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Potter and the Prisoner of Azkaba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y J.K. Rowl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APTER O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WL PO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Potter was a highly unusual boy in many ways. For one thing,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ted the summer holidays more than any other time of year. For another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really wanted to do his homework but was forced to do it in secret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 the dead of night. And he also happened to be a wizar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was nearly midnight, and he was lying on his stomach in bed,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nkets drawn right over his head like a tent, a flashlight in one h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a large leather-bound book (A History of Magic by Bathilda Bagshot)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pped open against the pillow. Harry moved the tip of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agle-feather quill down the page, frowning as he looked for someth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 would help him write his essay, "Witch Burning in the Fourteen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entury Was Completely Pointless discus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quill paused at the top of a likely-looking paragraph. Harry Push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round glasses up the bridge of his nose, moved his flashlight clos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the book, and read: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n-magic people (more commonly known as Muggles) were particular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fraid of magic in medieval times, but not very good at recognizing i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 the rare occasion that they did catch a real witch or wizard, burn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 no effect whatsoever. The witch or wizard would perform a basic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lame Freezing Charm and then pretend to shriek with pain while enjoy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gentle, tickling sensation. Indeed, Wendelin the Weird enjoyed be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rned so much that she allowed herself to be caught no less tha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rtyseven times in various disguis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put his quill between his teeth and reached underneath his pillo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r his ink bottle and a roll of parchment. Slowly and very carefully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screwed the ink bottle, dipped his quill into it, and began to writ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using every now and then to listen, because if any of the Dursley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ard the scratching of his quill on their way to the bathroom, he'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bably find himself locked in the cupboard under the stairs for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st of the summ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Dursley family of number four, Privet Drive, was the reason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never enjoyed his summer holidays. Uncle Vernon, Aunt Petunia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ir son, Dudley, were Harry's only living relatives. They we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uggles, and they had a very medieval attitude toward magic. Harry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ad parents, who had been a witch and wizard themselves, were nev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entioned under the Dursleys' roof For years, Aunt Petunia and Unc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ernon had hoped that if they kept Harry as downtrodden as possibl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would be able to squash the magic out of him. To their fury, the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 been unsuccessful. These days they lived in terror of anyone find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ut that Harry had spent most of the last two years at Hogwarts Schoo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Witchcraft and Wizardry. The most they could do, however, was to loc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way Harry's spellbooks, wand, cauldron, and broomstick at the start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summer break, and forbid him to talk to the neighbor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s separation from his spellbooks had been a real problem for Harr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cause his teachers at Hogwarts had given him a lot of holiday wor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e of the essays, a particularly nasty one about shrinking potions,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r Harry's least favorite teacher, Professor Snape, who would b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lighted to have an excuse to give Harry detention for a month.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 therefore seized his chance in the first week of the holidays. Whi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cle Vernon, Aunt Petunia, and Dudley had gone out into the fro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arden to admire Uncle Vernon's new company car (in very loud voices, s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 the rest of the street would notice it too), Harry had crep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wnstairs, picked the lock on the cupboard under the stairs, grabb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me of his books, and hidden them in his bedroom. As long as he didn'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eave spots of ink on the sheets, the Dursleys need never know that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studying magic by nigh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was particularly keen to avoid trouble with his aunt and uncle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moment, as they were already in an especially bad mood with him, a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cause he'd received a telephone call from a fellow wizard one wee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to the school vacati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Weasley, who was one of Harry's best friends at Hogwarts, came fro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whole family of wizards. This meant that he knew a lot of things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dn't, but had never used a telephone before. Most unluckily, it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en Uncle Vernon who had answered the cal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Vernon Dursley speaking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, who happened to be in the room at the time, froze as he hear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's voice answ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LLO? HELLO? CAN YOU HEAR ME? I -- WANT -- TO -- TALK -- TO --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-- POTTER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was yelling so loudly that Uncle Vernon jumped and held the receiv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foot away from his ear, staring at it with an expression of mingl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ury and alar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O IS THIS?" he roared in the direction of the mouthpiece. "WHO A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ON -- WEASLEY!" Ron bellowed back, as though he and Uncle Vernon we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peaking from opposite ends of a football field. "I'M -- A -- FRIEND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-- HARRY'S -- FROM -- SCHOOL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cle Vernon's small eyes swiveled around to Harry, who was rooted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spo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RE IS NO HARRY POTTER HERE!" he roared, now holding the receiver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rm's length, as though frightened it might explode. "I DON'T KNOW W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CHOOL YOURE TALKING ABOUT! NEVER CONTACT ME AGAIN! DON'T YOU COME NEA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Y FAMILY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he threw the receiver back onto the telephone as if dropping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oisonous spid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fight that had followed had been one of the worst ev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OW DARE YOU GIVE THIS NUMBER TO PEOPLE LIKE -- PEOPLE LIKE YOU!" Unc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ernon had roared, spraying Harry with spi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obviously realized that he'd gotten Harry into trouble, because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n't called again. Harry's other best friend from Hogwarts, Hermio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anger, hadn't been in touch either. Harry suspected that Ron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rned Hermione not to call, which was a pity, because Hermione,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everest witch in Harry's year, had Muggle parents, knew perfectly we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w to use a telephone, and would probably have had enough sense not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ay that she went to Hogwart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 Harry had had no word from any of his wizarding friends for five lo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eks, and this summer was turning out to be almost as bad as the la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e. There was just one very small improvement -- after swearing that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uldn't use her to send letters to any of his friends, Harry had be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lowed to let his owl, Hedwig, out at night. Uncle Vernon had given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cause of the racket Hedwig made if she was locked in her cage all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im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finished writing about Wendelin the Weird and paused to list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gain. The silence in the dark house was broken only by the distant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unting snores of his enormous cousin, Dudley. It must be very lat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thought. His eyes were itching with tiredness. Perhaps he'd finis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s essay tomorrow night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replaced the top of the ink bottle; pulled an old pillowcase fro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der his bed; put the flashlight, A History of Magic, his essay, quill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ink inside it; got out of bed; and hid the lot under a loos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loorboard under his bed. Then he stood up, stretched, and checke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ime on the luminous alarm clock on his bedside tab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was one o'clock in the morning. Harry's stomach gave a funny jolt.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 been thirteen years old, without realizing it, for a whole hou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et another unusual thing about Harry was how little he looked forwar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his birthdays. He had never received a birthday card in his life.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ursleys had completely ignored his last two birthdays, and he had n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ason to suppose they would remember this on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walked across the dark room, past Hedwig's large, empty cage,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open window. He leaned on the sill, the cool night air pleasant 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face after a long time under the blankets. Hedwig had been abse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r two nights now. Harry wasn't worried about her: she'd been gone t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ng before. But he hoped she'd be back soon -- she was the only liv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eature in this house who didn't flinch at the sight of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, though still rather small and skinny for his age, had grown a fe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ches over the last year. His jet-black hair, however, was just as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ways had been -- stubbornly untidy, whatever he did to it. The ey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hind his glasses were bright green, and on his forehead, clear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isible through his hair, was a thin scar, shaped like a bolt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ghtn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all the unusual things about Harry, this scar was the mo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xtraordinary of all. It was not, as the Dursleys had pretended for t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ears, a souvenir of the car crash that had killed Harry's parent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cause Lily and James Potter had not died in a car crash. They had be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urdered, murdered by the most feared Dark wizard for a hundred year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rd Voldemort. Harry had escaped from the same attack with nothing mo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n a scar on his forehead, where Voldemort's curse, instead of kill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, had rebounded upon its originator. Barely alive, Voldemort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led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Harry had come face-to-face with him at Hogwarts. Remembering thei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ast meeting as he stood at the dark window, Harry had to admit he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cky even to have reached his thirteenth birthda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scanned the starry sky for a sign of Hedwig, perhaps soar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ack to him with a dead mouse dangling from her beak, expecting prais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azing absently over the rooftops, it was a few seconds before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alized what he was see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lhouetted against the golden moon, and growing larger every moment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a large, strangely lopsided creature, and it was flapping in Harry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rection. He stood quite still, watching it sink lower and lower. For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plit second he hesitated, his hand on the window latch, wonder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ether to slam it shut. But then the bizarre creature soared over o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the street lamps of Privet Drive, and Harry, realizing what it wa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eapt asid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rough the window soared three owls, two of them holding up the thir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ich appeared to be unconscious. They landed with a soft flump 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's bed, and the middle owl, which was large and gray, keeled righ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ver and lay motionless. There was a large package tied to its leg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recognized the unconscious owl at once -- his name was Errol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belonged to the Weasley family. Harry dashed to the bed, untie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rds around Errol's legs, took off the parcel, and then carried Erro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Hedwig's cage. Errol opened one bleary eye, gave a feeble hoot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nks, and began to gulp some wat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turned back to the remaining owls. One of them, the large snow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emale, was his own Hedwig. She, too, was carrying a parcel and look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xtremely pleased with herself. She gave Harry an affectionate nip wi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 beak as he removed her burden, then flew across the room to jo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rro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didn't recognize the third owl, a handsome tawny one, but he kne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t once where it had come from, because in addition to a third packag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was carrying a letter bearing the Hogwarts crest. When Harry reliev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s owl of its burden, it ruffled its feathers importantly, stretch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s wings, and took off through the window into the nigh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at down on his bed and grabbed Errol's package, ripped off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rown paper, and discovered a present wrapped in gold, and his fir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ver birthday card. Fingers trembling slightly, he opened the envelop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wo pieces of paper fell out -- a letter and a newspaper clipp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clipping had clearly come out of the wizarding newspaper, the Dai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phet, because the people in the black-and-white picture were mov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picked up the clipping, smoothed it out, and read: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INISTRY OF MAGIC EMPLOYEE SCOOPS GRAND PRIZ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rthur Weasley, Head of the Misuse of Muggle Artifacts Office at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inistry of Magic, has won the annual Daily Prophet Grand Prize Galle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raw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delighted Mr. Weasley told the Daily Prophet, "We will be spending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old on a summer holiday in Egypt, where our eldest son, Bill, works 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curse breaker for Gringotts Wizarding Bank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Weasley family will be spending a month in Egypt, returning for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art of the new school year at Hogwarts, which five of the Weasle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ildren currently atten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canned the moving photograph, and a grin spread across his fac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s he saw all nine of the Weasleys waving furiously at him, standing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ront of a large pyramid. Plump little Mrs. Weasley; tail, balding M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asley; six sons; and one daughter, all (though the black-and-whit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icture didn't show it) with flaming-red hair. Right in the middle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picture was Ron, tall and gangling, with his pet rat, Scabbers, 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shoulder and his arm around his little sister, Ginn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couldn't think of anyone who deserved to win a large pile of gol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re than the Weasleys, who were very nice and extremely poor. He pick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p Ron's letter and unfolded i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ar Harr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ppy birthday!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ok, I' really sorry about that telephone call. I hope the Muggl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dn't give you a hard time. I asked Dad, and he reckons I shouldn'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ve shout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's amazing here in Egypt. Bill's taken us around all the tombs and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uldn't believe the curses those old Egyptian wizards put on them. Mu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uldn't let Ginny come in the last one. There were all these muta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keletons in there, of Muggles who'd broken in and grown extra heads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uff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 couldn't believe it when Dad won the Daily Prophet Draw. Seven hundr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alleons! Most of it's gone on this trip, but they're going to buy me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w wand for next yea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remembered only too well the occasion when Ron's old wand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napped. It had happened when the car the two of them had been flying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gwarts had crashed into a tree on the school ground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'll be back about a week before term starts and we'll be going up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ndon to get my wand and our new books. Any chance of meeting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?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n't let the Muggles get you down!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y and come to London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.S. Percy's Head Boy. He got the letter last wee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glanced back at the photograph. Percy, who was in his seventh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nal year at Hogwarts, was looking particularly smug. He had pinned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ad Boy badge to the fez perched jauntily on top of his neat hair,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rn-rimmed glasses flashing in the Egyptian su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now turned to his present and unwrapped it. Inside was what look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ke a miniature glass spinning top. There was another note from R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neath i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-- this is a Pocket Sneakoscope. If there's someone untrustworth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round, it's supposed to light up and spin. Bill says it's rubbish sol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r wizard tourists and isn't reliable, because it kept lighting up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nner last night. But he didn't realize Fred and George had put beetl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 his soup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ye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put the Pocket Sneakoscope on his bedside table, where it stoo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quite still, balanced on its point, reflecting the luminous hands of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ock. He looked at it happily for a few seconds, then picked up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rcel Hedwig had brough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side this, too, there was a wrapped present, a card, and a letter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s time from Hermion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ar Harr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wrote to me and told me about his phone call to your Uncle Vernon. 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 hope you're all righ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'm on holiday in France at the moment and I didn't know how I was go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send this to you -- what if they'd opened it at customs? -- but th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dwig turned up! I think she wanted to make sure you got something f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r birthday for a change. I bought your present by owl-order; the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an advertisement in the Daily Prophet (I've been getting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livered; it's so good to keep up with what's going on in the wizard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rld), Did you see that picture of Ron and his family a week ago? I be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's learning loads. I'm really jealous -- the ancient Egyptian wizard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re fascinat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's some interesting local history of witchcraft here, too. I'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written my whole History of Magic essay to include some of the thing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've found out, I hope it's not too long -- it's two rolls of parchme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re than Professor Binns asked fo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says he's going to be in London in the last week of the holiday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an you make it? Will your aunt and uncle let you come? I really hop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 can. If not, I'll see you on the Hogwarts Express on Septemb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rst!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ve from Hermio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.S. Ron says Percy's Head Boy. I'll bet Percy's really pleased R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esn't seem too happy about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laughed as he put Herrmone's letter aside and picked up h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esent. It was very heavy. Knowing Hermione, he was sure it would be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arge book full of very difficult spells -- but it wasn't. His hear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ave a huge bound as he ripped back the paper and saw a sleek blac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eather case, with silver words stamped across it, reading Broomstic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rvicing Ki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ow, Hermione!" Harry whispered, unzipping the case to look insid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as a large jar of Fleetwood's High-Finish Handle Polish, a pai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gleaming silver Tall-Twig Clippers, a tiny brass compass to clip 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r broom for long journeys, and a Handbook of Do-It-Yoursel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roomcar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part from his friends, the thing that Harry missed most about Hogwart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Quidditch, the most popular sport in the magical world -- high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angerous, very exciting, and played on broomsticks. Harry happened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 a very good Quidditch player; he had been the youngest person in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entury to be picked for one of the Hogwarts House teams. One of Harry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st prized possessions was his Nimbus Two Thousand racing broo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put the leather case aside and picked up his last parcel.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cognized the untidy scrawl on the brown paper at once: this was fro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grid, the Hogwarts gamekeeper. He tore off the top layer of paper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limpsed something green and leathery, but before he could unwrap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perly, the parcel gave a strange quiver, and whatever was inside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napped loudly -- as though it had jaw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froze. He knew that Hagrid would never send him anything dangerou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 purpose, but then, Hagrid didn't have a normal person's view of w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dangerous. Hagrid had been known to befriend giant spiders, bu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icious, three-headed dogs from men in pubs, and sneak illegal drag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ggs into his cab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poked the parcel nervously. It snapped loudly again. Harry reach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r the lamp on his bedside table, gripped it firmly in one hand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aised it over his head, ready to strike. Then he seized the rest of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rapping paper in his other hand and pull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out fell -- a book. Harry just had time to register its handsom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een cover, emblazoned with the golden title The Monster Book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nsters, before it flipped onto its edge and scuttled sideways alo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bed like some weird crab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Uh-oh," Harry mutter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book toppled off the bed with a loud clunk and shuffled rapid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cross the room. Harry followed it stealthily. The book was hiding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dark space under his desk. Praying that the Dursleys were still fa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sleep, Harry got down on his hands and knees and reached toward i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uch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book snapped shut on his hand and then flapped past him, sti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cuttling on its covers. Harry scrambled around, threw himself forwar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managed to flatten it. Uncle Vernon gave a loud, sleepy grunt i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om next doo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dwig and Errol watched interestedly as Harry clamped the struggl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ook tightly in his arms, hurried to his chest of drawers, and pull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ut a belt, which he buckled tightly around it. The Monster Boo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uddered angrily, but could no longer flap and snap, so Harry threw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wn on the bed and reached for Hagrid's car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ar Harr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ppy Birthday!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nk you might find this useful for next year. Won't say no more her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ell you when I see you. Hope the Muggles are treating you righ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l the best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gri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struck Harry as ominous that Hagrid thought a biting book would com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 useful, but he put Hagrid's card up next to Ron's and Hermione'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inning more broadly than ever. Now there was only the letter fro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gwarts lef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ticing that it was rather thicker than usual, Harry slit ope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nvelope, pulled out the first page of parchment within, and read: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ar Mr. Potter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lease note that the new school year will begin on September the firs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Hogwarts Express will leave ftom King's Cross station, platform ni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three-quarters, at eleven o'cloc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rd years are permitted to visit the village of Hogsmeade on certa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ekends. Please give the enclosed permission form to your parent 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uardian to sig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list of books for next year is enclosed. Yours sincerel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M. McGonaga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puty Headmistres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pulled out the Hogsmeade permission form and looked at it, n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nger grinning. It would be wonderful to visit Hogsmeade on weekends;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knew it was an entirely wizarding village, and he had never set foo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. But how on earth was he going to persuade Uncle Vernon or Au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tunia to sign the form?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looked over at the alarm clock. It was now two o'clock i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rn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ciding that he'd worry about the Hogsmeade form when he woke up,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ot back into bed and reached up to cross off another day on the char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'd made for himself, counting down the days left until his return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gwarts. Then he took off his glasses and lay down, eyes open, fac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three birthday card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xtremely unusual though he was, at that moment Harry Potter felt ju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ke everyone else -- glad, for the first time in his life, that it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birthda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APTER TW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UNT MARGE'S BIG MISTAK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went down to breakfast the next morning to find the three Dursley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ready sitting around the kitchen table. They were watching a brand-ne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elevision, a welcome-home-for-the-summer present for Dudley, who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en complaining loudly about the long walk between the fridge an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elevision in the living room. Dudley had spent most of the summer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kitchen, his piggy little eyes fixed on the screen and his fi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ins wobbling as he ate continual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at down between Dudley and Uncle Vernon, a large, beefy man wi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ery little neck and a lot of mustache. Far from wishing Harry a happ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irthday, none of the Dursleys made any sign that they had noticed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nter the room, but Harry was far too used to this to care. He help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self to a piece of toast and then looked up at the reporter o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elevision, who was halfway through a report on an escaped convict: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... The public is warned that Black is armed and extremely dangerous.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pecial hot line has been set up, and any sighting of Black should b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ported immediately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 need to tell us he's no good," snorted Uncle Vernon, staring ov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top of his newspaper at the prisoner. "Look at the state of him,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lthy layabout! Look at his hair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shot a nasty look sideways at Harry, whose untidy hair had alway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en a source of great annoyance to Uncle Vernon. Compared to the man 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television, however, whose gaunt face was surrounded by a matte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lbow-length tangle, Harry felt very well groomed inde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reporter had reappear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 Ministry of Agriculture and Fisheries will announce today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ng on!" barked Uncle Vernon, staring furiously at the reporter. "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dn't tell us where that maniac's escaped from! \What use is that?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natic could be coming up the street right now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unt Petunia, who was bony and horse-faced, whipped around and peer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tently out of the kitchen window. Harry knew Aunt Petunia would simp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ve to be the one to call the hot line number. She was the nosie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man in the world and spent most of her life spying on the boring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aw-abiding neighbor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en will they learn," said Uncle Vernon, pounding the table with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arge purple fist, "that hanging's the only way to deal with thes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ople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Very true," said Aunt Petunia, who was still squinting into next door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unner bean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cle Vernon drained his teacup, glanced at his watch, and added, "I'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tter be off in a minute, Petunia. Marge's train gets in at ten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, whose thoughts had been upstairs with the Broomstick Servic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Kit, was brought back to earth with an unpleasant bump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unt Marge?" he blurted out. "Sh -- she's not coming here, is she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unt Marge was Uncle Vernon's sister. Even though she was not a bloo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lative of Harry's (whose mother had been Aunt Petunia's sister),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 been forced to call her "Aunt" all his life. Aunt Marge lived i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untry, in a house with a large garden, where she bred bulldogs. S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dn't often stay at Privet Drive, because she couldn't bear to lea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 precious dogs, but each of her visits stood out horribly vividly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's min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t Dudley's fifth birthday party, Aunt Margo had whacked Harry arou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shins with her walking stick to stop him from beating Dudley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usical statues. A few years later, she had turned up at Christmas wi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computerized robot for Dudley and a box of dog biscuits for Harry. 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 last visit, the year before Harry started at Hogwarts, Harry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ccidentally trodden on the tail of her favorite dog. Ripper had chas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out into the garden and up a tree, and Aunt Marge had refused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all him off until past midnight. The memory of this incident sti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rought tears of laughter to Dudley's ey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arge'll be here for a week," Uncle Vernon snarled, 11 and while we'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 the subject" -- he pointed a fat finger threateningly at Harry -- "w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ed to get a few things straight before I go and collect her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udley smirked and withdrew his gaze from the television. Watching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ing bullied by Uncle Vernon was Dudley's favorite form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ntertainmen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Firstly," growled Uncle Vernon, "you'll keep a civil tongue in you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ad when you're talking to Marg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ll right," said Harry bitterly, "if she does when she's talking to m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econdly," said Uncle Vernon, acting as though he had not heard Harry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ply, "as Marge doesn't know anything about your abnormality, I don'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nt any -- any funny stuff while she's her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 behave yourself, got me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will if she does," said Harry through gritted teet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d thirdly," said Uncle Vernon, his mean little eyes now slits in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eat purple face, "we've told Marge you attend St. Brutus's Secu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enter for Incurably Criminal Boy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?" Harry yell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d you'll be sticking to that story, boy, or there'll be trouble, sp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cle Vern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at there, white-faced and furious, staring at Uncle Vernon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dly able to believe it. Aunt Marge coming for a weeklong visit --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the worst birthday present the Dursleys had ever given him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cluding that pair of Uncle Vernon's old sock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, Petunia," said Uncle Vernon, getting heavily to his feet, "I'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 off to the station, then. Want to come along for the ride, Dudders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," said Dudley, whose attention had returned to the television no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 Uncle Vernon had finished threatening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uddy's got to make himself smart for his auntie," said Aunt Petunia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moothing Dudley's thick blond hair. "Mummy's bought him a lovely ne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ow ti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cle Vernon clapped Dudley on his porky shoulder. "See you in a bit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n," he said, and he left the kitche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, who had been sitting in a kind of horrified trance, had a sudd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dea. Abandoning his toast, he got quickly to his feet and follow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cle Vernon to the front doo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cle Vernon was pulling on his car coa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m not taking you," he snarled as he turned to see Harry watching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Like I wanted to come," said Harry coldly. "I want to ask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mething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cle Vernon eyed him suspicious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ird years at Hog -- at my school are allowed to visit the villag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metimes," said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o?" snapped Uncle Vernon, taking his car keys from a hook next to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o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need you to sign the permission form," said Harry in a rus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d why should I do that?" sneered Uncle Vern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," said Harry, choosing his words carefully, "it'll be hard work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etending to Aunt Marge I go to that St. Whatsits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t. Brutus's Secure Center for Incurably Criminal Boys!" bellowed Unc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ernon, and Harry was pleased to hear a definite note of panic in Unc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ernon's voi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xactly," said Harry, looking calmly up into Uncle Vernon's larg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urple face. "It's a lot to remember. I'll have to make it sou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nvincing, won't I? What if I accidentally let something slip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'll get the stuffing knocked out of you, won't you?" roared Unc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ernon, advancing on Harry with his fist raised. But Harry stood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oun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Knocking the stuffing out of me won't make Aunt Marge forget what 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uld tell her," he said grim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cle Vernon stopped, his fist still raised, his face an ugly pu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if you sign my permission form," Harry went on quickly, "I swea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'll remember where I'm supposed to go to school, and I'll act like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ug -- like I'm normal and everything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could tell that Uncle Vernon was thinking it over, even if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eeth were bared and a vein was throbbing in his temp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ight," he snapped finally. "I shall monitor your behavior careful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uring Marge's visit. If, at the end of it, you've toed the line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kept to the story, I'll sign your ruddy form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wheeled around, pulled open the front door, and slammed it so har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 one of the little panes of glass at the top fell ou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didn't return to the kitchen. He went back upstairs to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droom. If he was going to act like a real Muggle, he'd better star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w. Slowly and sadly he gathered up all his presents and his birthda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ards and hid them under the loose floorboard with his homework. Then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nt to Hedwig's cage. Errol seemed to have recovered; he and Hedwi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re both asleep, heads under their wings. Harry sighed, then poked the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oth awak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dwig," he said gloomily, "you're going to have to clear off for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ek. Go with Errol. Ron'll look after you. I'll write him a not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xplaining. And don't look at me like that" -- Hedwig's large amber ey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re reproachful -- "it's not my fault. It's the only way I'll b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lowed to visit Hogsmeade with Ron and Hermion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en minutes later, Errol and Hedwig (who had a note to Ron bound to h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eg) soared out of the window and out of sight. Harry, now feel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oroughly miserable, put the empty cage away inside the wardrob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Harry didn't have long to brood. In next to no time, Aunt Petuni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shrieking up the stairs for Harry to come down and get ready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lcome their gues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o something about your hair!" Aunt Petunia snapped as he reache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l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couldn't see the point of trying to make his hair lie flat. Au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rge loved criticizing him, so the untidier he looked, the happier s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uld b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l too soon, there was a crunch of gravel outside as Uncle Vernon's ca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ulled back into the driveway, then the clunk of the car doors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otsteps on the garden pat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et the door!" Aunt Petunia hissed at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feeling of great gloom in his stomach, Harry pulled the door ope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 the threshold stood Aunt Marge. She was very like Uncle Vernon: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arge, beefy, and purple- faced, she even had a mustache, though not 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shy as his. In one hand she held an enormous suitcase, and tuck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der the other was an old and evil-tempered bulldo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ere's my Dudders?" roared Aunt Marge. "Where's my neffy-poo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udley came waddling down the hall, his blond hair plastered flat to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at head, a bow tie just visible under his many chins. Aunt Marge thru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suitcase into Harry's stomach, knocking the wind out of him, seiz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udley in a tight one-armed hug, and planted a large kiss on his chee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knew perfectly well that Dudley only put up with Aunt Marge's hug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cause he was well paid for it, and sure enough, when they broke apart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udley had a crisp twenty-pound note clutched in his fat fis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etunia!" shouted Aunt Marge, striding past Harry as though he was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t stand. Aunt Marge and Aunt Petunia kissed, or rather, Aunt Marg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mped her large jaw against Aunt Petunia's bony cheekbon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cle Vernon now came in, smiling jovially as he shut the doo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ea, Marge?" he said. "And what will Ripper take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ipper can have some tea out of my saucer," said Aunt Marge as they a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ceeded into the kitchen, leaving Harry alone in the hall with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itcase. But Harry wasn't complaining; any excuse not to be with Au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rge was fine by him, so he began to heave the case upstairs into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pare bedroom, taking as long as he coul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y the time he got back to the kitchen, Aunt Marge had been suppli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 tea and fruitcake, and Ripper was lapping noisily in the corn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aw Aunt Petunia wince slightly as specks of tea and drool fleck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 clean floor. Aunt Petunia hated animal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o's looking after the other dogs, Marge?" Uncle Vernon ask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h, I've got Colonel Fubster managing them," boomed Aunt Marge. "He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tired now, good for him to have something to do. But I couldn't lea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oor old Ripper. He pines if he's away from m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ipper began to growl again as Harry sat down. This directed Au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rge's attention to Harry for the first tim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o!" she barked. "Still here, are you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s," said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on't you say yes' in that ungrateful tone," Aunt Marge growled. "It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amn good of Vernon and Petunia to keep you. Wouldn't have done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yself. You'd have gone straight to an orphanage if you'd been dumped 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y doorstep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was bursting to say that he'd rather live in an orphanage tha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 the Dursleys, but the thought of the Hogsmeade form stopped him.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rced his face into a painful smi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on't you smirk at me!" boomed Aunt Marge. "I can see you haven'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mproved since I last saw you. I hoped school would knock some manner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to you." She took a large gulp of tea, wiped her mustache, and sai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ere is it that you send him, again, Vernon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t. Brutus's," said Uncle Vernon promptly. "It's a first-rat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stitution for hopeless case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see," said Aunt Marge. "Do they use the cane at St. Brutus's, boy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e barked across the tab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r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cle Vernon nodded curtly behind Aunt Marge's bac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s," said Harry. Then, feeling he might as well do the thing properl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added, "all the tim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xcellent," said Aunt Marge. "I won't have this namby-pamb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shy-washy nonsense about not hitting people who deserve it. A goo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rashing is what's needed in ninety-nine cases out of a hundred. Ha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 been beaten often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h, yeah," said Harry, "loads of time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unt Marge narrowed her ey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still don't like your tone, boy," she said. "If you can speak of you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atings in that casual way, they clearly aren't hitting you har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nough. Petunia, I'd write if I were you. Make it clear that you appro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use of extreme force in this boy's cas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rhaps Uncle Vernon was worried that Harry might forget their bargain;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 any case, he changed the subject abrupt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ard the news this morning, Marge? What about that escaped prisoner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h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s Aunt Marge started to make herself at home, Harry caught himsel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nking almost longingly of life at number four without her. Unc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ernon and Aunt Petunia usually encouraged Harry to stay out of thei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y, which Harry was only too happy to do. Aunt Marge, on the oth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nd, wanted Harry under her eye at all times, so that she could boo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ut suggestions for his improvement. She delighted in comparing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 Dudley, and took huge pleasure in buying Dudley expensive present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ile glaring at Harry, as though daring him to ask why he hadn't got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esent too. She also kept throwing out dark hints about what made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ch an unsatisfactory pers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mustn't blame yourself for the way the boy's turned out, Vernon,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e said over lunch on the third day. "If there's something rotten 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inside, there's nothing anyone can do about it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tried to concentrate on his food, but his hands shook and his fac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starting to burn with anger. Remember the form, he told himsel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nk about Hogsmeade. Don't say anything. Don't ris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unt Marge reached for her glass of win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's one of the basic rules of breeding," she said. "You see it all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ime with dogs. If there's something wrong with the bitch, there'll b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mething wrong with the pup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t that moment, the wineglass Aunt Marge was holding exploded in h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nd. Shards of glass flew in every direction and Aunt Marge sputter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blinked, her great ruddy face dripp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arge!" squealed Aunt Petunia. "Marge, are you all righ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t to worry," grunted Aunt Marge, mopping her face with her napk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ust have squeezed it too hard. Did the same thing at Colonel Fubster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other day. No need to fuss, Petunia, I have a very firm grip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Aunt Petunia and Uncle Vernon were both looking at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spiciously, so he decided he'd better skip dessert and escape from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able as soon as he coul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utside in the hall, he leaned against the wall, breathing deeply It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en a long time since he'd lost control and made something explode.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uldn't afford to let it happen again. The Hogsmeade form wasn't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ly thing at stake -- if he carried on like that, he'd be in troub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 the Ministry of Magic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was still an underage wizard, and he was forbidden by wizard la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do magic outside school. His record wasn't exactly clean either. On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ast summer he'd gotten an official warning that had stated quit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early that if the Ministry got wind of any more magic in Privet Driv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would face expulsion from Hogwart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heard the Dursleys leaving the table and hurried upstairs out of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got through the next three days by forcing himself to think abo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Handbook of Do-It-Yourself Broomcare whenever Aunt Marge started 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. This worked quite well, though it seemed to give him a glazed look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cause Aunt Marge started voicing the opinion that he was mental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bnorma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t last, at long last, the final evening of Marge's stay arrived. Au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tunia cooked a fancy dinner and Uncle Vernon uncorked several bottl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wine. They got all the way through the soup and the salmon without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ngle mention of Harry's faults; during the lemon meringue pie, Unc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ernon bored them A with a long talk about Grunnings, his drill-mak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mpany; then Aunt Petunia made coffee and Uncle Vernon brought out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ottle of brand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an I tempt you, Marge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unt Marge had already had quite a lot of wine. Her huge face was ve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Just a small one, then," she chuckled. "A bit more than that... and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it more... that's the ticket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udley was eating his fourth slice of pie. Aunt Petunia was sipp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ffee with her little finger sticking out. Harry really wanted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sappear into his bedroom, but he met Uncle Vernon's angry little ey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knew he would have to sit it ou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ah," said Aunt Marge, smacking her lips and putting the empty brand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lass back down. "Excellent nosh, Petunia. It's normally just a fry-up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r me of an evening, with twelve dogs to look after...." She burp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ichly and patted her great tweed stomach. "Pardon me. But I do like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e a healthy-sized boy," she went on, winking at Dudley. "You'll be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per-sized man, Dudders, like your father. Yes, I'll have a spot mo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randy, Vernon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w, this one here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e jerked her head at Harry, who felt his stomach clench. The Handbook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thought quick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is one's got a mean, runty look about him. You get that with dogs. 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 Colonel Fubster drown one last year. Ratty little thing it was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ak. Underbred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was trying to remember page twelve of his book: A Charm to Cu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luctant Reversers. "It all comes down to blood, as I was saying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ther da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ad blood will out. Now, I'm saying nothing against your famil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tunia" she patted Aunt Petunia's bony hand with her shovellike o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your sister was a bad egg. They turn up in the best families. Th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e ran off with a wastrel and here's the result right in front of u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was staring at his plate, a funny ringing in his ears. Grasp you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room firmly by the tail, he thought. But he couldn't remember what cam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xt. Aunt Marge's voice seemed to be boring into him like one of Unc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ernon's drill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is Potter, 5) said Aunt Marge loudly, seizing the brandy bottle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plashing more into her glass and over the tablecloth, "you never tol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e what he did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cle Vernon and Aunt Petunia were looking extremely tense. Dudley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ven looked up from his pie to gape at his parent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 -- didn't work," said Uncle Vernon, with half a glance at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Unemployed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s I expected!" said Aunt Marge, taking a huge swig of brandy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ping her chin on her sleeve. "A no-account, good-for-nothing, laz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crounger who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 was not," said Harry suddenly. The table went very quiet. Harry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aking all over. He had never felt so angry in his lif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ORE BRANDY!" yelled Uncle Vernon, who had gone very white. He empti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bottle into Aunt Marge's glass. "You, boy," he snarled at Harry. "G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bed, go on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, Vernon," hiccuped Aunt Marge, holding up a hand, her tiny bloodsho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yes fixed on Harry's. "Go on, boy, go on. Proud of your parents, a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? They go and get themselves killed in a car crash (drunk, I expect)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'They didn't die in a car crash!" said Harry, who found himself on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ee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y died in a car crash, you nasty little liar, and left you to be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rden on their decent, hardworking relatives!" screamed Aunt Marg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welling with fury. "You are an insolent, ungrateful little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Aunt Marge suddenly stopped speaking. For a moment, it looked 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ough words had failed her. She seemed to be swelling wi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expressible anger -- but the swelling didn't stop. Her great red fac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arted to expand, her tiny eyes bulged, and her mouth stretched to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ightly for speech -- next second, several buttons had just burst fro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 tweed jacket and pinged off the walls -- she was inflating like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nstrous balloon, her stomach bursting free of her tweed waistban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ach of her fingers blowing up like a salami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ARGE!" yelled Uncle Vernon and Aunt Petunia together as Aunt Marge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ole body began to rise off her chair toward the ceiling. She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ntirely round, now, like a vast life buoy with piggy eyes, and h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nds and feet stuck out weirdly as she drifted up into the air, mak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poplectic popping noises. Ripper came skidding into the room, bark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d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OOOOOO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cle Vernon seized one of Marge's feet and tried to pull her dow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gain, but was almost lifted from the floor himself. A second later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ipper leapt forward and sank his teeth into Uncle Vernon's le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tore from the dining room before anyone could stop him, head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r the cupboard under the stairs. The cupboard door burst magical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pen as he reached it. In seconds, he had heaved his trunk to the fro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or. He sprinted upstairs and threw himself under the bed, wrenching up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loose floorboard, and grabbed the pillowcase full of his books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irthday presents. He wriggled out, seized Hedwig's empty cage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ashed back downstairs to his trunk, just as Uncle Vernon burst out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dining room, his trouser leg in bloody tatter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OME BACK IN HERE!" he bellowed. "COME BACK AND PUT HER RIGHT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a reckless rage had come over Harry. He kicked his trunk open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ulled out his wand, and pointed it at Uncle Vern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he deserved it," Harry said, breathing very fast. "She deserved w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e got. You keep away from m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fumbled behind him for the latch on the doo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m going," Harry said. "I've had enough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in the next moment, he was out in the dark, quiet street, heav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heavy trunk behind him, Hedwig's cage under his ar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APTER THRE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KNIGHT BU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was several streets away before he collapsed onto a low wall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gnolia Crescent, panting from the effort of dragging his trunk. He s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quite still, anger still surging through him, listening to the frantic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umping of his hear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after ten minutes alone in the dark street, a new emotion overtoo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: panic. Whichever way he looked at it, he had never been in a wors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x. He was stranded, quite alone, in the dark Muggle world, wi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bsolutely nowhere to go. And the worst of it was, he had just do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rious magic, which meant that he was almost certainly expelled fro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gwarts. He had broken the Decree for the Restriction of Underag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zardry so badly, he was surprised Ministry of Magic representativ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ren't swooping down on him where he sa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hivered and looked up and down Magnolia Crescen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at, was going to happen to him? Would he be arrested, or would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mply be outlawed from the wizarding world? He thought of Ron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, and his heart sank even lower. Harry was sure that, crimina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r not, Ron and Hermione would want to help him now, but they were bo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broad, and with Hedwig gone, he had no means of contacting the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didn't have any Muggle money, either. There was a little wizard gol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 the money bag at the bottom of his trunk, but the rest of the fortu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parents had left him was stored in a vault at Gringotts Wizard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ank in London. He'd never be able to drag his trunk all the way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ndon. Unless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looked down at his wand, which he was still clutching in his hand. I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was already expelled (his heart was. now thumping painfully fast),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it more magic couldn't hurt. He had the Invisibility Cloak he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herited from his father -- what if he bewitched the trunk to make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eather-light, tied it to his broomstick, covered himself in the cloak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flew to London? Then he could get the rest of his money out of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ault and... begin his life as an outcast. It was a horrible prospect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he couldn't sit on this wall forever, or he'd find himself trying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xplain to Muggle police why he was out in the dead of night with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unkful of spellbooks and a broomstic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opened his trunk again and pushed the contents aside, looking f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Invisibility Cloak - but before he had found it, he straightened up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ddenly, looking around him once mor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funny prickling on the back of his neck had made Harry feel he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ing watched, but the street appeared to be deserted, and no light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one from any of the large square hous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bent over his trunk again, but almost immediately stood up once mor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hand clenched on his wand. He had sensed rather than heard it: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meone or something was standing in the narrow gap between the garag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the fence behind him. Harry squinted at the black alleyway. If on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would move, then he'd know whether it was just a stray cat or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mething els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Lumos," Harry muttered, and a light appeared at the end of his wan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most dazzling him. He held it high over his head, an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bble-dashed walls of number two suddenly sparkled; the garage do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leamed, and between them Harry saw, quite distinctly, the hulk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utline of something very big, with wide, gleaming ey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tepped backward. His legs hit his trunk and he tripped. His w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lew out of his hand as he flung out an arm to break his fall, and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anded, hard, in the gutter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as a deafening BANG, and Harry threw up his hands to shield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yes against a sudden blinding light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 a yell, he rolled back onto the pavement, just in time. A seco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ater, a gigantic pair of wheels and headlights screeched to a hal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xactly where Harry had just been lying. They belonged, as Harry sa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en he raised his head, to a triple-decker, violently purple bus, whic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 appeared out of thin air. Gold lettering over the windshield spell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Knight Bu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r a Split second, Harry wondered if he had been knocked silly by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all. Then a conductor in a purple uniform leapt out of the bus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gan to speak loudly to the nigh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come to the Knight Bus, emergency transport for the stranded witc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r wizard. just stick out your wand hand, step on board) and we can tak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 anywhere you want to go. My name is Stan Shunpike, and I will b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r conductor this eve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conductor stopped abruptly. He had just caught sight of "Harry, wh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still sitting on the ground. Harry snatched up his wand again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crambled to his feet. Close up, he saw that Stan Shunpike was only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ew years older than he was, eighteen or nineteen at most, with larg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truding ears and quite a few pimpl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were you doin' down there?" said Stan, dropping his professiona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nn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Fell over," said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'Choo fall over for?" sniggered Sta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didn't do it on purpose," said Harry, annoyed. One of the knees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jeans was torn, and the hand he had thrown out to break his fall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eeding. He suddenly remembered why he had fallen over and turn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round quickly to stare at the alleyway between the garage and fen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Knight Bus's headlamps were flooding it with light, and it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mpt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'Choo lookin' at?" said Sta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re was a big black thing," said Harry, pointing uncertainly into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ap. "Like a dog... but massive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looked a-round at Stan, whose mouth was slightly open. With a feel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unease, Harry saw Stan's eyes move to the scar on Harry's forehea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oss that on your 'ead?" said Stan abrupt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thing," said Harry quickly, flattening his hair over his scar. If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inistry of Magic was looking for him, he didn't want to make it to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asy for the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oss your name?" Stan persist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eville Longbottom," said Harry, saying the first name that came in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head. "So -- so this bus," he went on quickly, hoping to distrac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an, "did you say it goes anywhere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p," said Stan proudly, "anywhere you like, long's it's on land. Can'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 nuffink underwater. 'Ere," he said, looking suspicious again, ,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d flag us down, dincha? Stuck out your wand 'and, dincha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s," said Harry quickly. "Listen, how much would it be to get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ndon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leven Sickles," said Stan, "but for fifteen you get 'or chocolate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r fifteen you get an 'ot water bottle an' a toofbrush in the color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r choic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rummaged once more in his trunk, extracted his money bag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oved some gold into Stan's hand. He and Stan then lifted his trunk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 Hedwig's cage balanced on top, up the steps of the bu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ere no seats; instead, half a dozen brass bedsteads stood besid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curtained windows. Candles were burning in brackets beside each be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lluminating the wood-paneled walls. A tiny wizard in a nightcap at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ar of the bus muttered, "Not now, thanks, I'm pickling some slugs"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lled over in his sleep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'ave this one," Stan whispered, shoving Harry's trunk under the b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ight behind the driver, who was sitting in an armchair in front of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eering wheel. "This is our driver, Ernie Prang. This ,is Nevil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ngbottom, Ern. 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rnie Prang, an elderly wizard wearing very thick glasses, nodded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, who nervously flattened his bangs again and sat down on his b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ake 'er away, Ern," said Stan, sitting down in the armchair next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rnie'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as another tremendous BANG, and the next moment Harry fou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self flat on his bed, thrown backward by the speed of the Knight Bu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ulling himself up, Harry stared out of the dark window and saw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were now bowling along a completely different street. Stan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tching Harry's stunned face with great enjoymen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is is where we was before you flagged us down," he said. "Where a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, Ern? Somewhere in Wales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r," said Erni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ow come the Muggles don't hear the bus?" said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m!" said Stan contemptuously. "Don' listen properly, do they? Don'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ok properly either. Never notice nuffink, they don'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est go wake up Madam Marsh, Stan," said Ern. "We'll be in Abergavenn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 a minut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an passed Harry's bed and disappeared up a narrow wooden staircas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was still looking out of the window, feeling increasingly nervou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rnie didn't seem to have mastered the use of a steering wheel.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Knight Bus kept mounting the pavement, but it didn't hit anything; lin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lampposts, mailboxes, and trash cans jumped out of its way as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pproached and back into position once it had pass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an came back downstairs, followed by a faintly green witch wrapped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traveling cloa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'Ere you go, Madam Marsh," said Stan happily as Ern stamped o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rake and the beds slid a foot or so toward the front of the bus. Mada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rsh clamped a handkerchief to her mouth and tottered down the step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an threw her bag out after her and rammed the doors shut; there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other loud BANG, and they were thundering down a narrow country lan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ees leaping out of the wa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wouldn't have been able to sleep even if he had been traveling 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bus that didn't keep banging loudly and jumping a hundred miles at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ime. His stomach churned as he fell back to wondering what was going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ppen to him, and whether the Dursleys had managed to get Aunt Marg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f the ceiling ye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an had unfurled a copy of the Daily Prophet and was now reading wi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tongue between his teeth. A large photograph of a sunken-faced ma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 long, matted hair blinked slowly at Harry from the front page.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oked strangely familia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at man!" Harry said, forgetting his troubles for a moment. "He was 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Muggle news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anley turned to the front page and chuckl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irius Black," he said, nodding. "'Course 'e was on the Muggle new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ville, where you been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gave a superior sort of chuckle at the blank look on Harry's fac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moved the front page, and handed it to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oughta read the papers more, Nevill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held the paper up to the candlelight and read: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 STILL AT LARG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rius Black, possibly the most infamous prisoner ever to be held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zkaban fortress, is still eluding capture, the Ministry of Magic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nfirmed toda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 are doing all we can to recapture Black," said the Minister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gic, Cornelius Fudge, this morning, "and we beg the magical communit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remain calm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udge has been criticized by some members of the Internationa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ederation of Warlocks for informing the Muggle Prime Minister of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isi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, really, I had to, don't you know," said an irritable Fudg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lack is mad. He's a danger to anyone who crosses him, magic or Mugg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 have the Prime Minister's assurance that he will not breathe a word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's true identity to anyone. And let's face it-who'd believe him i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did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ile Muggles have been told that Black is carrying a gun (a kind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etal wand that Muggles use to kill each other), the magical communit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ves in fear of a massacre like that of twelve years ago, when Blac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urdered thirteen people with a single curs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looked into the shadowed eyes of Sirius Black, the only part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sunken face that seemed alive. Harry had never met a vampire, but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 seen pictures of them in his Defense Against the Dark Arts classe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Black, with his waxy white skin, looked just like on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cary-lookin' fing, inee?" said Stan, who had been watching Harry rea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 murdered thirteen people?" said Harry, handing the page back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an, "with one curse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p," said Stan, "in front of witnesses an' all. Broad daylight. Bi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ouble it caused, dinnit, Ern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r," said Ern dark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an swiveled in his armchair, his hands on the back, the better to loo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t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lack woz a big supporter of You-Know-'Oo," he sai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, Voldemort?" said Harry, without think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ven Stan's pimples went white; Ern jerked the steering wheel so har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 a whole farmhouse had to jump aside to avoid the bu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outta your tree?" yelped Stan. "'Choo say 'is name for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orry," said Harry hastily. "Sorry, I -- I forgot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Forgot!" said Stan weakly. "Blimey, my 'eart's goin' that fast 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o -- so Black was a supporter of You-Know-Who?" Harry prompt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pologetical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ah," said Stan, still rubbing his chest. "Yeah, that's right. Ve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ose to You-Know-'Oo, they say. Anyway, when little 'Arry Potter go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better of You-Know-'Oo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nervously flattened his bangs down aga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-- all You-Know-'Oo's supporters was tracked down, wasn't they, Ern?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st of 'em knew it was all over, wiv You-Know-'Oo gone, and they cam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quiet. But not Sirius Black. I 'eard he thought 'e'd b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cond-in-command once You-Know-'Oo 'ad taken ov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yway, they cornered Black in the middle of a street full of Muggl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' Black took out 'is wand and 'e blasted 'alf the street apart, an'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zard got it, an' so did a dozen Muggles what got in the way. 'Orribl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h? An' you know what Black did then?" Stan continued in a dramatic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isp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?" said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Laughed," said Stan. "Jus' stood there an' laughed. An' wh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inforcements from the Ministry of Magic got there, I 'e went wiv e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quiet as anyfink, still laughing 'is 'ead off. 'Cos 'e's mad, inee, Ern?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ee mad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f he weren't when he went to Azkaban, he will be now," said Ern in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low voice. "I'd blow meself up before I set foot in that place. Serv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 right, mind you ... after what he did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y 'ad a job coverin' it up, din' they, Ern?" Stan said. "'Ole stree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own up an' all them Muggles dead. What was it they said ad 'appene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rn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as explosion," grunted Erni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' now 'e's out," said Stan, examining the newspaper picture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's gaunt face again. "Never been a breakout from Azkaban befor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'as there, Ern? Beats me 'ow 'e did it. Frightenin', eh? Mind, I don'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ancy 'is chances against them Azkaban guards, eh, Ern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rnie suddenly shiver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alk about summat else, Stan, there's a good lad. Them Azkaban guard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ive me the collywobble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an put the paper away reluctantly, and Harry leaned against the windo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the Knight Bus, feeling worse than ever. He couldn't help imagin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at Stan might be telling his passengers in a few nights' tim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'Ear about that 'Arry Potter? Blew up 'is aunt! We 'ad 'im 'ere o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Knight Bus, di'n't we, Ern? 'E was tryin' I to run for it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, Harry, had broken wizard law just like Sirius Black. Was inflat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unt Marge bad enough to land him in Azkaban? Harry didn't know anyth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bout the wizard prison, though everyone he'd ever heard speak of it di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 in the same fearful tone. Hagrid, the Hogwarts gamekeeper, had spe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wo months there only last year. Harry wouldn't soon forget the look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error on Hagrid's face when he had been told where he was going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grid was one of the bravest people Harry knew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Knight Bus rolled through the darkness, scattering bushes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tebaskets, telephone booths and trees, and Harry lay, restless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iserable, on his feather bed. After a while, Stan remembered that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 paid for hot chocolate, but poured it all over Harry's pillow wh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bus moved abruptly from Anglesea to Aberdeen. One by one, wizard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witches in dressing gowns and slippers descended from the upp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loors to leave the bus. They all looked very pleased to go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nally, Harry was the only passenger lef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ight then, Neville," said Stan, clapping his hands, where abouts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ndon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iagon Alley," said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ighto," said Stan. "'Old tight, then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A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were thundering along Charing Cross Road. Harry sat up and watch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ildings and benches squeezing themselves out of the Knight Bus's wa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sky was getting a little lighter. He would lie low for a couple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urs, go to Gringotts the. moment it opened, then set off -- where,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dn't know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rn slammed on the brakes and the Knight Bus skidded to a halt in fro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a small and shabby- looking pub, the Leaky Cauldron, behind which la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magical entrance to Diagon Alle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anks," Harry said to Er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jumped down the steps and helped Stan lower his trunk and Hedwig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age onto the pavemen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," said Harry. "'Bye then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Stan wasn't paying attention. Still standing in the doorway to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s) he was goggling at the shadowy entrance to the Leaky Cauldr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re you are, Harry," said a voi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fore Harry could turn, he felt a hand on his shoulder. At the sam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ime, Stan shouted, "Blimey! Ern, come 'ere! Come 'ere I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looked up at the owner of the hand on his shoulder and felt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cketful of ice cascade into his stomach -- he had walked right in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rnelius Fudge, the Minister of Magic himself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an leapt onto the pavement beside the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didja call Neville, Minister?" he said excited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udge, a portly little man in a long, pinstriped cloak, looked cold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xhaust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eville?" he repeated, frowning. "This is Harry Potter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knew it!" Stan shouted gleefully. "Ern! Ern! Guess 'oo Neville i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rn! 'E's 'Arry Potter! I can see 'is scar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s," said Fudge testily, "well, I'm very glad the Knight Bus pick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up, but he and I need to step inside the Leaky Cauldron now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udge increased the pressure on Harry's shoulder, and Harry fou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self being steered inside the pub. A stooping figure bearing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antern appeared through the door behind the bar. It was Tom,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zened, toothless landlor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've got him, Minister!" said Tom. "Will you be wanting anything?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er? Brandy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erhaps a pot of tea," said Fudge, who still hadn't let go of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as a loud scraping and puffing from behind them, and Stan and Er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ppeared, carrying Harry's trunk and Hedwig's cage and looking arou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xcited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'Ow come you di'n't tell us 'oo you are, eh, Neville?" said Stan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aming at Harry, while Ernie's owlish face peered interestedly ov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an's should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d a private parlor, please, Tom," said Fudge pointed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`Bye," Harry said miserably to Stan and Ern as Tom beckoned Fudge towar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passage that led from the ba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'Bye, Neville!" called Sta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udge marched Harry along the narrow passage after Tom's lantern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n into a small parlor. Tom clicked his fingers, a fire burst in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fe in the grate, and he bowed himself out of the roo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it down, Harry," said Fudge, indicating a chair by the fir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at down, feeling goose bumps rising up his arms despite the glo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the fire. Fudge took off his pinstriped cloak and tossed it asid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n hitched up the trousers of his bottle-green suit and sat dow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pposite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am Cornelius Fudge, Harry. The Minister of Magic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already knew this, of course; he had seen Fudge once before, b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s he had been wearing his father's Invisibility Cloak at the tim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udge wasn't to know tha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m the innkeeper reappeared, wearing an apron over his nightshirt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aring a tray of tea and crumpets. He placed the tray on a tab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tween Fudge and Harry and left the parlor, closing the door behi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, Harry," said Fudge, pouring out tea, "you've had us all in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ight flap, I don't mind telling you. Running away from your aunt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cle's house like that! I'd started to think... but you're safe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's what matter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udge buttered himself a crumpet and pushed the plate toward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at, Harry, you look dead on your feet. Now then... You will be pleas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hear that we have dealt with the unfortunate blowing-up of Mis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rjorie Dursley. Two members of the Accidental Magic Reversa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partment were dispatched to Privet Drive a few hours ago. Miss Dursle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s been punctured and her memory has been modified. She has n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collection of the incident at all. So that's that, and no harm don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udge smiled at Harry over the rim of his teacup, rather like an unc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rveying a favorite nephew. Harry, who couldn't believe his ear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pened his mouth to speak, couldn't think of anything to say, and clos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aga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h, you're worrying about the reaction of your aunt and uncle?" sai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udge. "Well, I won't deny that they are extremely angry, Harry, b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are prepared to take you back next summer as long as you stay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gwarts for the Christmas and Easter holiday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unstuck his throa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always stay at Hogwarts for the Christmas and Easter holidays,"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aid, "and I don't ever want to go back to Privet Driv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w, now, I'm sure you'll feel differently once you've calmed down,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aid Fudge in a worried tone. "They are your family, after all, and I'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re you are fond of each other -- er -- very deep down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didn't occur to Harry to put Fudge right. He was still waiting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ar what was going to happen to him now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o all that remains," said Fudge, now buttering himself a seco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umpet, "is to decide where you're going to spend the last two weeks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r vacation. I suggest you take a room here at the Leaky Cauldron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ng on," blurted Harry. "What about my punishmen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udge blinked. "Punishmen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broke the law!" Harry said. "The Decree for the Restriction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derage Wizardry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h, my dear boy, we're not going to punish you for a little thing lik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!" cried Fudge, waving his crumpet impatiently. "It was an accident!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 don't send people to Azkaban just for blowing up their aunts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this didn't tally at all with Harry's past dealings with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inistry of Magic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Last year, I got an official warning just because a house-elf smashed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udding in my uncle's house!" he told Fudge, frowning. "The Ministry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gic said I'd be expelled from Hogwarts if there was any more magic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less Harry's eyes were deceiving him, Fudge was suddenly look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wkwar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ircumstances change, Harry... We have to take into account... i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esent climate... Surely you don't want to be expelled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f course I don't," said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 then, what's A the fuss about?" laughed Fudge. "Now, have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umpet, Harry, while I go and see if Tom's got a room for you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udge strode out of the parlor and Harry stared after him. There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mething extremely odd going on. Why had Fudge been waiting for him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Leaky Cauldron, if not to punish him for what he'd done? And no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came to think of it, surely it wasn't usual for the Minister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gic himself to get involved in matters of underage magic?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udge came back, accompanied by Tom the innkeep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oom eleven's free, Harry," said Fudge. "I think you'll be ve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mfortable. just one thing, and I'm sure you'll understand... I don'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nt you wandering off into Muggle London, all right? Keep to Diag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ley. And you're to be back here before dark each night. Sure you'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derstand. Tom will be keeping an eye on you for m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kay," said Harry slowly, "but why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on't want to lose you again, do we?" said Fudge with a hearty laug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, no... best we know where you are.... I mean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udge cleared his throat loudly and picked up his pinstriped cloa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, I'll be off, plenty to do, you know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ve you had any luck with Black yet?" Harry ask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udge's finger slipped on the silver fastenings of his cloa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's that? Oh, you've heard -- well, no, not yet, but it's only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tter of time. The Azkaban guards have never yet failed... and they a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grier than I've ever seen them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udge shuddered slight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o, I'll say good-by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held out his hand and Harry, shaking it, had a sudden idea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r -- Minister? Can I ask you something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ertainly," said Fudge with a smi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, third years at Hogwarts are allowed to visit Hogsmeade, but m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unt and uncle didn't sign the permission form. D'you think you coul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--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udge was looking uncomfortab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h," he said. "No, no, I'm very sorry, Harry, but as I'm not you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rent or guardian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you I re the Minister of Magic," said Harry eagerly. "If you ga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e permissi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, I'm sorry, Harry, but rules are rules," said Fudge flat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'Perhaps You'll be able to visit Hogsmeade next year. In fact, I thin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's best if you don't... yes... well, I'll be off Enjoy your sta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with a last smile and shake of Harry's hand, Fudge left the roo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m now moved forward, beaming at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f you'll follow me, Mr. Potter," he said, "I've already taken you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ngs up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followed Tom up a handsome wooden staircase to a door with a bras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umber eleven on it, which Tom unlocked and opened for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side was a very comfortable-looking bed, some highly polished oa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urniture, a cheerfully crackling fire and, perched on top of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rdrobe 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dwig!" Harry gasp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snowy owl clicked her beak and fluttered down onto Harry's ar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Very smart owl you've got there, chuckled Tom. "Arrived about fi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inutes after you did. If there's anything you need, Mr. Potter, don'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sitate to ask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gave another bow and lef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at on his bed for a long time, absentmindedly stroking Hedwi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sky outside the window was changing rapidly from deep, velvety blu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cold, steely gray and then, slowly, to pink shot with gold.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uld hardly believe that he'd left Privet Drive only a few hours ago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 he wasn't expelled, and that he was now facing two complete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ursley-free week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's been a very weird night, Hedwig," he yawn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without even removing his glasses, he slumped back onto his pillow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fell asleep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APTER FOU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LEAKY CAULDR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took Harry several days to get used to his strange new freedom. Nev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fore had he been able to get up whenever he wanted or eat whatever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ancied. He could even go wherever he pleased, as long as it was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agon Alley, and as this long cobbled street was packed with the mo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ascinating wizarding shops in the world, Harry felt no desire to brea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word to Fudge and stray back into the Muggle worl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ate breakfast each morning in the Leaky Cauldron, where he lik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tching the other guests: funny little witches from the country, up f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day's shopping; venerable-looking wizards arguing over the late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rticle in Transfiguration Today; wild-looking warlocks; raucous dwarfs;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once, what looked suspiciously like a hag, who ordered a plate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aw liver from behind a thick woollen balaclava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fter breakfast Harry would go out into the backyard, take out his wan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ap the third brick from the left above the trash bit,, and stand bac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s the archway into Diagon Alley opened in the wal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pent the long sunny days exploring the shops and eating under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rightly colored umbrellas outside cafes, where his fellow diners we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owing one another their purchases ( " it , s a lunascope, old boy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 more messing around with moon charts, see?") or else discussing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ase of Sirius Black ("personalty, I won't let any of the children o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one until he's back in Azkaban"). Harry didn't have to do his homewor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der the blankets by flashlight anymore; now he could sit in the brigh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nshine outside Florean Fortescue's Ice Cream Parlor, finishing all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ssays with occasional help from Florean Fortescue himself, who, apar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rom knowing a great deal about medieval witch burnings, gave Harry fre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ndaes every half an hou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ce Harry had refilled his money bag with gold Galleons, silv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ckles, and bronze Knuts from his vault at Gringotts, he had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xercise a lot of self-control not to spend the whole lot at once.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 to keep reminding himself that he had five years to go at Hogwart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how it would feel to ask the Dursleys for money for spellbooks,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op himself from buying a handsome set of solid gold Gobstones (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zarding game rather like marbles, in which the stones squirt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asty-smelling liquid into the other player's face when they lose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oint). He was sorely tempted, too, by the perfect, moving model of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alaxy in a large glass ball, which would have meant he never had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ake another Astronomy lesson. But the thing that tested Harry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solution most appeared in his favorite shop, Quality Quidditc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pplies, a week after he'd arrived at the Leaky Cauldr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urious to know what the crowd in the shop was staring at, Harry edg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way inside and squeezed in among the excited witches and wizard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til he glimpsed a newly erected podium, on which was mounted the mo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gnificent broom he had ever seen in his lif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Just come out -- prototype --" a square-jawed wizard was telling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mpani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's the fastest broom in the world, isn't it, Dad?" squeaked a bo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nger than Harry, who was swinging off his father's ar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rish International Side's Just put in an order for seven of thes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auties!" the proprietor of the shop told the crowd. "And they'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avorites for the World Cup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large witch in front of Harry moved, and he was able to read the sig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xt to the broom: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** THE FIREBOLT **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S STATE-OF-THE-ART PACING BROOM SPORTS A STREAM-LINED, SUPERFI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NDLE OF ASH, TREATED WITH A DIAMOND-HARD POLISH AND HAND- NUMBER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 ITS OWN REGISTRATION NUMBER. EACH INDIVIDUALLY SELECTED BIRCH TWI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 THE BROOMTAIL HAS BEEN HONED TO AERODYNAMIC PERFECTION, GIVING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REBOLT UNSURPASSABLE BALANCE AND PINPOINT PRECISION. THE FIREBOLT H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 ACCELERATION OF 150 MILES AN HOUR IN TEN SECONDS AND INCORPORATES A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BREAKABLE BRAKING CHARM. PRICE ON REQUES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ice on request... Harry didn't like to think how much gol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rebolt would cost. He had never wanted anything as much in his who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fe -- but he had never lost a Quidditch match on his Nim bus Tw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ousand, and what was the point in emptying his Gringotts vault for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rebolt, when he had a very good broom already? Harry didn't ask f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price, but he returned, almost every day after that, just to look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Firebol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ere, however, things that Harry needed to buy. He went to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pothecary to replenish his store of potions ingredients, and as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chool robes were now several inches too short in the arm and leg,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isited Madam Malkin's Robes for All Occasions and bought new ones. Mo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mportant of all, he had to buy his new schoolbooks, which would includ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ose for his two new subjects, Care of Magical Creatures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vinati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got a surprise as he looked in at the bookshop window. Instead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usual display of gold- embossed spellbooks the size of paving slab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as a large iron cage behind the glass that held about a hundr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pies of The Monster Book of Monsters. Torn pages were fly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verywhere as the books grappled with each other, locked together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urious wrestling matches and snapping aggressive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pulled his booklist out of his pocket and consulted it for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rst time. The Monster Book of Monsters was listed as the required boo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r Care of Magical Creatures. Now Harry understood why Hagrid had sai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would come in useful. He felt relieved; he had been wondering wheth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grid wanted help with some terrifying new pe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s Harry entered Flourish and Blotts, the manager came hurrying towar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ogwarts?" he said abruptly. "Come to get your new books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s," said Harry, "I need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et out of the way," said the manager impatiently, brushing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side. He drew on a pair of very thick gloves, picked up a larg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knobbly walking stick, and proceeded toward the door of the Monst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ooks' cag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ng on," said Harry quickly, "I've already got one of thos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ve you?" A look of enormous relief spread over the manager's fa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ank heavens for that. I've been bitten five times already t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rning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loud ripping noise rent the air; two of the Monster Books had seized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rd and were pulling it apar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top it! Stop it!" cried the manager, poking the walking stick throug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bars and knocking the books apart. "I'm never stocking them again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ver! It's been bedlam! I thought we'd seen the worst when we bough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wo hundred copies of the Invisible Book of Invisibility -cost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rtune, and we never found them.... Well... is there anything else 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an help you with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s," said Harry, looking down his booklist, "I need Unfogging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uture by Cassandra Vablatsky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h, starting Divination, are you?" said the manager, stripping off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loves and leading Harry into the back of the shop, where there was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rner devoted to fortune-telling. A small table was stacked wi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olumes such as Predicting the Unpredictable: Insulate Yourself Again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ocks and Broken Balls: When Fortunes Turn Fou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re you are,,' said the manager, who had climbed a set of steps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ake down a thick, black- bound book. "Unfogging the Future. Very goo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uide to all your basic fortune-telling methods - palmistry, crysta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alls, bird entrail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Harry wasn't listening. His eyes had fallen on another book, whic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among a display on a small table: Death Omens.- What to Do When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Know the Worst Is Com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h, I wouldn't read that if I were you," said the manager lightl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oking to see what Harry was staring at. "You'll start seeing dea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mens everywhere. It's enough to frighten anyone to death. 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Harry continued to stare at the front cover of the book; it showed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 dog large as a bear, with gleaming eyes. It looked odd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amiliar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manager pressed Unfogging the Future into Harry's hand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ything else?" he sai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s," said Harry, tearing his eyes away from the dog's and dazed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nsulting his booklist. "Er -- I need Intermediate Transfiguration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Standard Book of Spells, Grade Thre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emerged from Flourish and Blotts ten minutes later with his ne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ooks under his arms and made his way back to the Leaky Cauldron, hard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ticing where he was going and bumping into several peop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tramped up the stairs to his room, went inside, and tipped his book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to his bed. Somebody had been in to tidy; the windows were open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n was pouring inside. Harry could hear the buses rolling by i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seen Muggle street behind him and the sound of the invisible crow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low in Diagon Alley. He caught sight of himself in the mirror over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as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 can't have been a death omen," he told his reflection defiantly. "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panicking when I saw that thing in Magnolia Crescent.... It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bably just a stray dog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raised his hand automatically and tried to make his hair lie fl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're fighting a losing battle there, dear," said his mirror in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vheezy voi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s the days slipped by, Harry started looking wherever he went for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gn of Ron or Hermione. Plenty of Hogwarts students were arriving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agon Alley now, with the start of term so near. Harry met Seamu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nnigan and Dean Thomas, his fellow Gryffindors, in Quality Quidditc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pplies, where they too were ogling the Firebolt; he also ran into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al Neville Longbottom, a round-faced, forgetful boy, outside Flouris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Blotts. Harry didn't stop to chat; Neville appeared to have mislai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booklist and was being told off by his very formidable-look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andmother. Harry hoped she never found out that he'd pretended to b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ville while on the run from the Ministry of Magic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woke on the last day of the holidays, thinking that he would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east meet Ron and Hermione tomorrow, on the Hogwarts Express. He go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p, dressed, went for a last look at the Firebolt, and was ju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ndering where he'd have lunch, when someone yelled his name and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urn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! HARRY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were there, both of them, sitting outside Florean Fortescue's Ic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eam Parlor -- Ron looking incredibly freckly, Her,,one very brown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oth waving frantically at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Finally!" said Ron, grinning at Harry as he sat down. "We went to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eaky Cauldron, but they said you'd left, and we went to Flourish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otts, and Madam Malkin's, and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got all my school stuff last week," Harry explained. "And how com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 knew I'm staying at the Leaky Cauldron?" "Dad," said Ron simp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r. Weasley, who worked at the Ministry of Magic, would of course ha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ard the whole story of what had happened to Aunt Marg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id you really blow up your aunt, Harry?" said Hermione in a ve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rious voi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didn't mean to," said Harry, while Ron roared with laughter. "I ju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-- lost control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's not funny, Ron," said Hermione sharply. "Honestly, I'm amaz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wasn't expelled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o am I," admitted Harry. "Forget expelled, I thought I was going to b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rrested." He looked at Ron. "Your dad doesn't know why Fudge let m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f, does he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robably 'cause it's you, isn't it?" shrugged Ron, still chuckl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Famous Harry Potter and all that. I'd hate to see what the Ministry'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 to me if I blew up an aunt. Mind you, they'd have to dig me up first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cause Mum would've killed me. Anyway, you can ask Dad yourself t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vening. We're staying at the Leaky Cauldron tonight too! So you ca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me to King's Cross with us tomorrow! Hermione's there as well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nodded, beaming. "Mum and Dad dropped me off this morning wi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l my Hogwarts thing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xcellent!" said Harry happily. "So, have you got all your new book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stuff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Look at this," said Ron, pulling a long thin box out of a bag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pening it. "Brand-new wand. Fourteen inches, willow, containing o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icorn tail-hair. And we've got all our books --" He pointed at a larg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ag under his chair. "What about those Monster Books, eh? The assista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arly cried when we said we wanted two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's all that, Hermione?" Harry asked, pointing at not one but thre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lging bags in the chair next to h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,,Well, I'm taking more new subjects than you, aren't IF' said Hermion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ose are my books for Arithmancy, Care of Magical Creature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vination, the Study of Ancient Runes, Muggle Studies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are you doing Muggle Studies for?" said Ron, rolling his eyes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. "You're Muggle- born! Your mum and dad are Muggles! You alread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know all about Muggles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it'll be fascinating to study them from the wizarding point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iew," said Hermione earnest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re you planning to eat or sleep at all this year, Hermione?" ask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, while Ron sniggered. Hermione ignored the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ve still got ten Galleons," she said, checking her purse. "It's m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irthday in September, and Mum and Dad gave me some money to get mysel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 early birthday present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ow about a nice book? said Ron innocent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, I don't think so," said Hermione composedly. "I really want an ow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 mean, Harry's got Hedwig and you've got Errol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haven't," said Ron. "Errol's a family owl. All I've got is Scabber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pulled his pet rat out of his pocket. "And I want to get him check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ver," he added, placing Scabbers on the table in front of them. "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n't think Egypt agreed with him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cabbers was looking thinner than usual, and there was a definite droop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his whisker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re's a magical creature shop just over there," said Harry, who kne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agon Alley very well by now. "You could see if they've got anyth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r Scabbers, and Hermione can get her owl,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 they paid for their ice cream and crossed the street to the Magica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enageri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asn't much room inside. Every inch of wall was hidden by cag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was smelly and very noisy because the occupants Of these cages we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l squeaking, squawking, jabbering, or hissing. The witch behin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unter was already advising a wizard on the care of double-ended newt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 Harry, Ron, and Hermione waited, examining the cag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pair of enormous purple toads sat gulping wetly and feasting on de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owflies. A gigantic tortoise with a jewel-encrusted shell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littering near the window. Poisonous orange snails were oozing slow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p the side of their glass tank, and a fat white rabbit kept chang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to a silk top hat and back again with a loud popping noise. Then the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re cats of every color, a noisy cage of ravens, a basket of funn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ustard-colored furballs that were humming loudly, and on the counter,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ast cage of sleek black rats that were playing some sort of skipp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ame using their long, bald tail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double-ended newt wizard left, and Ron approached the count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's my rat," he told the witch. "He been a bit off-color ever since 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rought him back from Egypt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ang him on the counter," said the witch, pulling a pair of heavy blac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pectacles out of her pocke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lifted Scabbers out of his inside pocket and placed him next to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age of his fellow rats, who stopped their skipping tricks and scuffl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the wire for a better too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ke nearly everything Ron owned, Scabbers the rat was secondhand (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 once belonged to Ron's brother Percy) and a bit battered. Next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glossy rats in the cage, he looked especially woebegon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m," said the witch, picking up Scabbers. "How old is this ra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unno," said Ron. "Quite old. He used to belong to my brother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powers does he have?" said the witch, examining Scabbers close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r --" The truth was that Scabbers had never shown the faintest trac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interesting powers. The witchs eyes moved from Scabbers's tatter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eft ear to his front paw, which had a toe missing, and tutted loud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's been through the mill, this one," she sai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 was like that when Percy gave him to me," said Ron defensive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 ordinary common or garden rat like this can't be expected to li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nger than three years or so," said the witch. "Now, if you we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oking for something a bit more hard-wearing, you might like one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se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e indicated the black rats, who promptly started skipping again. R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uttered, "Show-off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, if you Don't want a replacement, you can try this rat tonic,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aid the witch, reaching under the counter and bringing out a small r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ott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kay," said Ron. "How much -- OUCH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buckled as something huge and orange came soaring from the top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highest cage, landed on his head, and then propelled itself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pitting madly, at Scabber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, CROOKSHANKS, NO!" cried the witch, but Scabbers, shot from betwe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 hands like a bar of soap, landed splay-legged on the floor, and th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campered for the doo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cabbers!" Ron shouted, racing out of the shop after him;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llow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took them nearly ten minutes to catch Scabbers, who had taken refug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der a wastepaper bin outside Quality Quidditch Supplies. Ron stuff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trembling rat back into his pocket and straightened up, massag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hea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was tha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 was either a very big cat or quite a small tiger," said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ere's Hermione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robably getting her ow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made their way back up the crowded street to the Magical Menageri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s they reached it, Hermione came out, but she wasn't carrying an ow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 arms were clamped tightly around the enormous ginger ca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bought that monster?" said Ron, his mouth hanging ope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's gorgeous, isn't he?" said Hermione, glow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 was a matter of opinion, thought Harry. The cat's ginger fur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ck and fluffy, but it was definitely a bit bowlegged and its fac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oked grumpy and oddly squashed, as though it had run headlong into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rick wall. Now that Scabbers was out of sight, however, the cat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urring contentedly in Hermione's arm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rinione, that thing nearly scalped me!" said R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 didn't mean to, did you, Crookshanks?" said Hermion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d what about Scabbers?" said Ron, pointing at the lump in his che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ocket. "He needs rest and relaxation! How's he going to get it wi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 thing around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at reminds me, you forgot your rat tonic," said Hermione, slapp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small red bottle into Ron's hand. "And stop worrying, Crookshank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ll be sleeping in my dormitory and Scabbers in yours, what's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blem? Poor Crookshanks, that witch said he'd been in there for ages;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 one wanted him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onder why," said Ron sarcastically as they set off toward the Leak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auldr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found Mr. Weasley sitting in the bar, reading the Daily prophe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!" he said, smiling as he looked up. "How are you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Fine, thanks," said Harry as he, Ron, and Hermione joined Mr. Weasle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 A their shopp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r. Weasley put down his paper, and Harry saw the now familiar pictu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Sirius Black staring up at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y still haven't caught him, then?" he ask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," said Mr. Weasley, looking extremely grave. "They've pulled us a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f our regular jobs at the Ministry to try and find him, but no luck s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ar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ould we get a reward if we caught him?" asked Ron. "It'd be good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et some more money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on't be ridiculous, Ron," said Mr. Weasley, who on closer inspecti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oked very strained. "Black's not going to be caught by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rteen-year-old wizard. It's the Azkaban guards who'll get him back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 mark my word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t that moment Mrs. Weasley entered the bar, laden with shopping bag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followed by the twins, Fred and George, who were about to star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ir fifth year at Hogwarts; the newly elected Head Boy, Percy; an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asleys' youngest child and only girl, Ginn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inny, who had always been very taken with Harry, seemed even mo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artily embarrassed than usual when she saw him, perhaps because he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aved her life during their previous year at Hogwarts. She went very r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muttered "hello" without looking at him. Percy, however, held o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hand solemnly as though he and Harry had never met and said, "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w nice to see you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llo, Percy," said Harry, trying not to laug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 hope you're well?" said Percy pompously, shaking hands. It was rath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ke being introduced to the mayo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Very well, thanks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!" said Fred, elbowing Percy out of the way and bowing deep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imply splendid to see you, old boy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arvelous," said George, pushing Fred aside and seizing Harry's hand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urn. "Absolutely spiffing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rcy scowl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at's enough, now," said Mrs. Weasle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um!" said Fred as though he'd only just spotted her and seizing h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nd too. "How really corking to see you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said, that's enough," said Mrs. Weasley, depositing her shopping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 empty chair. "Hello, Harry, dear. I suppose you've heard our excit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ws?" She pointed to the brand-new silver badge on Percy's ches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econd Head Boy in the family!" she said, swelling with prid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d last," Fred muttered under his breat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 don't doubt that," said Mrs. Weasley, frowning suddenly. "I notic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haven't made you two prefect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do we want to be prefects for?" said George, looking revolted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very idea. "It'd take all the fun out of lif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inny giggl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 u want to set a better example for your sister!" snapped Mr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asle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inny's got other brothers to set her an example, Mother," said Perc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ftily. "I'm going up to change for dinner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disappeared and George heaved a sig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 tried to shut him in a pyramid," he told Harry. "But Mum spott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nner that night was a very enjoyable affair. Tom the innkeeper p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ree tables together in the parlor, and the seven Weasleys, Harry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ate their way through five delicious cours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ow're we getting to King's Cross tomorrow, Dad?" asked Fred as the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ug into a sumptuous chocolate pudd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 Ministry's providing a couple of cars," said Mr. Weasle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veryone looked up at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y?" said Percy curious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's because of you, Perce," said George seriously. "And there'll b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ttle flags on the hoods, with HB on them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-- for Humongous Bighead," said Fr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veryone except Percy and Mrs. Weasley snorted into their pudd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y are the Ministry providing cars, Father?" Percy asked again, in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gnified voi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, as we haven't got one anymore," said Mr. Weasle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-- and as I work there, they're doing me a favor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voice was casual, but Harry couldn't help noticing that M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asley's ears had gone red, just like Ron's did when he was und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essur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ood thing, too," said Mrs. Weasley briskly. "Do you realize how muc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ggage you've all got between you? A nice sight you'd be on the Mugg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derground.... You are all packed, aren't you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on hasn't put all his new things in his trunk yet," said Percy, in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ng-suffering voice. "He's dumped them on my bed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'd better go and pack properly, Ron, because we won't have much tim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 the morning," Mrs. Weasley called down the table. Ron scowled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rc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fter dinner everyone felt very full and sleepy. One by one they mad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ir way upstairs to their rooms to check their things for the nex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ay. Ron and Percy were next door to Harry. He had just closed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cked his own trunk when he heard angry voices through the wall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nt to see what was going 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door of number twelve was ajar and Percy was shout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 was here, on the bedside table, I took it off for polish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haven't touched it, all right?" Ron roared bac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's up?" said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y Head Boy badge is gone," said Percy, rounding on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o's Scabbers's rat tonic," said Ron, throwing things out of his trun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look. "I think I might've left it in the bar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're not going anywhere till you've found my badge!" yelled Perc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ll get Scabbers's stuff, I'm packed," Harry said to Ron, and he we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wnstair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was halfway along the passage to the bar, which was now very dark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en he heard another pair of angry voices coming from the parlor.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cond later, he recognized them as Mr. and Mr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asleys'. He hesitated, not wanting them to know he'd heard the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rguing, when the sound of his own name made him stop, then move clos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the parlor doo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--makes no sense not to tell him," Mr. Weasley was saying heated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's got a right to know. I've tried to tell Fudge, but he insist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 treating Harry like a child. He's thirteen years old and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rthur, the truth would terrify him!" said Mrs. Weasley shrilly. "D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 really want to send Harry back to school with that hanging over him?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r heaven's sake, he's happy not knowing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don't want to make him miserable, I want to put him on his guard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torted Mr. Weasley. "You know what Harry and Ron are like, wander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f by themselves -- they've ended up in the Forbidden Forest twice! B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mustn't do that this year! When I think what could have happen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him that night he ran away from home! If the Knight Bus hadn't pick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 up, I'm prepared to bet he would have been dead before the Minist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und him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he's not dead, he's fine, so what's the poi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olly, they say Sirius Black's mad, and maybe he is, but he was clev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nough to escape from Azkaban, and that's supposed to be impossib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's been three weeks, and no one's seen hide nor hair of him, and 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n't care what Fudge keeps telling the Daily Prophet, we're no near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atching Black than inventing self-spelling wands. The only thing w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know for sure is what Black's aft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Harry will be perfectly safe at Hogwart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 thought Azkaban was perfectly safe. If Black can break out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zkaban, he can break into Hogwart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no one's really sure that Black's after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as a thud on wood, and Harry was sure Mr. Weasley had banged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st on the tab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olly, how many times do I have to tell you? They didn't report it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press because Fudge wanted it kept quiet, but Fudge went out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zkaban the night Black escaped. The guards told Fudge that Blacks be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alking in his sleep for a while now. Always the same words: 'He's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gwarts... he's at Hogwarts.' Black is deranged, Molly, and he want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dead. If you ask me, he thinks murdering Harry will br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-Know-Who back to pow er. Black lost everything the night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opped You- Know-Who, and he's had twelve years alone in Azkaban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rood on that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as a silence. Harry leaned still closer to the door, desperate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ar mor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, Arthur, you must do what you think is right. But you'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rgetting Albus Dumbledore. I don't think anything could hurt Harry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gwarts while Dumbledore's headmaster. I suppose he knows about a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s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f course he knows. We had to ask him if he minds the Azkaban guard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ationing themselves around the entrances to the school grounds.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n't happy about it, but he agreed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t happy? Why shouldn't he be happy, if they're there to catch Black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umbledore isn't fond of the Azkaban guards," said Mr. Weasley heavi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r am 1, if it comes to that... but when you're dealing with a wizar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ke Black, you sometimes have to join forces with those you'd rath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void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f they save Harry then I will never say another word against them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aid Mr. Weasley wearily. "It's late, Molly, we'd better go up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heard chairs move. As quietly as he could, he hurried dow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ssage to the bar and out of sight. The parlor door opened, and a fe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conds later footsteps told him that Mr. and Mrs. Weasley were climb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stair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bottle of rat tonic was lying under the table they had sat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arlier. Harry waited until he heard Mr. and Mrs. Weasley's bedroom do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ose, then headed back upstairs with the bott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red and George were crouching in the shadows on the landing, heav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 laughter as they listened to Percy dismantling his and Ron's roo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 search of his badg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've got it," Fred whispered to Harry. "We've been improving it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badge now read Bighead Bo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forced a laugh, went to give Ron the rat tonic, then shut himsel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 his room and lay down on his b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 Sirius Black was after him. This explained everything. Fudge had be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enient with him because he was so relieved to find him alive. He'd mad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promise to stay in Diagon Alley where there were plenty of wizard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keep an eye on him. And he was sending two Ministry cars to take the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l to the station tomorrow, so that the Weasleys could look after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til he was on the tra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lay listening to the muffled shouting next door and wondered wh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didn't feel more scared. Sirius Black had murdered thirteen peop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 one curse; Mr. and Mrs, Weasley obviously thought Harry would b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nic-stricken if he knew the truth. But Harry happened to agre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oleheartedly with Mrs. Weasley that the safest place on earth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erever Albus Dumbledore happened to be. Didn't people always say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umbledore was the only person Lord Voldemort had ever been afraid of?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rely Black, as Voldemort's right-hand man, would be just as frighten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him?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then there were these Azkaban guards everyone kept talking abou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seemed to scare most people senseless, and if they were station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l around the school, Black's chances of getting inside seemed ve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mot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, all in all, the thing that bothered Harry most was the fact that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ances of visiting Hogsmeade now looked like zero. Nobody would wa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to leave the safety of the castle until Black was caught; in fact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uspected his every move would be carefully watched until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anger had pass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scowled at the dark ceiling. Did they think he couldn't look aft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self? He'd escaped Lord Voldemort three times; he wasn't complete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seless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bidden, the image of the beast in the shadows of Magnolia Cresce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ossed his mind. What to do when you know the worst is coming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m not going to be murdered," Harry said out lou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at's the spirit, dear," said his mirror sleepi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APTER FI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DEMENT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m woke Harry the next morning with his usual toothless grin and a cup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tea. Harry got dressed and was just persuading a disgruntled Hedwi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get back into her cage when Ron banged his way into the room, pull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sweatshirt over his head and looking irritab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 sooner we get on the train, the better," he said. "At least I ca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et away from Percy at Hogwarts. Now he's accusing me of dripping tea 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photo of Penelope Clearwater. You know," Ron grimaced, "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irlfriend. She's hidden her face under the frame because her nose h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one all blotchy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ve got something to tell you," Harry began, but they were interrupt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y Fred and George, who had looked in to congratulate Ron on infuriat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rcy aga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headed down to breakfast, where Mr. Weasley was reading the fro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ge of the Daily Prophet with a furrowed brow and Mrs. Weasley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elling Hermione and Ginny about a love potion she'd made as a you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irl. All three of them were rather gigg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were you saying?" Ron asked Harry as they sat dow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Later," Harry muttered as Percy stormed 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had no chance to speak to Ron or Hermione in the chaos of leaving;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were too busy heaving all their trunks down the Leaky Cauldron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arrow staircase and piling them up near the door, with Hedwig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es, Percy's screech owl, perched on top in their cages. A sma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ckerwork basket stood beside the heap of trunks, spitting loud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's all right, Crookshanks," Hermione cooed through the wickerwor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ll let you out on the train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won't," snapped Ron. "What about poor Scabbers, eh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pointed at his chest, where a large lump indicated that Scabbers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urled up in his pocke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r. Weasley, who had been outside waiting for the Ministry cars, stuc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head insid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y're here, he said. "Harry, come on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r. Weasley marched Harry across the short stretch of pavement towar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first of two old- fashioned dark green cars, each of which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riven by a furtive-looking wizard wearing a suit of emerald velve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n you get, Harry," said Mr. Weasley, glancing up and down the crowd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ree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got into the back of the car and was shortly joined by Hermion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, and, to Ron's disgust, Perc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journey to King's Cross was very uneventful compared with Harry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ip on the Knight Bus. The Ministry of Magic cars seemed almo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rdinary. though Harry noticed that they could slide through gaps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cle Vernon's new company car certainly couldn't have managed. The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ached King's Cross with twenty minutes to spare; the Ministry driver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und them trolleys, unloaded their trunks, touched their hats in salut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Mr. Weasley, and drove away, somehow managing to jump to the head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 unmoving line at the traffic light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r. Weasley kept close to Harry's elbow all the way into the stati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ight then," he said, glancing around them. "Let's do this in pairs, 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are so many of us. I'll go through first with Harry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r. Weasley strolled toward the barrier between platforms nine and ten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ushing Harry's trolley and apparently very interested in the InterCit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125 that had just arrived at platform nine. With a meaningful look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, he leaned casually against the barrier. Harry imitated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 a moment, they had fallen sideways through the solid metal on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latform nine and three- quarters and looked up to see the Hogwart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xpress, a scarlet steam engine, puffing smoke over a platform pack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 witches and wizards seeing their children onto the tra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rcy and Ginny suddenly appeared behind Harry. They were panting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 apparently taken the barrier at a ru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h, there's Penelope!" said Percy, smoothing his hair and going Pin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gain. Ginny caught Harry's eye, and they both turned away to hide thei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aughter as Percy strode over to a girl with long, curly hair, walk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 his chest thrown out so that she couldn't miss his shiny badg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ood back to let him on. They leaned out of the window and waved at M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Mrs. Weasley until the train turned a corner and blocked them fro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iew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Heading1"/>
        <w:rPr>
          <w:sz w:val="26"/>
        </w:rPr>
      </w:pPr>
      <w:r>
        <w:rPr>
          <w:sz w:val="26"/>
        </w:rPr>
        <w:t>"I need to talk to you in private," Harry muttered to Ron and Hermio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s the train picked up spe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o away, Ginny," said R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h, that's nice," said Ginny huffily, and she stalked off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, Ron, and Hermione set off down the corridor, looking for an empt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mpartment, but all were full except for the one at the very end of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a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s had only one occupant, a man sitting fast asleep next to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ndow. Harry, Ron, and Hermione checked on the threshold. The Hogwart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xpress was usually reserved for students and they had never seen a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dult there before, except for the witch who pushed the food car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stranger was wearing an extremely shabby set of wizard's robes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 been darned in several places. He looked ill and exhausted. Thoug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quite young, his light brown hair was flecked with gra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o d'you reckon he is?" Ron hissed as they sat down and slid the do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ut, taking the seats farthest away from the window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rofessor R. J. Lupin," whispered Hermione at on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ow d'you know tha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's on his case," she replied, pointing at the luggage rack over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n's head, where there was a small, battered case held together with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arge quantity of neatly knotted string. The name Professor R. J. Lup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stamped across one corner in peeling letter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onder what he teaches?" said Ron, frowning at Professor Lupin's palli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i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at's obvious," whispered Hermione. "There's only one vacancy, isn'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? Defense Against the Dark Art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, Ron, and Hermione had already had two Defense Against the Dar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rts teachers, both of whom had lasted only one year. There were rumor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 the job was jinx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, I hope he's up to it," said Ron doubtfully. "He looks like on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ood hex would finish him off, doesn't he? Anyway..." He turned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. "What were you going to tell us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explained all about Mr. and Mrs. Weasley's argument an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rning Mr. Weasley had just given him. \When he'd finished, Ron look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understruck, and Hermione had her hands over her mouth. She final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wered them to say, "Sirius Black escaped to come after you? Oh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... you'll have to be really, really careful. don't go looking f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ouble, Harry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Don't go looking for trouble," said Harry, nettled. "Trouble usual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nds m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ow thick would Harry have to be, to go looking for a nutter who want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kill him?" said Ron shaki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were taking the news worse than Harry had expected. Both Ron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seemed to be much more frightened of Black than he wa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 one knows how he got out of Azkaban," said Ron uncomfortably. "N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e's ever done it before. And he was a top-security prisoner too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they'll catch him, won't they?" said Hermione earnestly. "I Mean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've got all the Muggles looking out for him too...." "What's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ise?" said Ron sudden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faint, tinny sort of whistle was coming from somewhere. The, look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l around the compartmen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's coming from your trunk, Harry," said Ron, standing UP and reach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to the luggage rack. A moment later he had pulled the Pocke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neakoscope out from between Harry's robes. It was spinning very fast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palm of Ron's hand and glowing brilliant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s that a Sneakoscope?" said Hermione interestedly, standing up for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tter loo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ah... mind you, it's a very cheap one," Ron said. "It went haywi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just as I was tying it to Errol's leg to send it to Harry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re you doing anything untrustworthy at the time?" said Hermio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rewd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! Well... I wasn't supposed to be using Errol. You know he's no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ally up to long journeys... but how else was I supposed to get Harry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esent to him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tick it back in the trunk," Harry advised as the Sneakoscope whistl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iercingly, "or it'll wake him up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nodded toward Professor Lupin. Ron stuffed the Sneakoscope into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rticularly horrible pair of Uncle Vernon's old socks, which deaden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sound, then closed the lid of the trunk on i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 could get it checked in Hogsmeade," said Ron, sitting back dow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y sell that sort of thing in Dervish and Banges, magical instrument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stuff. Fred and George told m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o you know much about Hogsmeade?" asked Hermione keenly. "I've re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's the only entirely non-Muggle settlement in Britain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ah, I think it is," said Ron in an offhand sort of wa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that's not Why I want to go. I just want to get inside Hone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uke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's that?" said Hermion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's this sweetshop," said Ron, a dreamy look coming over his fac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ere they've got everything... Pepper Imps -- they make you smoke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mouth -- and great fat Chocoballs full of strawberry mousse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otted cream, and really excellent sugar quills, which you can suck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ass and just look like you're thinking what to write next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Hogsmeade's a very interesting place, isn't it?" Hermione press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 eagerly. "In Sites of Historical Sorcery it says the inn was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adquarters for the 1612 goblin rebellion, and the Shrieking Shad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pposed to be the most severely haunted building in Britain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-- and massive sherbert balls that make you levitate a few inches of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ground while you're sucking them," said Ron, who was plainly no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stening to a word Hermione was say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looked around at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on't it be nice to get out of school for a bit and explore Hogsmeade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'Spect it will," said Harry heavily. "You'll have to tell me wh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've found out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d'you mean?" said R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can't go. The Dursleys didn't sign my permission form, and Fudg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uldn't either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looked horrifi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"You're not allowed to come? But -- no way -- McGonagall or someo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ll give you permission -- " musclely; Crabbe was taller, with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udding-bowl haircut and a very thick neck; Goyle had short, brist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ir and long, gorilla-ish arm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, look who it is," said Malfoy in his usual lazy drawl, pull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pen the compartment door. "Potty and the Weasel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abbe and Goyle chuckled trollish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heard your father finally got his hands on some gold this summer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asley," said Malfoy. "Did your mother die of shock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stood up so quickly he knocked Crookshanks's basket to the floo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Lupin gave a snor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o's that?" said Malfoy, taking an automatic step backward as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potted Lup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ew teacher," said Harry, who got to his feet, too, in case he need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hold Ron back. "What were you saying, Malfoy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lfoy's pale eyes narrowed; he wasn't fool enough to pick a fight righ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der a teacher's nos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'mon," he muttered resentfully to Crabbe and Goyle, and the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sappear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and Ron sat down again, Ron massaging his knuckl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m not going to take any crap from Malfoy this year," he said angri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mean it. If he makes one more crack about my family, I'm going to ge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ld of his head and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made a violent gesture in midai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on," hissed Hermione, pointing at Professor Lupin, "be careful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Professor Lupin was still fast asleep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rain thickened as the train sped yet farther north; the windows we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w a solid, shimmering gray, which graduily darkened until lantern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lickered into life all along the corridors and over the luggage rack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train rattled, the rain hammered, the ind roared, but still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Lupin slep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 must be nearly there," said Ron, leaning forward to look pa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Lupin at the now completely black window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words had hardly left him when the train started to slow dow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reat," said Ron, getting up and walking carefully past Professor Lup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try and see outside. "I'm starving. I want to get to the feast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 can't be there yet," said Hermione, checking her watc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o why're we stopping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train was getting slower and slower. As the noise of the piston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ell away, the wind and rain sounded louder than ever against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ndow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, who was nearest the door, got up to look into the corridor. A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ong the carriage, heads were sticking curiously out of thei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mpartment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train came to a stop with a jolt, and distant thuds and bangs tol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m that luggage had fallen out of the racks. Then, without warning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l the lamps went out and they were plunged into total darknes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'What's going on?" said Ron's voice from behind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uch!" gasped Hermione. "Ron, that was my foot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felt his way back to his sea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'you think we've broken down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unno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as a squeaking sound, and Harry saw the dim black outline of Ron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ping a patch clean on the window and peering ou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re's something moving out there," Ron said. "I think people a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ming aboard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compartment door suddenly opened and someone fell painfully ov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's leg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orry -- d'you know what's going on? -- Ouch -- so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ullo, Neville," said Harry, feeling around in the dark and pull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ville up by his cloa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? Is that you? What's happening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 idea -- sit down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as a loud hissing and a yelp of pain; Neville had tried to sit 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ookshank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m going to go and ask the driver what's going on," came Hermione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oice. Harry felt her pass him, heard the door slide open again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n a thud and two loud squeals of pa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o's tha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o's tha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inny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rmione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are you doing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was looking for Ron --" "Come in and sit down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t here!" said Harry hurriedly. "I'm here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uch!" said Nevil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Quiet!" said a hoarse voice sudden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Lupin appeared to have woken up at last. Harry could hea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vements in his corn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ne of them spok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as a soft, crackling noise, and a shivering light fille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mpartment. Professor Lupin appeared to be holding a handful of flam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illuminated his tired, gray face, but his eyes looked alert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tay where you are," he said in the same hoarse voice, and he go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lowly to his feet with his handful of fire held out in front of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the door slid slowly open before Lupin could reach i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anding in the doorway, illuminated by the shivering flames in Lupin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nd, was a cloaked figure that towered to the ceiling. Its face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mpletely hidden beneath its hood. Harry's eyes darted downward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at he saw made his stomach contract. There was a hand protruding fro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cloak and it was glistening, grayish, slimy-looking, and scabbe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ke something dead that had decayed in water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it was visible only for a split second. As though the creatu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neath the cloak sensed Harry's gaze, the hand was suddenly withdraw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to the folds of its black cloa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then the thing beneath the hood, whatever it was, drew a long, slow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attling breath, as though it were trying to suck something more tha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ir from its surrounding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 intense cold swept over them all. Harry felt his own breath catch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chest. The cold went deeper than his skin. It was inside his chest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was inside his very heart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's eyes rolled up into his head. He couldn't see. He was drown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 cold. There was a rushing in his ears as though of water. He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ing dragged downward, the roaring growing louder. 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then, from far away, he heard screaming, terrible, terrifie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leading screams. He wanted to help whoever it was, he tried to move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rms, but couldn't... a thick white fog was swirling around him, insid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 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! Harry! Are you all righ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meone was slapping his fa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 -- wha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opened his eyes; there were lanterns above him, and the floor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aking -- the Hogwarts Express was moving again and the lights had com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ack on. He seemed to have slid out of his seat onto the floor. Ron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were kneeling next to him, and above them he could see Nevil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Professor Lupin watching. Harry felt very sick; when he put up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nd to push his glasses back on, he felt cold sweat on his fa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and Hermione heaved him back onto his sea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re you okay?" Ron asked nervous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ah," said Harry, looking quickly toward the door. The hooded creatu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 vanished. "What happened? Where's that -- that thing? Who screamed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 one screamed," said Ron, more nervously stil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looked around the bright compartment. Ginny and Neville look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ack at him, both very pa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I heard screaming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loud snap made them all jump. Professor Lupin was breaking an enormou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lab of chocolate into piec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re," he said to Harry, handing him a particularly large piece. "E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. It'll help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took the chocolate but didn't eat i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was that thing?" he asked Lup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 dementor," said Lupin, who was now giving chocolate to everyone els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ne of the dementors of Azkaban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veryone stared at him. Professor Lupin crumpled up the empty chocolat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rapper and put it in his pocke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at," he repeated. "It'll help. I need to speak to the driver, excus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e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strolled past Harry and disappeared into the corrido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re you sure you're okay, Harry?" said Hermione, watching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xious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Don't get it.... What happened?" said Harry, wiping more sweat of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fa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 -- that thing -- the dementor -- stood there and looked around (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ean, I think it did, I couldn't see its face) -- and you --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thought you were having a fit or something," said Ron, who sti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oked scared. "You went sort of rigid and fell out of your seat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arted twitching -- 11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d Professor Lupin stepped over you, and walked toward the dementor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pulled out his wand," said Hermione, "and he said, 'None of us 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ding Sirius Black under our cloaks. Go.' But the dementor didn't mov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 Lupin muttered something, and a silvery thing shot out of his wand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, and it turned around and sort of glided away.... 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 was horrible," said Neville, in a higher voice than usual. "Did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eel how cold it got when it came in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 felt weird," said Ron, shifting his shoulders uncomfortably. "Like I'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ver be cheerful again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inny, who was huddled in her corner looking nearly as bad as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elt, gave a small sob; Hermione went over and put a comforting ar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round h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didn't any of you -- fall off your seats?" said Harry awkward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," said Ron, looking anxiously at Harry again. "Ginny was shak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ke mad, though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didn't understand. He felt weak and shivery, as though he we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covering from a bad bout of flu; he also felt the beginnings of sham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y had he gone to pieces like that, when no one else had?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Lupin had come back. He paused as he entered, looked aroun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said, with a small smile, "I haven't poisoned that chocolate,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know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took a bite and to his great surprise felt warmth spread sudden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the tips of his fingers and to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'll be at Hogwarts in ten minutes," said Professor Lupin. "Are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l right, Harry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didn't ask how Professor Lupin knew his nam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Fine," he muttered, embarrass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didn't talk much during the remainder of the journey. At long last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train stopped at Hogsmeade station, and there was a great scramb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get outside; owls hooted, cats meowed, and Neville's pet toad croak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udly from under his hat. It was freezing on the tiny platform; ra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driving down in icy sheet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Firs' years this way!" called a familiar voice. Harry, Ron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turned and saw the gigantic outline of Hagrid at the other e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the platform, beckoning the terrified-looking new students forwar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r their traditional journey across the lak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ll right, you three?" Hagrid yelled over the heads of the crowd. The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ved at him, but had no chance to speak to him because the mass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ople around them was shunting them away along the platform. Harr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, and Hermione followed the rest of the school along the platform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ut onto a rough mud track, where at least a hundred stagecoach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waited the remaining students, each pulled, Harry could only assume, b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 invisible horse, because when they climbed inside and shut the door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coach set off all by itself, bumping and swaying in processi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coach smelled faintly of mold and straw. Harry felt better since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ocolate, but still weak. Ron and Hermione kept looking at hi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deways, as though frightened he might collapse aga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s the carriage trundled toward a pair of magnificent wrought ir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ates, flanked with stone columns topped with winged boar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aw two more towering, hooded dementors, standing guard on eith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de. A wave of cold sickness threatened to engulf him again; he lean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ack into the lumpy seat and closed his eyes until they had passe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ates. The carriage picked up speed on the long, sloping drive up to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astle; Hermione was leaning out of the tiny window, watching the man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urrets and towers draw nearer. At last, the carriage swayed to a halt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Hermione and Ron got ou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s Harry stepped down, a drawling, delighted voice sounded in his ea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fainted, Potter? Is Longbottorn telling the truth? You actua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ainted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lfoy elbowed past Hermione to block Harry's way up the stone steps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castle, his face gleeful and his pale eyes glinting malicious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hove off, Malfoy," said Ron, whose jaw was clench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id you faint as well, Weasley?" said Malfoy loudly. "Did the scary ol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mentor frighten you too, Weasley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s there a problem?" said a mild voice. Professor Lupin had just gott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ut of the next carriag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lfoy gave Professor Lupin an insolent stare, which took in the patch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 his robes and the delapidated suitcase. With a tiny hint of sarcas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 his voice, he said, "Oh, no -- er -- Professor," then he smirked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abbe and Goyle and led them up the steps into the cast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prodded Ron in the back to make him hurry, and the three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m joined the crowd swarming up the steps, through the giant oak fro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ors, into the cavernous entrance hall, which was lit with flam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rches, and housed a magnificent marble staircase that led to the upp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loor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door into the Great Hall stood open at the right; Harry followe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owd toward it, but had barely glimpsed the enchanted ceiling, whic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black and cloudy tonight, when a voice called, "Potter! Granger! 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nt to see you both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and Hermione turned around, surprised. Professor McGonagall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ansfiguration teacher and head of Gryffindor House, was calling ov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heads of the crowd. She was a sternlooking witch who wore her hai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 a tight bun; her sharp eyes were framed with square spectacles.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ught his way over to her with a feeling of foreboding: Profess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cGonagall had a way of making him feel he must have done someth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ro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re's no need to look so worried -- I just want a word in MY office,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e told them. "Move along there, Weasley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stared as Professor McGonagall ushered Harry and Hermione away fro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chattering crowd; they accompanied her across the entrance hall, up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marble staircase, and along a corrido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ce they were in her office, a small room with a large, welcoming fir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McGonagall motioned Harry and Hermione to sit down. S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ttled herself behind her desk and said abruptly, "Professor Lupin se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 owl ahead to say that you were taken ill on the train, Potter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fore Harry could reply, there was a soft knock on the door and Mada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omfrey, the nurse, came bustling 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felt himself going red in the face. It was bad enough that he'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ssed out, or whatever he had done, without everyone making all t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us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m fine," he said, "I don't need anyth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h, it's you, is it?" said Madam Pomfrey, ignoring this and bend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wn to stare closely at him. "I suppose you've been doing someth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angerous again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 was a dementor, Poppy," said Professor McGonagal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exchanged a dark look, and Madam Pomfrey clucked disapproving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etting dementors around a school, she muttered, pushing back Harry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ir and feeling his forehead. "He won't be the last one who collaps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es, he's all clammy. Terrible things, they are, and the effect the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ve on people who are already delicat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m not delicate!" said Harry cross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f course you're not," said Madam Pomfrey absentmindedly, now tak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puls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does he need?" said Professor McGonagall crisply. "Bed rest?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ould he perhaps spend tonight in the hospital wing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m fine!" said Harry, jumping up. The thought of what Draco Malfo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uld say if he had to go to the hospital wing was tortur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, he should have some chocolate, at the very least," said Mada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omfrey, who was now trying to peer into Harry's ey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ve already had some," said Harry. "Professor Lupin gave me some.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ave it to all of u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id he, now?" said Madam Pomfrey approvingly. "So we've finally got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fense Against the Dark Arts teacher who knows his remedies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re you sure you feel all right, Potter?" Professor McGonagall sai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arp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s, "said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Very well. Kindly wait outside while I have a quick word with Mis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anger about her course schedule, then we can go down to the fea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gether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went back into the corridor with Madam Pomfrey, who left for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spital wing, muttering to herself He had to wait only a few minutes;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n Hermione emerged looking very happy about something, followed b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McGonagall, and the three of them made their way back dow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rble staircase to the Great Hal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was a sea of pointed black hats; each of the long House tables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ned with students, their faces glimmering by the light of thousands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andles, which were floating over the tables in midair. Profess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litwick, who was a tiny little wizard with a shock of white hair,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arrying an ancient hat and a three-legged stool out of the hal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h," said Hermione softly, "we've missed the Sorting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w students at Hogwarts were sorted into Houses by trying o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rting Hat, which shouted out the House they were best suited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(Gryffindor, Ravenclaw, Hufflepuff, or Slytherin). Professor McGonaga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rode off toward her empty seat at the staff table, and Harry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set off in the other direction, as quietly as possible, towar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Gryffindor table. People looked around at them as they passed alo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back of the hall, and a few of them pointed at Harry. Had the sto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his collapsing in front of the dementor traveled that fast?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and Hermione sat down on either side of Ron, who had saved the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at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was all that about?" he muttered to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tarted to explain in a whisper, but at that moment the headmast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ood up to speak, and he broke off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Dumbledore, though very old, always gave an impression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eat energy. He had several feet of long silver hair and bear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lf-moon spectacles, and an extremely crooked nose. He was oft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scribed as the greatest wizard of the age, but that wasn't why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spected him. You couldn't help trusting Albus Dumbledore, and as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tched him beaming around at the students, he felt really calm for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rst time since the dementor had entered the train compartmen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come!" said Dumbledore, the candlelight shimmering on his bear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come to another year at Hogwarts! I have a few things to say to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l, and as one of them is very serious, I think it best to get it o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the way before you become befuddled by our excellent feast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umbledore cleared his throat and continued, "As you will all be awa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fter their search of the Hogwarts Express, our school is present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laying host to some of the dementors of Azkaban, who are here 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inistry of Magic busines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paused, and Harry remembered what Mr. Weasley had said abo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umbledore not being happy with the dementors guarding the schoo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y are stationed at every entrance to the grounds," Dumbledo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ntinued, "and while they are with us, I must make it plain that nobod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s to leave school without permission. Dementors are not to be fooled b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icks or disguises -- or even Invisibility Cloaks," he added blandl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Harry and Ron glanced at each other. "It is not in the nature of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mentor to understand pleading or excuses. I therefore warn each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very one of you to give them no reason to harm you. I look to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efects, and our new Head Boy and Girl, to make sure that no stude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uns afoul of the dementors," he sai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rcy, who was sitting a few seats down from Harry, puffed out his che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gain and stared around impressively. Dumbledore paused again; he look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ery seriously around the hall, and nobody moved or made a soun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n a happier note," he continued, I am pleased to welcome two ne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eachers to our ranks this yea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First, Professor Lupin, who has kindly consented to fill the post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fense Against the Dark Arts teacher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as some scattered, rather unenthusiastic applause. Only those wh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 been in the compartment on the train with Professor Lupin clapp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d, Harry among them. Professor Lupin looked particularly shabby nex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all the other teachers in their best rob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Look at Snape!" Ron hissed in Harry's ea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Snape, the Potions master, was staring along the staff tab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t Professor Lupin. It was common knowledge that Snape ,ante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fense Against the Dark Arts job, but even Harry, who hated Snape,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artled at the expression twisting his thin, sallow face. it was beyo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ger: it was loathing. Harry knew that expression only too well; it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look Snape wore every time he set eyes on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s to our second new appointment," Dumbledore continued as the lukewar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pplause for Professor Lupin died away. "Well, I am sorry to tell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 Professor Kettleburn, our Care of Magical Creatures teacher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tired at the end of last year in order to enjoy more time with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maining limbs. However, I am delighted to say that his place will b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lled by none other than Rubeus Hagrid, who has agreed to take on t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eaching job in addition to his gamekeeping dutie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, Ron, and Hermione stared at one another, stunned. Then the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joined in with the applause, which was tumultuous at the Gryffind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able in particular. Harry leaned forward to see Hagrid, who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uby-red in the face and staring down at his enormous hands, his wid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in hidden in the tangle of his black bear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 should've known!" Ron roared, pounding the table. "Who else woul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ve assigned us a biting book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, Ron, and Hermione were the last to stop clapping, and 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Dumbledore started speaking again, they saw that Hagrid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ping his eyes on the tableclot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, I think that's everything of importance," said Dumbledore. "Le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feast begin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golden plates and goblets before them filled suddenly with food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rink. Harry, suddenly ravenous, helped himself to everything he coul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ach and began to ea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was a delicious feast; the hall echoed with talk, laughter, an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atter of knives and forks. Harry, Ron, and Hermione, however, we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ager for it to finish so that they could talk to Hagrid. They knew ho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uch being made a teacher would mean to him. Hagrid wasn't a ful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qualified wizard; he had been expelled from Hogwarts in his third yea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r a crime he had not committed. It had been Harry, Ron, and Hermio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o had cleared Hagrid's name last yea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t long last, when the last morsels of pumpkin tart had melted from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olden platters, Dumbledore gave the word that it was time for them a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go to bed, and they got their chan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ongratulations, Hagrid!" Hermione squealed as they reache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eachers' tab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ll down ter you three," said Hagrid, wiping his shining face on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apkin as he looked up at them., "Can' believe it... great man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umbledore... came straight down to me hut after Professor Kettlebur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aid he'd had enough.... It's what I always wanted.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vercome with emotion, he buried his face in his napkin, and Profess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cGonagall shooed them awa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, Ron, and Hermione joined the Gryffindors streaming up the marb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aircase and, very tired now, along more corridors, UP more and mo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airs, to the hidden entrance to Gryffindor Tower's large portrait of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at lady in a pink dress asked them, "Password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oming through, coming through!" Percy called from behind the crow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 new password's 'Fortuna Major'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h no," said Neville Longbottom sadly. He always had troub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membering the password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rough the portrait hole and across the common room, the girls and boy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vided toward their separate staircases. Harry climbed the spiral stai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 no thought in his head except how glad he was to be back. The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ached their familiar, circular dormitory with its five four-post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ds, and Harry, looking around, felt he was home at las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APTER SIX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ALONS AND TEA LEAV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en Harry, Ron, and Hermione entered the Great Hall for breakfast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xt day, the first thing they saw was Draco Malfoy, who seemed to b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ntertaining a large group of Slytherins with a very funny story. 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passed, Malfoy did a ridiculous impression of a swooning fit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as a roar of laught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gnore him," said Hermione, who was right behind Harry. "Just igno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, it's not worth it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y, Potter!" shrieked Pansy Parkinson, a Slytherin girl with a fac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ke a pug. "Potter! The dementors are coming, Potter! Woooooooooo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dropped into a seat at the Gryffindor table, next to Georg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asle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ew third-year course schedules," said George, passing then, ov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's up with you, Harry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alfoy," said Ron, sitting down on George's other side and glaring ov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t the Slytherin tab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eorge looked up in time to see Malfoy pretending to faint with terr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ga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at little git," he said calmly. "He wasn't so cocky last night wh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dementors were down at our end of the train. Came runing into ou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mpartment, didn't he, Fred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early wet himself," said Fred, with a contemptuous glance at Malfo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wasn't too happy myself," said George. "They're horrible thing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ose dementors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ort of freeze your insides, don't they?" said Fr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didn't pass out, though, did you?" said Harry in a low voi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Forget it, Harry," said George bracingly. "Dad had to go out to Azkaba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e time, remember, Fred? And he said it was the worst place he'd ev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en, he came back all weak and shaking.... They suck the happiness o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a place, dementors. Most of the prisoners go mad in ther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yway, we'll see how happy Malfoy looks after our first Quidditc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tch," said Fred. "Gryffindor versus Slytherin, first game of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ason, remember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only time Harry and Malfoy had faced each other in a Quidditc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tch, Malfoy had definitely come off worse. Feeling slightly mo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eerful, Harry helped himself to sausages and fried tomato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was examining her new schedu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 Ooh, good, we're starting some new subjects today," she said happi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illains are these, that trespass upon my private lands! Come I. scor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t my fall, perchance? Draw, you knaves, you dogs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watched in astonishment as the little knight tugged his sword o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its scabbard and began brandishing it violently, hopping up and dow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 rage. But the sword was too long for him; a particularly wild sw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de him overbalance, and he landed facedown in the gras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re you all right?" said Harry, moving closer to the pictur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et back, you scurvy braggart! Back, you rogue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knight seized his sword again and used it to push himself back up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the blade sank deeply into the grass and, though he pulled with a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might, he couldn't get it out again. Finally, he had to flop bac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wn onto the grass and push up his visor to mop his sweating fa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Listen," said Harry, taking advantage of the knight's exhaustion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're looking for the North Tower. You don't know the way, do you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 quest!" The knight's rage seemed to vanish instantly. He clanked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feet and shouted, "Come follow me, dear friends, and we shall fi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ur goal, or else shall perish bravely in the charge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gave the sword another fruitless tug, tried and failed to mount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at pony, gave up, and cried, "On foot then, good sirs and gentle lady!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! On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he ran, clanking loudly, into the left side of the frame and out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gh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hurried after him along the corridor, following the sound of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rmor. Every now and then they spotted him running through a pictu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hea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e of stout heart, the worst is yet to come!" yelled the knight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saw him reappear in front of an alarmed group of women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inolines, whose picture hung on the wall of a narrow spiral staircas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uffing loudly, Harry, Ron, and Hermione climbed the tightly spiral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eps, getting dizzier and dizzier, until at last they heard the murmu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voices above them and knew they had reached the classroo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Farewell!" cried the knight, popping his head into a painting of som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nister-looking monks. "Farewell, my comrades-in-arms! If ever you ha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ed of noble heart and steely sinew, call upon Sir Cadogan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ah, we'll call you," muttered Ron as the knight disappeared, "if w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ver need someone mental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climbed the last few steps and emerged onto a tiny landing, whe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st of the class was already assembled. There were no doors off t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anding, but Ron nudged Harry and pointed at the ceiling, where the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a circular trapdoor with a brass plaque on i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'Sibyll Trelawney, Divination teacher,"' Harry read. "How're w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pposed to get up there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s though in answer to his question, the trapdoor suddenly opened, and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lvery ladder descended right at Harry's feet. Everyone got quie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fter you," said Ron, grinning, so Harry climbed the ladder firs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emerged into the strangest-looking classroom he had ever seen.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act, it didn't look like a classroom at all, more like a cross betwe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meone's attic and an old-fashioned tea shop. At leasttwenty small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ircular tables were crammed inside it, all surrounded by chintz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rmchairs and fat little poufs. Everything was lit with a dim, crims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ght; the curtains at the windows were all closed, and the many lamp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re draped with dark red scarves. it was stiflingly warm, and the fi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 was burning under the crowded mantelpiece was giving off a heav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ckly sort of perfume as it heated a large copper kettle. The shelv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unning around the circular walls were crammed with dusty-look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eathers, stubs of candles, many packs of tattered playing card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untless silvery crystal balls, and a huge array of teacup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appeared at Harry's shoulder as the class assembled around them, a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alking in whisper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ere is she?" Ron sai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voice came suddenly out of the shadows, a soft, misty sort of voi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come," it said. "How nice to see you in the physical world at last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's immediate impression was of a large, glittering insec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Trelawney moved into the firelight, and they saw that she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ery thin; her large glasses magnified her eyes to several times thei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atural size, and she was draped in a gauzy spangled shawl. Innumerab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ains and beads hung around her spindly neck, and her arms and hand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re encrusted with bangles and ring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it, my children, sit," she said, and they all climbed awkwardly in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rmchairs or sank onto poufs. Harry, Ron, and Hermione sat themselv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round the same round tab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come to Divination," said Professor Trelawney, who had seat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self in a winged armchair in front of the fire. "My name is profess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elawney. You may not have seen me before. I find that descending to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ten into the hustle and bustle of the main school clouds my Inn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y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body said anything to this extraordinary pronouncement. Profess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elawney delicately rearranged her shawl and continued, "So you ha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osen to study Divination, the most difficult of all magical arts. 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ust warn you at the outset that if you do not have the Sight, there 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ery little I will be able to teach you.. Books can take you only so fa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 this field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t these words, both Harry and Ron glanced, grinning, at Hermione, wh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oked startled at the news that books wouldn't be much help in t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bjec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any witches and wizards, talented though they are in the area of lou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angs and smells and sudden disappearings, are yet unable to penetrat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veiled mysteries of the future," Professor Trelawney went on, h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normous, gleaming eyes moving from face to nervous face. "It is a Gif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anted to few. You, boy," she said suddenly to Neville, who almo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ppled off his pouf. "Is your grandmother well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think so," said Neville tremulous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wouldn't be so sure if I were you, dear," said Professor Trelawne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firelight glinting on her long emerald earrings. Neville gulp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Trelawney continued placidly. "We will be covering the basic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ethods of Divination this year. The first term will be devoted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ading the tea leaves. Next term we shall progress to palmistry. By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y, my dear," she shot suddenly at Parvati Patil, "beware a red-hair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n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rvati gave a startled look at Ron, who was right behind her and edg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 chair away from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n the second term," Professor Trelawney went on, "we shall progress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crystal ball -- if we have finished with fire omens, that i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fortunately, classes will be disrupted in February by a nasty bout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lu. I myself will lose my voice. And around Easter, one of our numb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ll leave us forever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very tense silence followed this pronouncement, but Profess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elawney seemed unaware of i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wonder, dear," she said to Lavender Brown, who was nearest and shran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ack in her chair, "if you could pass me the largest silver teapo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avender, looking relieved, stood up, took an enormous teapot from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elf, and put it down on the table in front of Professor Trelawne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ank you, my dear. Incidentally, that thing you are dreading --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ll happen on Friday the sixteenth of October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avender trembl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w, I want you all to divide into pairs. Collect a teacup from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elf, come to me, and I will fill it. Then sit down and drink, drin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til only the dregs remain. Swill these around the cup three times wi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left hand, then turn the cup upside down on its saucer, wait for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ast of the tea to drain away, then give your cup to your partner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ad. You will interpret the patterns using pages five and six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fogging the Future. I shall move among you, helping and instruct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h, and dear" -- she caught Neville by the arm as he made to stand up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fter you've broken your first cup, would you be so kind as to selec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e of the blue patterned ones? I'm rather attached to the pink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re enough, Neville had no sooner reached the shelf of teacups wh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as a tinkle of breaking china. Professor Trelawney swept over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 holding a dustpan and brush and said, "One of the blue ones, then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ar, if you wouldn't mind... thank you. ... 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en Harry and Ron had had their teacups filled, they went back to thei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able and tried to drink the scalding tea quickly. They swille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regs around as Professor Trelawney had instructed, then draine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ups and swapped ov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ight," said Ron as they both opened their books at pages five and six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can you see in mine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 load of soggy brown stuff," said Harry. The heavily perfumed smoke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room was making him feel sleepy and stupi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roaden your minds, my dears, and allow your eyes to see past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undane!" Professor Trelawney cried through the gloo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tried to pull himself togeth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ight, you've got a crooked sort of cross... " He consulted Unfogg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Future. "That means you're going to have 'trials and suffering'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rry about that -- but there's a thing that could be the sun... ha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... that means 'great happiness'... so you're going to suffer but b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ery happy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need your Inner Eye tested, if you ask me," said Ron, and they bo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 to stifle their laughs as Professor Trelawney gazed in thei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recti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y turn..." Ron peered into Harry's teacup, his forehead wrinkled wi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ffort. "There's a blob a bit like a bowler hat," he said. "Maybe you'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oing to work for the Ministry of Magic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turned the teacup the other way up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this way it looks more like an acorn.... What's that?" He scann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copy of Unfogging the Future. "'A windfall, unexpected gold.'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xcellent, you can lend me some... and there's a thin, here," he turn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cup again, "that looks like an animal... yeah, if that was it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ad... it looks like a hippo... no, a sheep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Trelawney whirled around as Harry let out a snort of laught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Let me see that, my dear," she said reprovingly to Ron, sweeping ov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snatching Harry's cup from him. Everyone went quiet to watc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Trelawney was staring into the teacup, rotating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unterclockwis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 falcon... my dear, you have a deadly enemy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everyone knows that, " said Hermione in a loud whisper. Profess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elawney stared at h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, they do," said Hermione. "Everybody knows about Harry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-Know-Who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and Ron stared at her with a mixture of amazement and admirati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had never heard Hermione speak to a teacher like that befor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Trelawney chose not to reply. She lowered her huge eyes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's cup again and continued to turn i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 club... an attack. Dear, dear, this is not a happy cup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 thought that was a bowler hat," said Ron sheepish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 skull... danger in your path, my dear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veryone was staring, transfixed, at Professor Trelawney, who gave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up a final turn, gasped, and then scream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as another tinkle of breaking china; Neville had smashed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cond cup. Professor Trelawney sank into a vacant armchair, h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littering hand at her heart and her eyes clos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y dear boy... my poor, dear boy no it is kinder not to say.. . no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n't ask me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is it, Professor?" said Dean Thomas at once. Everyone had got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ir feet, and slowly they crowded around Harry and Ron's tabl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essing close to Professor Trelawney's chair to get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ood look at Harry's cup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y dear," Professor Trelawney's huge eyes opened dramaticall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have the Grim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 what?" said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could tell that he wasn't the only one who didn't understand; Dea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omas shrugged at him and Lavender Brown looked puzzled, but near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verybody else clapped their hands to their mouths in horro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 Grim, my dear, the Grim!" cried Professor Trelawney, who look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ocked that Harry hadn't understood. "The giant, spectral dog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unts churchyards! My dear boy, it is an omen -- the worst omen --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ath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's stomach lurched. That dog on the cover of Death Omens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lourish and Blotts -the dog in the shadows of Magnolia Crescent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avender Brown clapped her hands to her mouth too. Everyone was look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t Harry, everyone except Hermione, who had gotten up and moved arou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the back of Professor Trelawney's chai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don't think it looks like a Grim," she said flat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Trelawney surveyed Hermione with mounting dislik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'll forgive me for saying so, my dear, but I perceive very litt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ura around you. Very little receptivity to the resonances of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uture." Seamus Finnigan was tilting his head from side to sid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 looks like a Grim if you do this," he said, with his eyes almo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ut, "but it looks more like a donkey from here," he said, leaning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lef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en you've all finished deciding whether I'm going to die Or not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aid Harry, taking even himself by surprise. Now nobody seemed to wa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look at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think we will leave the lesson here for today," said Profess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elawney in her mistiest voice. "Yes... please pack away you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ngs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lently the class took their teacups back to Professor Trelawne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cked away their books, and closed their bags. Even Ron was avoid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's ey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Until we meet again," said Professor Trelawney faintly, "fair fortu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 yours. Oh, and dear" -- she pointed at Neville -- "you'll be lat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xt time, so mind you work extra-hard to catch up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, Ron, and Hermione descended Professor Trelawney's ladder an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nding stair in silence, then set off for Professor McGonagall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ansfiguration lesson. It took them so long to find her classroom that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arly as they had left Divination, they were only just in tim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chose a seat right at the back of the room, feeling as though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re sitting in a very bright spotlight; the rest of the class kep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ooting furtive glances at him, as though he were about to drop dead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y moment. He hardly heard what Professor McGonagall was telling the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bout Animagi (wizards who could transform at will into animals)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n't even watching when she transformed herself in front of their ey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to a tabby cat with spectacle markings around her ey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eally, what has got into you all today?" said Professor McGonagall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urning back into herself with a faint pop, and staring around at the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l. "Not that it matters, but that's the first time my transformation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t got applause from a clas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verybody's heads turned toward Harry again, but nobody spoke. Th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raised her han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lease, Professor, we've just had our first Divination class, and w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re reading the tea leaves, and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h, of course," said Professor McGonagall, suddenly frown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re is no need to say any more, Miss Granger. Tell me, which of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ll be dying this year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veryone stared at h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e," said Harry, final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see," said Professor McGonagall, fixing Harry with her beady ey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n you should know, Potter, that Sibyll Trelawney has predicte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ath of one student a year since she arrived at this school. None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m has died yet. Seeing death omens is her favorite way of greeting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w class. If it were not for the fact that I never speak ill of m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lleagues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McGonagall broke off, and they saw that her nostrils had go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ite. She went on, more calmly, "Divination is one of the mo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mprecise branches of magic. I shall not conceal from you that I ha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ery little patience with it. True Seers are very rare, and Profess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elawney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e stopped again, and then said, in a very matter-of-fact tone, "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ok in excellent health to me, Potter, so you will excuse me if I don'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et you off homework today. I assure you that if you die, you need no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nd it in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laughed. Harry felt a bit better. It was harder to feel scar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a lump of tea leaves away from the dim red light and befuddl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rfume of Professor Trelawney's classroom. Not everyone was convince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wever. Ron still looked worried, and Lavender whispered, "But w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bout Neville's cup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en the Transfiguration class had finished, they joined the crow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undering toward the Great Hall for lunc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on, cheer up," said Hermione, pushing a dish of stew toward him. "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ard what Professor McGonagall said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spooned stew onto his plate and picked up his fork but didn't star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," he said, in a low, serious voice, "You haven't seen a gre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 dog anywhere, have you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ah, I have," said Harry. "I saw one the night I left the Dursleys'. 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let his fork fall with a clatt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robably a stray," said Hermione calm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looked at Hermione as though she had gone ma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rmione, if Harry's seen a Grim, that's -- that's bad," he said. "M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-- my uncle Bilius saw one and -- and he died twenty-four hours later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oincidence," said Hermione airily, pouring herself some pumpkin jui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don't know what you're talking about!" said Ron, starting to ge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gry. "Grims scare the living daylights out of most wizards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re you are, then," said Hermione in a superior tone. "They see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im and die of fright. The Grim's not an omen, it's the cause of death!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Harry's still with us because he's not stupid enough to see one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nk, right, well, I'd better kick the bucket then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mouthed wordlessly at Hermione, who opened her bag, took out her ne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rithmancy book, and propped it open against the juice ju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think Divination seems very woolly," she said, searching for h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ge. "A lot of guesswork, if you ask m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re was nothing woolly about the Grim in that cup!" said Ron hot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didn't seem quite so confident when you were telling Harry it was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eep," said Hermione cool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rofessor Trelawney said you didn't have the right aura! You just don'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ke being bad at something for a change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had touched a nerve. Hermione slammed her Arithmancy book down o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able so hard that bits of meat and carrot flew everywher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f being good at Divination means I have to pretend to see death omen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 a lump of tea leaves, I'm not sure I'll be studying it much longer!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 lesson was absolute rubbish compared with my Arithmancy class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e snatched up her bag and stalked awa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frowned after h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's she talking about?" he said to Harry. "She hasn't been to a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rithmancy class yet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was pleased to get out of the castle after lunch. Yesterday's ra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 cleared; the sky was a clear, pale gray, and the grass was spring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damp underfoot as they set off for their first ever Care of Magica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eatures clas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and Hermione weren't speaking to each other. Harry walked besid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m in silence as they went down the sloping lawns to Hagrid's hut 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edge of the Forbidden Forest. It was only when he spotted thre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ly-too- familiar backs ahead of them that he realized they must b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ving these lessons with the Slytherins. Malfoy was talking animated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Crabbe and Goyle, who were chortling. Harry was quite sure he kne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at they were talking abou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grid was waiting for his class at the door of his hut. He stood in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leskin overcoat, with Fang the boarhound at his heels, look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mpatient to star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'mon, now, get a move on!" he called as the class approached. "Got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al treat for yeh today! Great lesson comin' up! Everyone here? Right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llow me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r one nasty moment, Harry thought that Hagrid was going to lead the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to the forest; Harry had had enough unpleasant experiences in there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ast him a lifetime. However, Hagrid strolled off around the edge of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ees, and five minutes later, they found themselves outside a kind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ddock. There was nothing in ther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veryone gather 'round the fence here!" he called. "That's it -- mak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re yeh can see -- now, firs' thing yeh'll want ter do is open y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ooks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ow?" said the cold, drawling voice of Draco Malfo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h?" said Hagri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ow do we open our books?" Malfoy repeated. He took out his copy of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nster Book of Monsters, which he had bound shut with a length of rop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ther people took theirs out too; some, like Harry, had belted thei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ook shut; others had crammed them inside tight bags or clamped the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gether with binder clip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sn' -- hasn' anyone bin able ter open their books?" said Hagri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oking crestfalle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class all shook their head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h've got ter stroke 'em," said Hagrid, as though this was the mo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bvious thing in the world. "Look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took Hermione's copy and ripped off the Spellotape that bound it.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ook tried to bite, but Hagrid ran a giant forefinger down its spin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the book shivered, and then fell open and lay quiet in his han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h, how silly we've all been!" Malfoy sneered. "We should have strok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m! why didn't we guess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-- I thought they were funny," Hagrid said uncertainly to Hermion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h, tremendously funny!" said Malfoy. "Really witty, giving us book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 try and rip our hands off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hut up, Malfoy," said Harry quietly. Hagrid was looking downcast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wanted Hagrid's first lesson to be a succes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igh' then," said Hagrid, who seemed to have lost his thread, "so -- s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eh've got yer books an' -- an' - - now yeh need the Magical Creatur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eah. So I'll go an' get 'em. Hang on... 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strode away from them into the forest and out of sigh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od, this place is going to the dogs," said Malfoy loudly. "That oa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eaching classes, my father'll have a fit when I tell hi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hut up, Malfoy," Harry repeat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areful, Potter, there's a dementor behind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ooooooh!" squealed Lavender Brown, pointing toward the opposite sid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the paddoc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otting toward them were a dozen of the most bizarre creatures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 ever seen. They had the bodies, hind legs, and tails of horses, b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front legs, wings, and heads of what seemed to be giant eagles, wi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uel, steel-colored beaks and large, brilliantly, orange eyes.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alons on their front legs were half a foot long and deadly look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ach of the beasts had a thick leather collar around its neck, which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ttached to a long chain, and the ends of all of these were held i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ast hands of Hagrid, who came jogging into the paddock behin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eatur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ee up, there!" he roared, shaking the chains and urging the creatur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ward the fence where the class stood. Everyone drew back slightly 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grid reached them and tethered the creatures to the fen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ippogriffs!" Hagrid roared happily, waving a hand at them. "Beau'iful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ren' they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could sort of see what Hagrid meant. Once you got over the fir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ock of seeing something that was, half horse, half bird, you start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appreciate the hippogriffs' gleaming coats, changing smoothly fro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eather to hair, each of them a different color: stormy gray, bronz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inkish roan, gleaming chestnut, and inky blac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o," said Hagrid, rubbing his hands together and beaming around, "i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eh wan' ter come a bit nearer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 one seemed to want to. Harry, Ron, and Hermione, however, approach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fence cautious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w, firs' thing yeh gotta know abou' hippogriffs is, they're proud,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aid Hagrid. "Easily offended, hippogriffs are. Don't never insult on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'cause it might be the last thing yeh do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lfoy, Crabbe, and Goyle weren't listening; they were talking in a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dertone and Harry had a nasty feeling they were plotting how best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srupt the less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h always wait fer the hippogriff ter make the firs' move," Hagri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ntinued. "It's polite, see? Yeh walk toward him, and yeh bow, an' ye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it. If he bows back, yeh're allowed ter touch him. If he doesn' bow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n get away from him sharpish, 'cause those talons hur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ight -- who wants ter go firs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st of the class backed farther away in answer. Even Harry, Ron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had misgivings. The hippogriffs were tossing their fierce head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flexing their powerful wings; they didn't seem to like be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ethered like thi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 one?" said Hagrid, with a pleading loo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ll do it," said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as an intake of breath from behind him, and both Lavender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rvati whispered, "Oooh, no, Harry, remember your tea leaves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ignored them. He climbed over the paddock fen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ood man, Harry!" roared Hagrid. "Right then -- let's see how yeh ge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 with Buckbeak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untied one of the chains, pulled the gray hippogriff away from it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ellows, and slipped off its leather collar. The class on the other sid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the paddock seemed to be holding its breath. Malfoy's eyes we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arrowed malicious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asy) now, Harry," said Hagrid quietly. "Yeh've got eye contact, no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y not ter blink.... Hippogriffs don' trust yeh if yeh blink to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uch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's eyes immediately began to water, but he didn't shut ther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ckbeak had turned his great, sharp head and was staring at Harry wi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e fierce orange eye. "Tha's it," said Hagrid. "Tha's it, Harry... now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ow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didn't feel much like exposing the back of his neck to Buckbeak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he did as he was told. He gave a short bow and then looked up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hippogriff was still staring haughtily at him. It didn't mov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h," said Hagrid, sounding worried. "Right -- back away, now, Harr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asy does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then, to Harry's enormous surprise, the hippogriff suddenly bent it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caly front knees and sank into what was an unmistakable bow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 done, Harry!" said Hagrid, ecstatic. "Right -- yeh can touch him!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t his beak, go on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eeling that a better reward would have been to back away, Harry mov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lowly toward the hippogriff and reached out toward it. He patte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ak several times and the hippogriff closed its eyes lazily, as thoug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njoying i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class broke into applause, all except for Malfoy, Crabbe, and Goyl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o were looking deeply disappoint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igh' then, Harry," said Hagrid. "I reckon he might' let yeh ride him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s was more than Harry had bargained for. He was used to a broomstick;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he wasn't sure a hippogriff would be quite the sam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h climb up there, jus' behind the wing joint," said Hagrid, "an' mi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eh don' pull any of his feathers out, he won' like that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put his foot on the top of Buckbeaks wing and hoisted himself on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s back. Buckbeak stood up. Harry wasn't sure where to hold on;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verything in front of him was covered with feather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o on, then'" roared Hagrid, slapping the hippogriffs hindquarter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out warning, twelve-foot wings flapped open on either side of Harr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just had time to seize the hippogriff around the neck before he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aring upward. It was nothing like a broomstick, and Harry knew whic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e he preferred; the hippogriff's wings beat uncomfortably on eith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de of him, catching him under his legs and making him feel he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bout to be thrown off; the glossy feathers slipped under his finger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he didn't dare get a stronger grip; instead of the smooth action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Nimbus Two Thousand, he now felt himself rocking backward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rward as the hindquarters of the hippogriff rose and fell with it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ng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ckbeak flew him once around the paddock and then headed back to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ound; this was the bit Harry had been dreading; he leaned back as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mooth neck lowered, feeling he was going to slip off over the beak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n felt a heavy thud as the four ill-assorted feet hit the ground.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just managed to hold on and push himself straight aga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ood work, Harry!" roared Hagrid as everyone except Malfoy, Crabbe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oyle cheered. "Okay, who else wants a go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mboldened by Harry's success, the rest of the class climbed cautious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to the paddock. Hagrid untied the hippogriffs one by one, and so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ople were bowing nervously, all over the paddock. Neville ra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peatedly backward from his, which didn't seem to want to bend it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knees. Ron and Hermione practiced on the chestnut, while Harry watch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lfoy, Crabbe, and Goyle had taken over Buckbeak. He had bowed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lfoy, who was now patting his beak, looking disdainfu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is is very easy," Malfoy drawled, loud enough for Harry to, hear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knew it must have been, if Potter could do it.... I bet you're no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angerous at all, are you?" he said to the hippogriff. "Are you,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eat ugly brute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happened in a flash of steely talons; Malfoy let out a highpitch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cream and next moment, Hagrid was wrestling Buckbeak back into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llar as he strained to get at Malfoy, who lay curled in the gras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ood blossoming over his rob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m dying!" Malfoy yelled as the class panicked. "I'm dying, look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e! It's killed me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r not dyin'!" said Hagrid, who had gone very white. "Someone help m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-- gotta get him outta here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ran to hold open the gate as Hagrid lifted Malfoy easily. 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passed, Harry saw that there was a long, deep gash on Malfoy's arm;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ood splattered the grass and Hagrid ran with him, up the slope towar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cast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ery shaken, the Care of Magical Creatures class followed at a walk.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lytherins were all shouting about Hagri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y should fire him straight away!" said Pansy Parkinson, who was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ear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 was Malfoy's fault!" snapped Dean Thomas. Crabbe and Goyle flex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ir muscles threatening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all climbed the stone steps into the deserted entrance hal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m going to see if he's okay!" said Pansy, and they all watched h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un up the marble staircase. The Slytherins, still muttering abo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grid, headed away in the direction of their dungeon common room;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, Ron, and Hermione proceeded upstairs to Gryffindor Tow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think he'll be all right?" said Hermione nervous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ourse he will. Madam Pomfrey can mend cuts in about a second," sai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, who had had far worse injuries mended magically by the nurs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at was a really bad thing to happen in Hagrid's first class, though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n't it?" said Ron, looking worried. "Trust Malfoy to mess things up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r him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were among the first to reach the Great Hall at dinnertime, hop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see Hagrid, but he wasn't ther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y wouldn't fire him, would they?" said Hermione anxiously, no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uching her steak-and- kidney pudd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y'd better not," said Ron, who wasn't eating eith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was watching the Slytherin table. A large group including Crabb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Goyle was huddled together, deep in conversation. Harry was su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were cooking up their own version of how Malfoy had been injur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, you can't say it wasn't an interesting first day back," said R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loomi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went up to the crowded Gryffindor common room after dinner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ied to do the homework Professor McGonagall had given them, but a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ree of them kept breaking off and glancing Out of the tower window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re's a light on in Hagrid's window," Harry said sudden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looked at his watc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f we hurried, we could go down and see him. It's still quite early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 don't know," Hermione said slowly, and Harry saw her glance at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m allowed to walk across the grounds, " he said Pointedly. "Siriu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 hasn't got past the dementors yet, has he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 they put their things away and headed out of the portrait hole, gl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meet nobody on their way to the front doors, as they weren't entire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re they were supposed to be ou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grass was still wet and looked almost black in the twilight. Wh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reached Hagrid's hut, they knocked, and a voice growled, "C'min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grid was sitting in his shirtsleeves at his scrubbed wooden table;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oarhound, Fang, had his head in Hagrid's lap. One look told them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grid had been drinking a lot; there was a pewter tankard almost as bi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s a bucket in front of him, and he seemed to be having difficult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etting them into focu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'Spect it's a record," he said thickly, when he recognized them. "Don'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ckon they've ever had a teacher who lasted on'y a day befor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haven't been fired, Hagrid!" gasped Hermion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t yet," said Hagrid miserably, taking a huge gulp of whatever was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tankard. "But's only a matter o' time, i' n't it, after Malfoy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ow is he?" said Ron as they all sat down. "It wasn't serious, was i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adam Pomfrey fixed him best she could," said Hagrid dully, "but he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ayin' it's still agony... covered in bandages... moanin'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's faking it, " said Harry at once. "Madam Pomfrey can mend anyth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e regrew half my bones last year. Trust Malfoy to milk it for all it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rth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chool gov'nors have bin told, o' course," said Hagrid miseribly. "The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ckon I started too big. Shoulda left hippogriffs fer later... do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lobberworms or summat.... Jus' thought itdmake a good firs' lessons a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y fault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's all Malfoy's fault, Hagrid!" said Hermione earnest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're witnesses," said Harry. "You said hippogriffs attack if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sult them. It's Malfoy's problem that he wasn't listening. We'll te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umbledore what really happened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ah, don't worry, Hagrid, we'll back you up," said R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ears leaked out of the crinkled corners of Hagrid's beetle-black ey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grabbed both Harry and Ron and pulled them into a bone-breaking hu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think you've had enough to drink, Hagrid," said Hermione firmly. S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ok the tankard from the table and went outside to empty i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t, maybe she's right," said Hagrid, letting go of Harry and Ron, wh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oth staggered away, rubbing their ribs. Hagrid heaved himself out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chair and followed Hermione unsteadily outside. They heard a lou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plas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's he done?" said Harry nervously as Hermione came back in with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mpty tankar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tuck his head in the water barrel," said Hermione, putting the tankar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wa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grid came back, his long hair and beard sopping wet, wiping the wat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ut of his ey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at's better," he said, shaking his head like a dog and drenching the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l. "Listen, it was good of yeh ter come an' see me, I really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grid stopped dead, staring at Harry as though he'd only just realiz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was ther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D'YEH THINK YOU'RE DOIN', EH?" he roared, so suddenly that the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jumped a foot in the air. "YEH'RE NOT TO GO WANDERIN' AROUND AFTER DARK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! AN, YOU TWO! LETTIN' HIM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grid strode over to Harry, grabbed his arm, and pulled him to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o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'mon!" Hagrid said angrily. "I'm takin' yer all back up ter school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' don' let me catch yeh walkin' down ter see me after dark again. I'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t worth that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APTER SEV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BOGGART IN THE WARDROB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lfoy didn't reappear in classes until late on Thursday morning, wh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Slytherins and Gryffindors were halfway through double Potions.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waggered into the dungeon, his right arm covered in bandages and bou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p in a sling, acting, in Harry's opinion, as though he were the heroic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rvivor of some dreadful batt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ow is it, Draco?" simpered Pansy Parkinson. "Does it hurt much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ah," said Malfoy, putting on a brave sort of grimace. But Harry sa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 wink at Crabbe and Goyle when Pansy had looked awa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ettle down, settle down," said Professor Snape id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and Ron scowled at each other; Snape wouldn't have said "sett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wn" if they'd walked in late, he'd have given them detention. B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lfoy had always been able to get away with anything in Snape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asses; Snape was head of Slytherin House, and generality favored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wn students above all other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were making a new potion today, a Shrinking Solution. Malfoy set up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cauldron right next to Harry and Ron, so that they were prepar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ir ingredients on the same tab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ir," Malfoy called, "sir, I'll need help cutting up these daisy root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cause of my arm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asley, cut up Malfoy's roots for him," said Snape without looking up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went brick r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re's nothing wrong with your arm," he hissed at Malfo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lfoy smirked across the tab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asley, you heard Professor Snape; cut up these root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seized his knife, pulled Malfoy's roots toward him, and began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op them roughly, so that they were all different siz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rofessor," drawled Malfoy, "Weasley's mutilating my roots, sit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nape approached their table, stared down his hooked nose at the root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n gave Ron an unpleasant smile from beneath his long, greasy blac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i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hange roots with Malfoy, Weasley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, sit --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had spent the last quarter of an hour carefully shredding his ow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ots into exactly equal piec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w," said Snape in his most dangerous voi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shoved his own beautifully cut roots across the table a, Malfo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n took up the knife aga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d, sir, I'll need this shrivelfig skinned," said Malfoy, his voic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ull of malicious laught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otter, you can skin Malfoy's shrivelfig," said Snape, giving Harry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ok of loathing he always reserved just for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took Malfoy's shrivelfig as Ron began trying to repair the damag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the roots he now had to use. Harry skinned the shrivelfig as fast 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could and flung it back across the table at Malfoy without speak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lfoy was smirking more broadly than ev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een your pal Hagrid lately?" he asked them quiet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ne of your business," said Ron jerkily, without looking up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m afraid he won't be a teacher much longer," said Malfoy in a tone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ck sorrow. "Father's not very happy about my injury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Keep talking, Malfoy, and I'll give you a real injury," snarled R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- he's complained to the school governors. And to the Ministry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gic. Father's got a lot of influence, you know. And a lasting inju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ke this" -- he gave a huge, fake sigh -- "who knows if my arm'll ev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 the same again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o that's why you're putting it on," said Harry, accidentally behead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dead caterpillar because his hand was shaking in anger. "To try to ge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grid fired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," said Malfoy, lowering his voice to a whisper, "partly, Pott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there are other benefits too. Weasley, slice my caterpillars f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few cauldrons away, Neville was in trouble. Neville regularly went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ieces in Potions lessons; it was his worst subject, and his great fea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Professor Snape made things ten times worse. His potion, which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pposed to be a bright, acid green, had turned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range, Longbottom," said Snape, ladling some up and allowing to splas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ack into the cauldron, so that everyone could se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range. Tell me, boy, does anything penetrate that thick skull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rs? Didn't you hear me say, quite clearly, that only one -tat sple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needed? Didn't I state plainly that a dash of leech juice woul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ffice? What do I have to do to make you understand, Longbottom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ville was pink and trembling. He looked as though he was on the verg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tear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lease, sir," said Hermione, "please, I could help Neville put it righ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don't remember asking you to show off, Miss Granger," said Snap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ldly, and Hermione went as pink as Neville. "Longbottom, at the end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s lesson we will feed a few drops of this potion to your toad and se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at happens. Perhaps that will encourage you to do it properly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nape moved away, leaving Neville breathless with fea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lp me!" he moaned to Hermion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y, Harry," said Seamus Finnigan, leaning over to borrow Harry's bras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cales, "have you heard? Daily Prophet this morning -- they reck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rius Black's been sighted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ere?" said Harry and Ron quickly. On the other side of the tabl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lfoy looked up, listening close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t too far from here," said Seamus, who looked excited. "It was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uggle who saw him. 'Course, she didn't really understand. The Muggl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nk he's just an ordinary criminal, don't they? So she phone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elephone hot line. By the time the Ministry of Magic got there, he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on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t too far from here... " Ron repeated, looking significantly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. He turned around and saw Malfoy watching closely. "What, Malfoy?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ed something else skinned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Malfoy's eyes were shining malevolently, and they were fixed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leaned across the tab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 single-handed, Potter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inking Of trying to catc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ah, that's right," said Harry offhanded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lfoys thin mouth was curving in a mean smi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f course, if it was me," he said quietly, "I'd have done someth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fore now. I wouldn't be staying in school like a good boy, I'd be o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looking for him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are you talking about, Malfoy?" said Ron rough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on't you know, Potter?" breathed Malfoy, his pate eyes narrow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Know wha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lfoy let out a low, sneering laug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aybe you'd rather not risk your neck," he said. "Want to leave it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dementors, do you? But if it was me, I'd want revenge. I'd hunt hi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wn myself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are you talking about?" said Harry angrily, but at that mome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nape called, "You should have finished adding your ingredients by now;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s potion needs to stew before it can be drunk, so clear away while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mmers and then we'll test Longbottom's... 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abbe and Goyle laughed openly, watching Neville sweat as he stirr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potion feverishly. Hermione was muttering instructions to him out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corner of her mouth, so that Snape wouldn't see. Harry and R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cked away their unused ingredients and went to wash their hands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adles in the stone basin in the corn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did Malfoy mean?" Harry muttered to Ron as he stuck his hand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der the icy jet that poured from the gargoyle's mouth "Why would 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nt revenge on Black? He hasn't done anything to me -- ye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's making it up," said Ron savagely. "He's trying to make you d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mething stupid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end of the lesson in sight, Snape strode over to Neville, who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wering by his cauldr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veryone gather 'round," said Snape, his black eyes glittering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tch what happens to Longbottom's toad. If he has managed to produce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rinking Solution, it will shrink to a tadpole. If, as I don't doubt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has done it wrong, his toad is likely to be poisoned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Gryffindors watched fearfully. The Slytherins looked excited. Snap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icked up Trevor the toad in his left hand and dipped a small spoon in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ville's potion, which was now green. He trickled a few drops dow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evor's throa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as a moment of hushed silence, in which Trevor gulped; then the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a small pop, and Trevor the tadpole was wriggling in Snape's pal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Gryffindors burst into applause. Snape, looking sour, pulled a sma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ottle from the pocket of his robe, poured a few drops on top of Trevor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he reappeared suddenly, fully grow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Five points from Gryffindor," said Snape, which wiped the smiles fro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very face. "I told you not to help him, Miss Granger. Class dismissed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, Ron, and Hermione climbed the steps to the entrance hall.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still thinking about what Malfoy had said, while Ron was seeth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bout Snap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Five points from Gryffindor because the potion was all right!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y didn't You lie, Hermione? You should've said Neville did it all b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self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didn't answer. Ron looked aroun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ere is she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turned too. They were at the top of the steps now, watching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st of the class pass them, heading for the Great Hall and lunc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he was right behind us," said Ron, frown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lfoy passed them, walking between Crabbe and Goyle. He smirked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and disappear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re she is," said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was panting slightly, hurrying up the stairs; one hand clutch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 bag, the other seemed to be tucking something down the front of h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b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ow did you do that?" said R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?" said Hermione, joining the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ne minute you were right behind us, the next moment, you were back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bottom of the stairs again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?" Hermione looked slightly confused. "Oh -- I had to go back f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mething. Oh no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seam had split on Hermione's bag. Harry wasn't surprised; he could se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 it was crammed with at least a dozen large and heavy book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y are you carrying all these around with you?" Ron asked h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know how many subjects I'm taking," said Hermione breathless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ouldn't hold these for me, could you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--" Ron was turning over the books she had handed him, looking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covers. "You havent got any of these subjects today. It's on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fense Against the Dark Arts this afternoon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h yes," said Hermione vaguely, but she packed all the books back in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 bag just the same. I hope there's something good for lunch, I'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arving," she added, and she marched off toward the Great Hal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'you get the feeling Hermione's not telling us something?Ron ask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Lupin wasn't there when they arrived at his first Defens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gainst the Dark Arts lesson. They all sat down, took out their book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quills, and parchment, and were talking when he finally entere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om. Lupin smiled vaguely and placed his tatty old briefcase o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eacher's desk. He was as shabby as ever but looked healthier than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 on the train, as though he had had a few square meal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ood afternoon," he said. "Would you please put all your books back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r bags. Today's will be a practical lesson. You will need only you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nd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few curious looks were exchanged as the class put away their book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had never had a practical Defense Against the Dark Arts befor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less you counted the memorable class last year when their old teach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 brought a cageful of pixies -to class and set them loos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ight then," said Professor Lupin, when everyone was ready. "If you'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llow m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uzzled but interested, the class got to its feet and followed Profess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pin out of the classroom. He led them along the deserted corridor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round a corner, where the first thing they saw was Peeves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oltergeist, who was floating upside down in midair and stuffing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arest keyhole with chewing gu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eves didn't look up until Professor Lupin was two feet away; ,hen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ggled his curly-toed feet and broke into so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Loony, loopy Lupin," Peeves sang. "Loony, loopy Lupin, loony, loop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pin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ude and unmanageable as he almost always was, Peeves usually show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me respect toward the teachers. Everyone looked quickly at Profess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pin to see how he would take this; to their surprise, he was sti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mil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d take that gum out of the keyhole if I were you, Peeves," he sai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leasantly. "Mr. Filch won't be able to get in to his broom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lch was the Hogwarts caretaker, a bad-tempered, failed wizard wh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ged a constant war against the students and, indeed, Peeves. However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eves paid no attention to Professor Lupin's words, except to blow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ud wet raspbe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Lupin gave a small sigh and took out his wan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is is a useful little spell, he told the class over his should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lease watch closely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raised the wand to shoulder height, said, "Waddiwasi! "and pointed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t Peev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 the force of a bullet, the wad of chewing gum shot out of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keyhole and straight down Peeves's left nostril; he whirled upright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zoomed away, curs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ool, sit!" said Dean Thomas in amazemen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ank you, Dean," said Professor Lupin, putting his wand away aga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hall we proceed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set off again, the class looking at shabby Professor Lupin wi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creased respect. He led them down a second corridor and stopped, righ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utside the staffroom doo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nside, please," said Professor Lupin, opening it and standing bac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staffroom, a long, paneled room full of old, mismatched chairs,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mpty except for one teacher. Professor Snape was sitting in a lo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rmchair, and he looked around as the class filed in. His eyes we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littering and there was a nasty sneer playing around his mouth. 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Lupin came in and made to close the door behind him, Snap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aid, "Leave it open, Lupin. I'd rather not witness thi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got to his feet and strode past the class, his black robes billow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hind him. At the doorway he turned on his heel and said, "Possibly n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e's warned you, Lupin, but this class contains Neville Longbottom. 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uld advise you not to entrust him with anything difficult. Not unles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iss Granger is hissing instructions in his ear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ville went scarlet. Harry glared at Snape; it was bad enough that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llied Neville in his own classes, let alone doing it in front of oth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eacher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Lupin had raised his eyebrow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was hoping that Neville would assist me with the first stage of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peration," he said, "and I am sure he will perform it admirably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ville's face went, if possible, even redder. Snape's lip curled, b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left, shutting the door with a snap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w, then," said Professor Lupin, beckoning the class toward the end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room, where there was nothing but an old wardrobe where the teacher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kept their spare robes. As Professor Lupin went to stand next to it,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rdrobe gave a sudden wobble, banging off the wal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thing to worry about," said Professor Lupin calmly because a fe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ople had jumped backward in alarm. "There's a boggart in ther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st people seemed to feel that this was something to worry abou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ville gave Professor Lupin a look of pure terror, and Seamus Finniga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yed the now rattling doorknob apprehensive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oggarts like dark, enclosed spaces," said Professor Lupin. "Wardrobe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gap beneath beds, the cupboards under sinks -- I've even met o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 had lodged itself in a grandfather clock. This one moved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esterday afternoon, and I asked the headmaster if the staff would lea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to give my third years some practi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o, the first question we must ask ourselves is, what is a boggar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put up her han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's a shape-shifter," she said. "It can take the shape of whatever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nks will frighten us most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ouldn't have put it better myself," said Professor Lupin, and Hermio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lowed. "So the boggart sitting in the darkness within has not ye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ssumed a form. He does not yet know what will frighten the person 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other side of the door. Nobody knows what a boggart looks like wh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is alone, but when I let him out, he will immediately become whatev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ach of us most fear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is means," said Professor Lupin, choosing to ignore Neville's 'ma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putter of terror, "that we have a huge advantage over the boggar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fore we begin. Have you spotted it, Harry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ying to answer a question with Hermione next to him, bobbing up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wn on the balls of her feet with her hand in the air, was ve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f-putting, but Harry had a go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r -- because there are so many of us, it won't know what shape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ould be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recisely," said Professor Lupin, and Hermione put her hand down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oking a little disappointed. "It's always best to have com pany wh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're dealing with a boggart. He becomes confused. Which should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come, a headless corpse or a flesh-eating slug? I once saw a boggar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ke that very mistake -- tried to frighten two people at once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urned himself into half a slug. Not remotely frighten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 charm that repels a boggart is simple, yet it requires force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ind. You see, the thing that really finishes a boggart is laught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at you need to do is force it to assume a shape that you find amus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 will practice the charm without wands first. After me, please 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iddikulus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iddikulus!" said the class togeth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ood," said Professor Lupin. "Very good. But that was the easy part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'm afraid. You see, the word alone is not enough. And this is where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me in, Nevill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wardrobe shook again, though not as much as Neville, who walk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rward as though he were heading for the gallow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ight, Neville," said Professor Lupin. "First things first: what woul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 say is the thing that frightens you most in the world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ville's lips moved, but no noise came ou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idn't catch that, Neville, sorry," said Professor Lupin cheerful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ville looked around rather wildly, as though begging someone to help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, then said, in barely more than a whisper, "Professor Snap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arly everyone laughed. Even Neville grinned apologetically. Profess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pin, however, looked thoughtfu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rofessor Snape... hmmm... Neville, I believe you live with you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andmother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r -- yes," said Neville nervously. "But -- I don't want the boggart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urn into her either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, no, you misunderstand me," said Professor Lupin, now smiling. "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nder, could you tell us what sort of clothes your grandmother usual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ars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ville looked startled, but said, "Well... always the same hat. A ta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e with a stuffed vulture on top. And a long dress... green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rmally... and sometimes a fox-fur scarf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d a handbag?" prompted Professor Lup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 big red one," said Nevil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ight then," said Professor Lupin. "Can you picture those clothes ve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early, Neville? Can you see them in your mind's eye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s," said Neville uncertainty, plainly wondering what was coming nex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en the boggart bursts out of this wardrobe, Neville, and sees You,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ll assume the form of Professor Snape," said Lupin. "And You wi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aise your wand -- thus -- and cry 'Riddikulus' -- and concentrate har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 your grandmother's clothes. If all goes well, Professor Boggart Snap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ll be forced into that vulture-topped hat, and that green dress, wi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 big red handbag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as a great shout of laughter. The wardrobe wobbled mo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iolent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f Neville is successful, the boggart is likely to shift his attenti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each of us in turn," said Professor Lupin. "I would like all of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take a moment now to think of the thing that scares you most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magine how you might force it to look comical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room went quiet. Harry thought... 'What scared him most i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rld?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first thought was Lord Voldemort -- a Voldemort returned to fu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rength. But before he had even started to plan a possib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unterattack on a boggart-Voldemort, a horrible image came floating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surface of his mind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rotting, glistening hand, slithering back beneath a black cloak ...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ng, rattling breath from an unseen mouth... then a cold so penetrat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felt like drowning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hivered, then looked around, hoping no one had noticed. Man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ople had their eyes shut tight. Ron was muttering to himself, "Tak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s legs off " Harry was sure he knew what that was about. Ron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eatest fear was spider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veryone ready?" said Professor Lup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felt a lurch of fear. He wasn't ready. How could you make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mentor less frightening? But he didn't want to ask for more time;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veryone else was nodding and rolling up their sleev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eville, we're going to back away," said Professor Lupin. "Let you ha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clear field, all right? I'll call the next person forward.... Everyo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ack, now, so Neville can get a clear shot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all retreated, backed against the walls, leaving Neville alo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side the wardrobe. He looked pale and frightened, but he had pushed up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sleeves of his robes and was holding his wand read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n the count of three, Neville," said Professor Lupin, who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ointing his own wand at the handle of the wardrobe. "One two -- thre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-- now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jet of sparks shot from the end of Professor Lupin's wand and hit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orknob. The wardrobe burst open. Hook-nosed and menacing, Profess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nape stepped out, his eyes flashing at Nevil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ville backed away, his wand up, mouthing wordlessly. Snape was bear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wn upon him, reaching inside his rob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 -- r -- riddikulus! "squeaked Nevil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as a noise like a whip crack. Snape stumbled; he was wearing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ng, lace-trimmed dress and a towering hat topped with a moth-eat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ulture, and he was swinging a huge crimson handba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as a roar of laughter; the boggart paused, confused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Lupin shouted, "Parvati! Forward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rvati walked forward, her face set. Snape rounded on her. There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other crack, and where he had stood was a bloodstained, bandag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ummy; its sightless face was turned to Parvati and it began to wal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ward her very slowly, dragging its feet, its stiff arms rising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iddikulus!" cried Parvati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bandage unraveled at the mummy's feet; it became entangled, fell fac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rward, and its head rolled off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eamus!" roared Professor Lup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amus darted past Parvati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ack! Where the mummy had been was a woman with floorlength black hai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a skeletal, green-tinged face -- a banshee. She opened her mou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de and an unearthly sound filled the room, a long, wailing shriek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de the hair on Harry's head stand on end -- 'Riddikulus!" shout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amu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banshee made a rasping noise and clutched her throat; her voice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on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ack! The banshee turned into a rat, which chased its tail in a circl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n -- crack!- became a rattlesnake, which slithered and writhed befo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-- crack! -- becoming a single, bloody eyebal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'It's confused!" shouted Lupin. "We're getting there! Dean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an hurried forwar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ack! The eyeball became a severed hand, which flipped over and bega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creep along the floor like a crab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iddikulus!" yelled Dea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'There was a snap, and the hand was trapped in a mousetrap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xcellent! Ron, you next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leapt forwar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ack!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Quite a few people screamed. A giant spider, six feet tall and cover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 hair, was advancing on Ron, clicking its pincers menacingly. For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ment, Harry thought Ron had frozen. Then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iddikulus!" bellowed Ron, and the spider's legs vanished; it roll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ver and over; Lavender Brown squealed and ran out of its way and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ame to a halt at Harry's feet. He raised his wand, ready, but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re!" shouted Professor Lupin suddenly, hurrying forward. Crack!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legless spider had vanished. For a second, everyone looked wild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round to see where it was. Then they saw a silvery-white orb hanging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air in front of Lupin, who said, "Riddikulus!" almosi lazi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ack!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Forward, Neville, and finish him off!" said Lupin as the boggart land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 the floor as a cockroach. Crack! Snape was back. This time Nevil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arged forward looking determin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iddikulus!" he shouted, and they had a split second's view of Snape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lacy dress before Neville let out a great "Ha!" of laughter, an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oggart exploded, burst into a thousand tiny wisps of smoke, and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on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xcellent!" cried Professor Lupin as the class broke into applaus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xcellent) Neville. Well done, everyone.... Let me See... five point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Gryffindor for every person to tackle the boggart -- ten for Nevil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cause he did it twice... and five each to Hermione and Harry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I didn't do anything," said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and Hermione answered my questions correctly at the start of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ass, Harry," Lupin said lightly. "Very well, everyone, an excelle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esson. Homework, kindly read the chapter on boggarts and summarize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r me... to be handed in on Monday. That will be all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alking excitedly, the class left the staffroom. Harry, however, wasn'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eeling cheerful. Professor Lupin had deliberately stopped him fro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ackling the boggart. Why? Was it because he'd seen Harry collapse 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train, and thought he wasn't up to much? Had he thought Harry woul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ss out again?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no one else seemed to have noticed anyth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id you see me take that banshee?" shouted Seamus. "And the hand!" sai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an, waving his own aroun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d Snape in that hat!" "And my mummy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 wonder why Professor Lupin's frightened of crystal balls?" sai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avender thoughtful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at was the best Defense Against the Dark Arts lesson we've ever ha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n't it?" said Ron excitedly as they made their way back to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assroom to get their bag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 seems like a very good teacher," said Hermione approvingly. "But 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sh I could have had a turn with the boggart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would it have been for you?" said Ron, sniggering. "A piece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mework that only got nine out of ten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APTER EIGH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LIGHT OF THE FAT FAD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 no time at all, Defense Against the Dark Arts had become mo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ople's favorite class. Only Draco Malfoy and his gang of Slytherin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 anything bad to say about Professor Lup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Look at the state of his robes," Malfoy would say in a loud whisper 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Lupin passed. "He dresses like our old houseelf 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no one else cared that Professor Lupin's robes were patched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rayed. His next few lessons were just as interesting as the firs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fter boggarts, they studied Red Caps, nasty little goblin lik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eatures that lurked wherever there had been bloodshed: in the dungeon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castles and the potholes of deserted battlefields, waiting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udgeon those who had gotten lost. From Red Caps they moved on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kappas, creepy. water-dwellers that looked like scaly monkeys, wi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bbed hands itching to strangle unwitting waders in their pond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only wished he was as happy with some of his other classes. Wor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all was Potions. Snape was in a particularly vindictive mood thes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ays, and no one was in any doubt why. The story of the boggart assum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nape's shape, and the way that Neville had dressed it in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andmother's clothes, had traveled through the school like wildfir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nape didn't seem to find it funny. His eyes flashed menacingly at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ery mention of Professor Lupin's name, and he was bullying Nevil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rse than ev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was also growing to dread the hours he spent in Profess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elawney's stifling tower room, deciphering lopsided shapes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ymbols, trying to ignore the way Professor Trelawney's enormous ey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lled with tears every time she looked at him. He couldn't lik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er Trelawney, even though she was treated with respect border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 reverence by many of the class. Parvati Patil and Lavender Brown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aken to haunting Professor Trelawney's tower room at lunch times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ways returned with annoyingly superior looks on their faces, as thoug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knew things the others didn't. They had also started using hush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oices whenever they spoke to Harry, as though he were on his deathb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body really liked Care of Magical Creatures, which, after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ction-packed first class, had become extremely dull. Hagrid seemed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ve lost his confidence. They were now spending lesson after less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earning how to look after flobberworms, which had to be some of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st boring creatures in existen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y would anyone bother looking after them?" said Ron, after ye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other hour of poking shredded lettuce down the flobberworms' throat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t the start of October, however, Harry had something else to occup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, something so enjoyable it more than made up for his unsatisfacto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asses. The Quidditch season was approaching, and O1iver Wood, Capta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the Gryffindor team, called a meeting on Thursday evening to discus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actics for the new seas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ere seven people on a Quidditch team: three Chasers, whose job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to score goals by putting the Quaffle (a red, soccer-sized ball)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rough one of the fifty-foot-high hoops at eac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nd of the field; two Beaters, who were equipped with heavy bats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pel the Bludgers (two heavy black balls that zoomed around trying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ttack the players); a Keeper, who defended the goa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osts, and the Seeker, who had the hardest job of all, that of catch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Golden Snitch, a tiny, winged, walnut-sized ball, whose captu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nded the game and earned the Seeker's team an extra one hundred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fty point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liver Wood was a burly seventeen-year-old, now in his seventh and fina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ear at Hogwarts. There was a quiet sort of desperation in his voice a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addressed his six fellow team members in the chilly locker rooms 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edge of the darkening Quidditch fiel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is is our last chance -- my last chance -- to win the Quidditch Cup,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told them, striding up and down in front of them. "I'll be leaving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end of this year. I'll never get another shot at it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ryffindor hasn't won for seven years now. Okay, so we've had the wor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ck in the world -- injuries -- then the tournamentgetting called of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ast year Wood swallowed, as though the memory still brought a lump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throat. "But we also know we've got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st-ruddy-team-in-the-school," he said, punching a fist into his oth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nd, the old manic glint back in his eye. "We've got three superb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aser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od pointed at Alicia Spinner, Angelina Johnson, and Katie Bel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've got two unbeatable Beater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top it, Oliver, you're embarrassing us," said Fred and George Weasle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gether, pretending to blus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d we've got a Seeker who has never failed to win us a match!" Woo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umbled, glaring at Harry with a kind of furious pride. "And me,"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dded as an afterthough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 think you're very good too, Oliver," said Georg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panking good Keeper," said Fr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 point is," Wood went on, resuming his pacing, "the Quidditch Cup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ould have had our name on it these last two years. Ever since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joined the team, I've thought the thing was in the bag. But we haven'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ot it, and this year's the last chance we'll get to finally see ou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ame on the thing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od spoke so dejectedly that even Fred and George looked sympathetic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liver, this year's our year," said Fr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'll do it, Oliver!" said Angelina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efinitely," said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ull of determination, the team started training sessions, thre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venings a week. The weather was getting colder and wetter, the night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arker, but no amount of mud, wind, or rain could tarnish Harry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nderful vision of finally winning the huge, silver Quidditch Cup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returned to the Gryffindor common room one evening after training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ld and stiff but pleased with the way practice had gone, to fin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om buzzing excited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's happened?", he asked Ron and Hermione, who were sitting in tw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the best chairs by the fireside and completing some star charts f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stronom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First Hogsmeade weekend," said Ron, pointing at a notice that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ppeared on the battered old bulletin board. "End of Octob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lloween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xcellent," said Fred, who had followed Harry through the portra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le. "I need to visit Zonko's. I'm nearly out of Stink Pellet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threw himself into a chair beside Ron, his high spirits ebb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way. Hermione seemed to read his min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, I'm sure you'll be able to go next time," she said. "They'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ound to catch Black soon. He's been sighted once already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lack's not fool enough to try anything in Hogsmeade," said Ron. "As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cGonagall if you can go this time, Harry. The next one might not be f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ges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on!" said Hermione. "Harry's supposed to stay in school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 can't be the only third year left behind," said Ron. "As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cGonagall, go on, Harry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ah, I think I will," said Harry, making up his min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opened her mouth to argue, but at that moment Crookshanks leap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ghtly onto her lap. A large, dead spider was dangling from his mout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oes he have to eat that in front of us?" said Ron, scowl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lever Crookshanks, did you catch that all by yourself?" said Hermion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ookshanks; slowly chewed up the spider, his yellow eyes fix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solently on R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Just keep him over there, that's all," said Ron irritably, turning bac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his star chart. "1've got Scabbers asleep in my bag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yawned. He really wanted to go to bed, but he still had his ow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ar chart to complete. He pulled his bag toward him, took o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rchment, ink, and quill, and started wor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can copy mine, if you like," said Ron, labeling his last star wi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flourish and shoving the chart toward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, who disapproved of copying, pursed her lips but didn't sa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ything. Crookshanks was still staring unblinkingly at Ron, flick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end of his bushy tail. Then, without warning, he pounc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Y!" Ron roared, seizing his bag as Crookshanks sank four sets of claw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ep inside it and began tearing ferociously. "GET OFF, YOU STUPI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IMAL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tried to pull the bag away from Crookshanks, but Crookshanks clu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, spitting and slash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on, don't hurt him!" squealed Hermione; the whole common room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tching; Ron whirled the bag around, Crookshanks still clinging to it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Scabbers came flying out of the top 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ATCH THAT CAR' Ron yelled as Crookshanks freed himself from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mnants of the bag, sprang over the table, and chased after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errified Scabber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eorge Weasley made a lunge for Crookshanks but missed; Scabber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reaked through twenty pairs of legs and shot beneath an old chest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rawers. Crookshanks skidded to a halt, crouched low on his bandy leg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started making furious swipes beneath it with his front paw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and Hermione hurried over; Hermione grabbed Crookshanks aroun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iddle and heaved him away; Ron threw himself onto his stomach and, wi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eat difficulty, pulled Scabbers out by the tai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Look at him!" he said furiously to Hermione, dangling Scabbers in fro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her. "He's skin and bone! You keep that cat away from him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rookshanks doesn't understand it's wrong!" said Hermione, her voic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aking. "All cats chase rats, Ron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re's something funny about that animal!" said Ron, who was trying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rsuade a frantically wiggling Scabbers back into his pocket. "It hear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e say that Scabbers was in my bag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h, what rubbish," said Hermione impatiently. "Crookshanks could sme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, Ron, how else d'you think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at cat's got it in for Scabbers!" said Ron, 'ignoring the peop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round him, who were starting to giggle. "And Scabbers was here first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he's ill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marched through the common room and out of sight up the stairs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boys' dormitori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was still in a bad mood with Hermione next day. He barely talked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 all through Herbology, even though he, Harry, and Hermione we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rking together on the same puffapo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ow's Scabbers?" Hermione asked timidly as they stripped fat pink pod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rom the plants and emptied the shining beans into a wooden pai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's hiding at the bottom of my bed, shaking, " said Ron angril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issing the pail and scattering beans over the greenhouse floo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areful, Weasley, careful!" cried Professor Sprout as the beans bur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to bloom before their very ey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had Transfiguration next. Harry, who had resolved to ask Profess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cGonagall after the lesson whether he could go into Hogsmeade with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st, joined the line outside the class trying to decide how he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oing to argue his case. He was distracted, however, by a disturbance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front of the lin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avender Brown seemed to be crying. Parvati had her arm around her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explaining something to Seamus Finnigan and Dean Thomas, who we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oking very seriou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's the matter, Lavender?" said Hermione anxiously as she, Harr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Ron went to join the group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he got a letter from home this morning," Parvati whispered. "It's h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abbit, Binky. He's been killed by a fox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h," said Hermione, "I'm sorry, Lavender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should have known!" said Lavender tragically. "You know what day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s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r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 sixteenth of October! 'That thing you're dreading, it will happ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 the sixteenth of October!' Remember? She was right, she was right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whole class was gathered around Lavender now. Seamus shook his he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riously. Hermione hesitated; then she said, "You -- you were dread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inky being killed by a fox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, not necessarily by a fox," said Lavender, looking up at Hermio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 streaming eyes, "but I was obviously dreading him dying, wasn't l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h," said Hermione. She paused again. Th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as Binky an old rabbi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 -- no!" sobbed Lavender. "H -- he was only a baby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rvati tightened her arm around Lavender's shoulder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then, why would you dread him dying?" said Hermion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rvati glared at h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, look at it logically," said Hermione, turning to the rest of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oup- "I mean, Binky didn't even die today, did he? Lavender just go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news today-" Lavender wailed loudly. "- and she can't have be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reading it, because it's come as a real shock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on't mind Hermione, Lavender," said Ron loudly, "she doesn't thin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ther people's pets matter very much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McGonagall opened the classroom door at that moment, which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rhaps lucky; Hermione and Ron were looking daggers at each other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en they got into class, they seated themselves on either side of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didn't talk to each other for the whole clas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till hadn't decided what he was going to say to Profess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cGonagall when the bell rang at the end of the lesson, but it was s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o brought up the subject of Hogsmeade firs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ne moment, please !" she called as the class made to leave. "As you'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l in my House, you should hand Hogsmeade permission forms to me befo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lloween. No form, no visiting the village, so don't forget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ville put up his han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lease, Professor, I -- I think I've lo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r grandmother sent yours to me directly, Longbottom," said Profess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cGonagall. "She seemed to think it was safer. Well, that's all, you ma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eav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sk her now," Ron hissed at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h. but --" Hermione bega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o for it, Harry," said Ron stubborn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waited for the rest of the class to disappear, then head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rvously for Professor McGonagall's des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s, Potter?" Harry took a deep breat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rofessor, my aunt and uncle -- er -- forgot to sign my form," he sai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McGonagall looked over her square spectacles at him but didn'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ay anyth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o -- er d'you think it would be all right mean, will It be okay if 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-- if I go to Hogsmeade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McGonagall looked down and began shuffling papers on her des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m afraid not, Potter," she said. "You heard what I said. No form, n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isiting the village. That's the rul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-- Professor, my aunt and uncle -- you know, they're Muggles, the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n't really understand about -- about Hogwarts forms and stuff,"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aid, while Ron egged him on with vigorous nods. "If you said I could g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I don't say so," said Professor McGonagall, standing up and pil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 papers neatly into a drawer. "The form clearly states that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rent or guardian must give permission." She turned to look at him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 an odd expression on her face. Was it pity? "I'm sorry, Potter, b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's my final word. You had better hurry, or you'll be late for you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xt lesson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as nothing to be done. Ron called Professor McGonagall a lot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ames that greatly annoyed Hermione; Hermione assumed a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ll-for-the-best" expression that made Ron even angrier, and Harry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endure everyone in the class talking loudly and happily about w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were going to do first, once they got into Hogsmead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re's always the feast," said Ron, in an effort to cheer Harry UP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know, the Halloween feast, in the evening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ah," said Harry gloomily, "great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Halloween feast was always good, but it would taste a lot better i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was coming to it after a day in Hogsmeade with everyone else. Noth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yone said made him feel any better about being left behind. Dea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omas, who was good with a quill, had offered to forge Uncle Vernon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gnature on the form, but as Harry had already told Profess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cGonagall he hadn't had it signed, that was no good. Ron halfhearted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ggested the Invisibility Cloak, but Hermione stamped on that on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minding Ron what Dumbledore had told them about the dementors be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ble to see through them. Percy had what were possibly the least helpfu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rds of comfor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y make a fuss about Hogsmeade, but I assure you, Harry, it's not a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's cracked up to be," he said seriously. "All right, the sweetshop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ather good, and Zonko's Joke Shop's frankly dangerous, and yes,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rieking Shack's always worth a visit, but really, Harry, apart fro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, you're not missing anything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 Halloween morning, Harry awoke with the rest and went down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reakfast, feeling thoroughly depressed, though doing his best to ac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rmal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'll bring you. lots of sweets back from Honeydukes," said Hermion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oking desperately sorry for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ah, loads," said Ron. He and Hermione had finally forgotten thei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quabble about Crookshanks in the face of Harry's difficulti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on't worry about me," said Harry, in what he hoped was at, offh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oice, "I'll see you at the feast. Have a good tim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accompanied them to the entrance hall, where Filch, the caretaker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standing inside the front doors, checking off names against a lo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st, peering suspiciously into every face, and making sure that no o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sneaking out who shouldn't be go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taying here, Potter?" shouted Malfoy, who was standing in line wi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abbe and Goyle. "Scared of passing the dementors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ignored him and made his solitary way up the marble staircas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rough the deserted corridors, and back to Gryffindor Tow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assword?" said the Fat Lady, jerking out of a doz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Fortuna Major," said Harry listless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portrait swung open and he climbed through the hole into the comm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om. It was full of chattering first and second years, and a few old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udents, who had obviously visited Hogsmeade so often the novelty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rn of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! Harry! Hi, Harry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was Colin Creevey, a second year who was deeply in awe of Harry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ver missed an opportunity to speak to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ren't you going to Hogsmeade, Harry? Why not? Hey" -- Colin look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agerly around at his friends -- "you can come and sit with us, if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ke, Harry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r -- no, thanks, Colin," said Harry, who wasn't in the mood to have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t of people staring avidly at the scar on his forehead. "I -- I've go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go to the library, got to get some work don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fter that, he had no choice but to turn right around and head back o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the portrait hole aga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was the point waking me up?" the Fat Lady called grumpily aft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 as he walked awa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wandered dispiritedly toward the library, but halfway there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anged his mind; he didn't feel like working. He turned around and cam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ace-to-face with Filch, who had obviously just seen off the last of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gsmeade visitor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are you doing?" Filch snarled suspicious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thing," said Harry truthful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thing!" spat Filch, his jowls quivering unpleasantly. "A like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ory! Sneaking around on your own -- why aren't you in Hogsmeade buy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ink Pellets and Belch Powder and Whizzing Worms like the rest of you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asty little friends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hrugg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, get back to your common room where you belong!" snapped Filch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he stood glaring until Harry had passed out of sigh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Harry didn't go back to the common room; he climbed a staircas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nking vaguely of visiting the Owlery to see Hedwig, and was walk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ong another corridor when a voice from inside one of the rooms sai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doubled back to see who had spoken and met Professor Lupin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oking around his office doo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are you doing?" said Lupin, though in a very different voice fro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lch. "Where are Ron and Hermione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ogsmeade," said Harry, in a would-be casual voi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h," said Lupin. He considered Harry for a moment. "Why don't you com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? I've just taken delivery of a grindylow for our next lesson." "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at?" said Harry. 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followed Lupin into his office. In the corner stood a very large tan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water. A sickly green creature with sharp little horns had its fac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essed against the glass, pulling faces and flexing its long, spind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nger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ater demon," said Lupin, surveying the grindylow thoughtfully. "W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ouldn't have much difficulty with him, not after the kappas. The tric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s to break his grip. You notice the abnormally long fingers? Strong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very brittl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grindylow bared its green teeth and then buried itself in a tang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weeds in a corn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up of tea?" Lupin said, looking around for his kettle. "I was ju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nking of making on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ll right," said Harry awkward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pin tapped the kettle with his wand and a blast of steam issu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ddenly from the spou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it down," said Lupin, taking the lid off a dusty tin. "I've only go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eabags, I'm afraid -- but I daresay you've had enough of tea leaves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looked at him. Lupin's eyes were twinkl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ow did you know about that?" Harry ask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rofessor McGonagall told me," said Lupin, passing Harry a chipped mu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tea. "You're not worried, are you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," said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thought for a moment of telling Lupin about the dog he'd seen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gnolia Crescent but decided not to. He didn't want Lupin to think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a coward, especially since Lupin alreadv seemed to think he couldn'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pe with a boggar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mething of Harry's thoughts seemed to have shown on his face, becaus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pin said, "Anything worrying you, Harry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," Harry lied. He drank a bit of tea and watched the grindylo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randishing a fist at him. "Yes," he said suddenly, putting his tea dow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 Lupin's desk. "You know that day we fought the boggar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s," said Lupin slow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y didn't you let me fight it?" said Harry abrupt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pin raised his eyebrow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would have thought that was obvious, Harry," he said, sound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rpris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, who had expected Lupin to deny that he'd done any such thing,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aken abac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y?" he said aga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," said Lupin, frowning slightly, "I assumed that if the boggar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aced you, it would assume the shape of Lord Voldemort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tared. Not only was this the last answer he'd expected, but Lup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 said Voldemort's name. The only person Harry had ever heard say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ame aloud (apart from himself) was Professor Dumbledor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learly, I was wrong," said Lupin, still frowning at Harry. "But 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dn't think it a good idea for Lord Voldemort to materialize i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affroom. I imagined that people would panic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didn't think of Voldemort," said Harry honestly. "I -- I remember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ose dementor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see," said Lupin thoughtfully. "Well, well... I'm impressed." fi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miled slightly at the look of surprise on Harry's face. "That suggest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 what you fear most of all is -- fear. Very wise, Harry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didn't know what to say to that, so he drank some mot,, tea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o you've been thinking that I didn't believe you capable of fight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boggart?" said Lupin shrewd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... yeah," said Harry. He was suddenly feeling a lot happi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rofessor Lupin, you know the dementors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was interrupted by a knock on the doo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ome in," called Lup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door opened, and in came Snape. He was carrying a goblet, which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moking faintly, and stopped at the sight of Harry, his black ey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arrow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h, Severus," said Lupin, smiling. "Thanks very much. Could you lea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here on the desk for me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nape set down the smoking goblet, his eyes wandering between Harry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p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was just showing Harry my grindylow," said Lupin pleasantly, point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t the tan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Fascinating," said Snape, without looking at it. "You should drink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rectly, Lupin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s, Yes, I will," said Lup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made an entire cauldronful," Snape continued. "If you need mor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should probably take some again tomorrow. Thanks very much, Severu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t at all," said Snape, but there was a look in his eye Harry didn'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ke. He backed out of the room, unsmiling and watchfu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looked curiously at the goblet. Lupin smil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rofessor Snape has very kindly concocted a potion for me," he said. "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ve never been much of a potion-brewer and this one is particular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mplex." He picked up the goblet and sniffed it. "Pity sugar makes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seless," he added, taking a sip and shudder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y --?" Harry began. Lupin looked at him and answered the unfinish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questi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ve been feeling a bit off-color," he said. "This potion is the on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ng that helps. I am very lucky to be working alongside Profess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nape; there aren't many wizards who are up to making it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Lupin took another sip and Harry had a crazy urge to knock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oblet out of his hand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rofessor Snape's very interested in the Dark Arts, he blurted ou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eally?" said Lupin, looking only mildly interested as he took anoth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ulp of poti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ome people reckon --" Harry hesitated, then plunged recklessly on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ome people reckon he'd do anything to get the Defense Against the Dar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rts job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pin drained the goblet and pulled a fa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isgusting," he said. "Well, Harry, I'd better get back to work. se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 at the feast later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ight," said Harry, putting down his empty teacup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empty goblet was still smok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re you go," said Ron. "We got as much as we could carry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shower of brilliantly colored sweets fell into Harry's lap. It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usk, and Ron and Hermione had just turned up in the common room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ink-faced from the cold wind and looking as though they'd had the tim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their liv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anks," said Harry, picking up a packet of tiny black Pepper Imp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's Hogsmeade like? Where did you go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y the sound of it -- everywhere. Dervish and Banges, the wizard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quipment shop, Zonko's Joke Shop, into the Three Broomsticks f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aming mugs of hot butterbeer, and many places besid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 post office, Harry! About two hundred owls, all sitting on shelve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l color-coded depending on how fast you want your letter to ge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oneydukes has got a new kind of fudge; they were giving out fre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amples, there's a bit, look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 think we saw an ogre, honestly, they get all sorts at the Thre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roomsticks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ish we could have brought you some butterbeer, really warms you up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did you do?" said Hermione, looking anxious. "Did you get any wor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ne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," said Harry. "Lupin made me a cup of tea in his office. And th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nape came in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told them all about the goblet. Ron's mouth fell ope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Lupin drank it?" he gasped. "Is he mad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checked her watc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'd better go down, you know, the feast'll be starting in fiveminut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hurried through the portrait hole and into the crowd, sti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scussing Snap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if he -- you know" -- Hermione dropped her voice, glanc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rvously around -- "if he was trying to to poison Lupin -- he wouldn'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ve done it in front of Harry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ah, maybe," said Harry as they reached the entrance hall and cross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to the Great Hall. It had been decorated with hundreds and hundreds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andle-filled pumpkins, a cloud of fluttering live bats, and man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laming orange streamers, which were swimming lazily across the storm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eiling like brilliant watersnak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food was delicious; even Hermione and Ron, who were full to burst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 Honeydukes sweets, managed second helpings of everything.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kept glancing at the staff table. Professor Lup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oked cheerful and as well as he ever did; he was talking animatedly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iny little Professor Flitwick, the Charms teacher. Harry moved his ey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ong the table, to the place where Snape sat. Was he imagining it, 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re Snape's eyes flickering toward Lupin more often than was natural?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feast finished with an entertainment provided by the Hogwart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hosts. They popped out of the walls and tables to do a bit of formati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liding; Nearly Headless Nick, the Gryffindor ghost, had a great succes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 a reenactment of his own botched behead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had been such a pleasant evening that Harry's good mood couldn't ev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 spoiled by Malfoy, who shouted through the crowd as they all left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ll, "The dementors send their love, Potter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, Ron, and Hermione followed the rest of the Gryffindors along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sual path to Gryffindor Tower, but when they reached the corridor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nded with the portrait of the Fat Lady, they found it jammed wi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udent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y isn't anyone going in?" said Ron curious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peered over the heads in front of him. The portrait seemed to b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os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Let me through, please," came Percy's voice, and he came bustl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mportantly through the crowd. "What's the holdup here? You can't a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ve forgotten the password -- excuse me, I'm Head Boy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then a silence fell over the crowd, from the front first, so that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ill seemed to spread down the corridor. They heard Percy say, in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ddenly sharp voice, "Somebody get Professor Dumbledore. Quick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ople's heads turned; those at the back were standing on tipto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's going on?" said Ginny, who had just arriv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moment later, Professor Dumbledore was there, sweeping towar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ortrait; the Gryffindors squeezed together to let him through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, Ron, and Hermione moved closer to see what the trouble wa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h, my --" Hermione grabbed Harry's ar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Fat Lady had vanished from her portrait, which had been slashed s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iciously that strips of canvas littered the floor; great chunks of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 been torn away complete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umbledore took one quick look at the ruined painting and turned,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yes somber, to see Professors McGonagall, Lupin, and Snape hurry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ward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 need to find her," said Dumbledore. "Professor McGonagall, please g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Mr. Filch at once and tell him to search every painting in the cast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r the Fat Lady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'll be lucky!" said a cackling voi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was Peeves the Poltergeist, bobbing over the crowd and look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lighted, as he always did, at the sight of wreckage or wo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do you mean, Peeves?" said Dumbledore calmly, and Peeves's gr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aded a little. He didn't dare taunt Dumbledore. Instead he adopted a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ily voice that was no better than his cackle. "Ashamed, Your Headship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t. Doesn't want to be seen. She's a horrible mess. Saw her runn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rough the landscape up on the fourth floor, sir, dodging betwee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ees. Crying something dreadful," he said happily. "Poor thing,"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dded unconvincing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id she say who did it?" said Dumbledore quiet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h yes, Professorhead," said Peeves, with the air of one cradling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arge bombshell in his arms. "He got very angry when she wouldn't le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 in, you see." Peeves flipped over and grinned at Dumbledore fro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tween his own legs. "Nasty temper he's got, that Sirius Black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APTER NI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IM DEFE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Dumbledore sent all the Gryffindors back to the Great Hall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ere they were joined ten minutes later by the students fro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ufflepuff, Ravenclaw, and Slytherin, who all looked extremely confus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 teachers and I need to conduct a thorough search of the castle,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Dumbledore told them as Professors McGonagall and Flitwic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osed all doors into the hall. "I'm afraid that, for your own safet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 will have to spend the night here. I want the prefects to st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uard over the entrances to the hall and I am leaving the Head Boy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irl in charge. Any disturbance should be reported to me immediately,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added to Percy, who was looking immensely proud and important. "Se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rd with one of the ghost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Dumbledore paused, about to leave the hall, and said, "Oh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es, you'll be needing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e casual wave of his wand and the long tables flew to the edges of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ll and stood themselves against the walls; another wave, and the flo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covered with hundreds of squashy purple sleeping bag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leep well," said Professor Dumbledore, closing the door behind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hall immediately began to buzz excitedly; the Gryffindors we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elling the rest of the school what had just happen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veryone into their sleeping bags!" shouted Percy. "Come on, now, n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re talking! Lights out in ten minutes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'mon," Ron said to Harry and Hermione; they seized three sleeping bag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dragged them into a corn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o you think Black's still in the castle?" Hermione whisper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xious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umbledore obviously thinks he might be," said R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's very lucky he picked tonight, you know," said Hermione as the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imbed fully dressed into their sleeping bags and propped themselves 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ir elbows to talk. "The one night we weren't in the tower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 reckon he's lost track of time, being on the run," said Ron. "Didn'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alize it was Halloween. Otherwise he'd have come bursting in her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shudder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l around them, people were asking one another the same question: "Ho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d he get in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aybe he knows how to Apparate," said a Ravenclaw a few feet awa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Just appear out of thin air, you know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isguised himself, probably," said a Hufflepuff fifth year. "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uld've flown in," suggested Dean Thoma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onestly, am I the only person who's ever bothered to read Hogwarts,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tory?" said Hermione crossly to Harry and R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robably," said Ron. "Why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ecause the castle's protected by more than walls, You know,,, sai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. "There are all sorts of enchantments on it, to stop peop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ntering by stealth. You can't just Apparate in here. And I'd like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e the disguise that could fool those dementors. They're guarding eve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ngle entrance to the grounds. They'd have seen him fly in too.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tch knows all the secret passages, they'll have them covered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 lights are going out now!" Percy shouted. "I want everyone in thei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leeping bags and no more talking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candles all went out at once. The only light now came from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lvery ghosts, who were drifting about talking seriously to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efects, and the enchanted ceiling, which, like the sky outside,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cattered with stars. What with that, and the whispering that sti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lled the hall, Harry felt as though he were sleeping outdoors in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ght win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ce every hour, a teacher would reappear in the hall to check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verything was quiet. Around three in the morning, when many student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 finally fallen asleep, Professor Dumbledore came in. Harry watch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 looking around for Percy, who had been prowling between the sleep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ags, telling people off for talking. Percy was only a short way awa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rom Harry, Ron, and Hermlone, who quickly pretended to be asleep 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umbledore's footsteps drew near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y sign of him, Professor?" asked Percy in a whisp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. All well here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verything under control, sir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ood. There's no point moving them all now. I've found a tempora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uardian for the Gryffindor portrait hole. You'll be able to move the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ack in tomorrow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d the Fat Lady, sir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iding in a map of Argyllshire on the second floor. Apparently s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fused to let Black in without the password, so he attacked. She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ill very distressed, but once she's calmed down, I'll have Mr. Filc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store her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heard the door of the hall creak open again, and more footstep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admaster?" It was Snape. Harry kept quite still, listening hard. "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ole of the third floor has been searched. He's not there. And Filc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s done the dungeons; nothing there either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about the Astronomy tower? Professor Trelawney's room?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wlery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ll searched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Very well, Severus. I didn't really expect Black to linger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ve you any theory as to how he got in, Professor?" asked Snap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raised his head very slightly off his arms to free his other ear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any, Severus, each of them as unlikely as the next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opened his eyes a fraction and squinted up to where they stood;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umbledore's back was to him, but he could see Percy's face, rapt wi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ttention, and Snape's profile, which looked ang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remember the conversation we had, Headmaster, just before -- ah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start of term?" said Snape, who was barely opening his lips, 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ough trying to block Percy out of the conversati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do, Severus," said Dumbledore, and there was something like warn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 his voi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 seems -- almost impossible -- that Black could have entere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chool without inside help. I did express my concerns whet,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ppointed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do not believe a single person inside this castle would have help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 enter it," said Dumbledore, and his tone made it so clear that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bject was closed that Snape didn't reply. "I must go down to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mentors," said Dumbledore. I said I would inform them when our searc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complet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idn't they want to help, sit?" said Perc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h yes," said Dumbledore coldly. "But I'm afraid no dementor will cros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threshold of this castle while I am headmaster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rcy looked slightly abashed. Dumbledore left the hall, walking quick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quietly. Snape stood for a moment, watching the headmaster with a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xpression of deep resentment on his face; then he too lef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glanced sideways at Ron and Hermione. Both of them had their ey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pen too, reflecting the starry ceil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\What was all that about?" Ron mouth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school talked of nothing but Sirius Black for the next few days.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ories about how he had entered the castle became wilder and wilder;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nnah Abbott, from Hufflepuff, spent much of their next Herbology clas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elling anyone who'd listen that Black could turn into a flower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rub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Fat Lady's ripped canvas had been taken off the wall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placed with the portrait of Sir Cadogan and his fat gray pony. Nobod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very happy about this. Sir Cadogan spent half his time challeng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ople to duels, and the rest thinking up ridiculously complicat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sswords, which he changed at least twice a da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's a complete lunatic," said Seamus Finnigan angrily to Percy. "Can'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 get anyone else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ne of the other pictures wanted the job," said Percy. "Frightened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at happened to the Fat Lady. Sir Cadogan was the only one brave enoug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volunteer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r Cadogan, however, was the least of Harry's worries. He was now be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osely watched. Teachers found excuses to walk along corridors wi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, and Percy Weasley (acting, Harry suspected, on his mother's orders)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tailing him everywhere like an extremely pompous guard dog. To cap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all, Professor McGonagall summoned Harry into her office, with such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mber expression on her face Harry thought someone must have di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re's no point hiding it from you any longer, Potter," she said in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ery serious voice. "I know this will come as a shock to you, but Siriu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know he's after me," said Harry wearily. "I heard Ron's dad tell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mum. Mr. Weasley works for the Ministry of Magic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McGonagall seemed very taken aback. She stared at Harry for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ment or two, then said, "I see! Well, in that case, Potter, you'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derstand why I don't think it's a good idea for you to be practic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Quidditch in the evenings. Out on the field with only Your team member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's very exposed, Potter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've got our first match on Saturday!" said Harry, outraged. "I've go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train, Professor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McGonagall considered him intently. Harry knew she was deep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terested in the Gryffindor team's prospects; it had been she, aft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l, who'd suggested him as Seeker in the first Place. He waite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lding his breat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mm..." Professor McGonagall stood up and stared out of the window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Quidditch field, just visible through the rain. "Well... goodnes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knows, I'd like to see us win the Cup at last... but all the sam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otter... I'd be happier if a teacher were present. I'll ask Madam Hooc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oversee your training session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weather worsened steadily as the first Quidditch match drew near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daunted, the Gryffindor team was training harder than ever under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ye of Madam Hooch. Then, at their final training session befo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aturday's match, Oliver Wood gave his team some unwelcome new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're not playing Slytherin!" he told them, looking very ang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Flint's just been to see me. We're playing Hufflepuff instead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y?" chorused the rest of the tea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Flint's excuse is that their Seeker's arm's still injured," said Woo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inding his teeth furiously. "But it's obvious why they're doing i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n't want to play in this weather. Think it'll damage thei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ances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had been strong winds and heavy rain all day, and as Wood spok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heard a distant rumble of thund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re's nothing wrong with Malfoy's arm!" said Harry furiously. "He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aking it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know that, but we can't prove it," said Wood bitterly, "And we'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en practicing all those moves assuming we're playing Slytherin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stead it's Hufflepuff, and their style's quite different. They've go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new Captain and Seeker, Cedric Diggory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gelina, Alicia, and Katie suddenly giggl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?" said Wood, frowning at this lighthearted behavio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's that tall, good-looking one, isn't he?" said Angelina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trong and silent," said Katie, and they started to giggle aga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's only silent because he's too thick to string two words together,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aid Fred impatiently. "I don't know why you're worried, Oliver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ufflepuff is a pushover. Last time we played them, Harry caught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nitch in about five minutes, remember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 were playing in completely different conditions!" Wood shouted,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yes bulging slightly. "Diggory's put a very strong side together! He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 excellent Seeker! I was afraid you'd take it like this! We mustn'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lax! We must keep our focus! Slytherin is trying to wrong-foot us! W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ust win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liver, calm down!" said Fred, looking slightly alarmed. "We're tak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ufflepuff very seriously. Seriously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day before the match, the winds reached howling point and the ra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ell harder than ever. It was so dark inside the corridors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assrooms that extra torches and lanterns were lit. The Slytherin tea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looking very smug indeed, and none more so than Malfo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h, if only my arm was feeling a bit better!" he sighed as the ga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utside pounded the window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had no room in his head to worry about anything except the matc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morrow. Oliver Wood kept hurrying up to him between classes and giv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 tips. The third time this happened, Wood talked for so long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uddenly realized he was ten minutes late for Defense Against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ark Arts, and set off at a run with Wood shouting after him, "Diggory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ot a very fast swerve, Harry, so you might want to try looping him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kidded to a halt outside the Defense Against the Dark Art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assroom, pulled the door open, and dashed insid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orry I'm late, Professor Lupin. I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it wasn't Professor Lupin who looked up at him from the teacher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sk; it was Snap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is lesson began ten minutes ago, Potter, so I think we'll make it t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oints from Gryffindor. Sit down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Harry didn't mov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ere's Professor Lupin?" he sai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 says he is feeling too ill to teach today," said Snape with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wisted smile. "I believe I told you to sit down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Harry stayed where he wa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's wrong with him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nape's black eyes glitter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thing life-threatening," he said, looking as though he wished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re. "Five more points from Gryffindor, and if I have to ask you to s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wn again, it will be fifty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walked slowly to his seat and sat down. Snape looked around at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as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s I was saying before Potter interrupted, Professor Lupin has not lef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y record of the topics you have covered so far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lease, sir, we've done boggarts, Red Caps, kappas, and grindylows,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aid Hermione quickly, "and we're just about to start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e quiet," said Snape coldly. "I did not ask for information. I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erely commenting on Professor Lupin's lack of organization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's the best Defense Against the Dark Arts teacher we've ever had,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aid Dean Thomas boldly, and there was a murmur of agreement from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st of the class. Snape looked more menacing than ev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are easily satisfied. Lupin is hardly overtaxing you -- I ,Woul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xpect first years to be able to deal with Red Caps and grindylow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day we shall discuss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watched him flick through the textbook, to the very back chapter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ich he must know they hadn't cover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rewolves," said Snap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, sir," said Hermione, seemingly unable to restrain herself, "we'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t supposed to do werewolves yet, we're due to start hinkypunks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iss Granger," said Snape in a voice of deadly calm, "I was under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mpression that I am teaching this lesson, not you. And I am telling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l to turn to page 394." He glanced around again. 'All of you! Now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 many bitter sidelong looks and some sullen muttering, the clas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pened their book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ich of you can tell me how we distinguish between the werewolf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true wolf?" said Snap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veryone sat in motionless silence; everyone except Hermione, whos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nd, as it so often did, had shot straight into the ai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yone?" Snape said, ignoring Hermione. His twisted smile was bac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re you telling me that Professor Lupin hasn't even taught you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asic distinction between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 told you," said Parvati suddenly, "we haven't got as far 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rewolves yet, we're still on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ilence!" snarled Snape. "Well, well, well, I never thought I'd meet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rd-year class who wouldn't even recognize a werewolf when they sa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e. I shall make a point of informing Professor Dumbledore how ve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hind you all are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lease, sir," said Hermione, whose hand was still in the air, "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rewolf differs from the true wolf in several small ways. The snout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werewolf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at is the second time you have spoken out of turn, Miss Granger,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aid Snape coolly. "Five more points from Gryffindor for being a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sufferable know-it-all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went very red, put down her hand, and stared at the floor wi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 eyes full of tears. It was a mark of how much the class loath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nape that they were all glaring at him, because every one of them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alled Hermione a know-it-all at least once, and Ron, who told Hermio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e was a know-it-all at least twice a week, said loudly, "You asked u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question and she knows the answer! Why ask if you don't want to b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ld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class knew instantly he'd gone too far. Snape advanced on R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lowly, and the room held its breat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etention, Weasley," Snape said silkily, his face very close to Ron'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d if I ever hear you criticize the way I teach a class again,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ll be very sorry indeed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 one made a sound throughout the rest of the lesson. They sat and mad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tes on werewolves from the textbook, while Snape prowled up and dow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rows of desks, examining the work they had been doing with Profess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p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Very poorly explained... That is incorrect, the kappa is more common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und in Mongolia.... Professor Lupin gave this eight out of ten? 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uldn't have given it three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en the bell rang at last, Snape held them bac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will each write an essay, to be handed in to me, on the ways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cognize and kill werewolves. I want two rolls of parchment or,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bject, and I want them by Monday morning. It is time somebody too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s class in hand. Weasley, stay behind, we need to arrange you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tention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and Hermione left the room with the rest of the class, who wait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til they were well out of earshot, then burst into a furious tirad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bout Snap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nape's never been like this with any of our other Defense Against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ark Arts teachers, even if he did want the job," Harry said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. "Why's he got it in for Lupin? D'you think this is all becaus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the boggar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don't know," said Hermione pensively. "But I really hope Profess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pin gets better soon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caught up with them five minutes later, in a towering rag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'you know what that --" (he called Snape something that made Hermio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ay "Ron!") "-- is making me do? I've got to scrub out the bedpans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hospital wing. Without magic!" He was breathing deeply, his fist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enched. "Why couldn't Black have hidden in Snape's office, eh?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uld have finished him off for us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woke extremely early the next morning; so early that it was ti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ark. For a moment he thought the roaring of the wind had woken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n he felt a cold breeze on the back of his neck and sat bolt uprigh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-- Peeves the Poltergeist had been floating next to him, blowing hard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ea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did you do that for?" said Harry furiously. Peeves puffed out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eeks, blew hard, and zoomed backward out of the room, cackl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fumbled for his alarm clock and looked at it. It was half pa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ur. Cursing Peeves, he rolled over and tried to get back to sleep, b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was very difficult, now that he was awake, to ignore the sounds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thunder rumbling overhead, the pounding of the wind against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astle walls, and the distant creaking of the trees in the Forbidd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rest. In a few hours he would be out on the Quidditch field, battl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rough that gale. Finally, he gave up any thought of more sleep, go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p, dressed, picked up his Nimbus Two Thousand, and walked quietly o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the dormito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s Harry opened the door, something brushed against his leg. He be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wn just in time to grab Crookshanks by the end of his bushy tail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rag him outsid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know, I reckon Ron was right about you," Harry told Crookshank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spiciously. "There are plenty of mice around this place -- go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ase them. Go on," he added, nudging Crookshanks down the spira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aircase with his foot. "Leave Scabbers alon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noise of the storm was even louder in the common roorn. Harry kne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tter than to think the match would be canceled; Quidditch match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ren't called off for trifles like thunderstorms. Nevertheless, he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arting to feel very apprehensive. Wood had pointed out Cedric Diggo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him in the corridor; Diggory was a fifth year and a lot bigger tha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. Seekers were usually ligh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speedy, but Diggory's weight would be an advantage in this weath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cause he was less likely to be blown off cours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whiled away the hours until dawn in front of the fire, getting up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very now and then to stop Crookshanks from sneaking up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boys, staircase again. At long last Harry thought it must be tim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r breakfast, so he headed through the portrait hole alon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tand and fight, you mangy cur!" yelled Sir Cadoga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h, shut up," Harry yawn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revived a bit over a large bowl of porridge, and by the time he'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arted on toast, the rest of the team had turned up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's going to be a tough one," said Wood, who wasn't eating anyth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top worrying, Oliver," said Alicia soothingly, "we don't mind a bit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ain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it was considerably more than a bit of rain. Such was the popularit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Quidditch that the whole school turned out to watch the match 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sual, but they ran down the lawns toward the Quidditch field, head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owed against the ferocious wind, umbrellas being whipped out of thei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nds as they went. just before he entered the locker room, Harry sa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lfoy, Crabbe, and Goyle, laughing and pointing at him from under a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normous umbrella on their way to the stadiu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team changed into their scarlet robes and waited for Wood's usua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e-match pep talk, but it didn't come. He tried to speak several time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de an odd gulping noise, then shook his head hopelessly and beckon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m to follow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wind was so strong that they staggered sideways as they walked o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to the field. If the crowd was cheering, they couldn't hear it ov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fresh rolls of thunder. Rain was splattering over Harry's glass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w on earth was he going to see the Snitch in this?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Hufflepuffs were approaching from the opposite side of the fiel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aring canary-yellow robes. The Captains walked up to eacb other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ook hands; Diggory smiled at Wood but Wood no, looked as though he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ckjaw and merely nodded. Harry saw Madam Hooch's mouth form the word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ount Your brooms.,, He pulled his right foot out of the mud with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quelch and swung it over his Nimbus Two Thousand. Madam Hooch put h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istle to her lips and gave it a blast that sounded shrill and dista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were of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rose fast, but his Nimbus was swerving slightly with the wind.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ld it as steady as he could and turned, squinting into the ra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in five minutes Harry was soaked to his skin and frozen, hardly ab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see his teammates, let alone the tiny Snitch. He flew backward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rward across the field past blurred red and yellow shapes, with n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dea of what was happening in the rest of the game. He couldn't hear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mmentary over the wind. The crowd was hidden beneath a sea of cloak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battered umbrellas. Twice Harry came very close to being unseated b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Bludger; his vision was so clouded by the rain on his glasses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n't seen them com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lost track of time. It was getting harder and harder to hold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room straight. The sky was getting darker, as though night had decid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come early. Twice Harry nearly hit another player, without know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ether it was a teammate or opponent; everyone was now so wet, an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ain so thick, he could hardly tell them apart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 the first flash of lightning came the sound of Madam Hooch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istle; Harry could just see the outline of Wood through the thic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ain, gesturing him to the ground. The whole team splashed down into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u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called for time-out!" Wood roared at his team. "Come on, under he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huddled at the edge of the field under a large umbrella; Harry too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f his glasses and wiped them hurriedly on his rob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's the score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're fifty points up," said Wood, "but unless we get the Snitch soon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'll be playing into the night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ve got no chance with these on," Harry said exasperatedly, waving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lass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t that very moment, Hermione appeared at his shoulder; she was hold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 cloak over her head and was, inexplicably, beam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ve had an idea, Harry! Give me your glasses, quick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handed them to her, and as the team watched in amazement, Hermio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apped them with her wand and said, "Impervius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re!" she said, handing them back to Harry. "They'll repel water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od looked as though he could have kissed h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rilliant!" he called hoarsely after her as she disappeared into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owd. "Okay, team, let's go for it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's spell had done the trick. Harry was still numb with col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ill wetter than he'd ever been in his life, but he could see. Full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resh determination, he urged his broom through the turbulent air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aring in every direction for the Snitch, avoiding a Bludger, duck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neath Diggory, who was streaking in the opposite direction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as another clap of thunder, followed immediately by fork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ghtning. This was getting more and more dangerous. Harry needed to ge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Snitch quickly 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turned, intending to head back toward the middle of the field, but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 moment, another flash of lightning illuminated the stands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aw something that distracted him completely , the silhouette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 enormous shaggy black dog, clearly imprinted against the sk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tionless in the topmost, empty row of seat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's numb hands slipped on the broom handle and his Nimbus dropped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ew feet. Shaking his sodden bangs out of his eyes, he squinted bac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to the stands. The dog had vanish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!" came Wood's anguished yell from the Gryffindor goal post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, behind you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looked wildly around. Cedric Diggory was pelting up the field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tiny speck of gold was shimmering in the rain-filled air between the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 a jolt of panic, Harry threw himself flat to the broornhandle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zoomed toward the Snitc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ome on!" he growled at his Nimbus as the rain whipped his fa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'Taster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something odd was happening. An eerie silence was falling across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adium. The wind, though as strong as ever, was forgetting to roar.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as though someone had turned off the sound, as though Harry had go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ddenly deaf -- what was going on?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then a horribly familiar wave of cold swept over him, inside him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just as he became aware of something moving on the field below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fore he'd had time to think, Harry had taken his eyes off the Snitc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looked dow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t least a hundred dementors, their hidden faces pointing up at him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re standing beneath him. It was as though freezing water were ris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 his chest, cutting at his insides. And then he heard it again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meone was screaming, screaming inside his head... a woman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t Harry, not Harry, please not Harry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tand aside, you silly girl... stand aside, now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t Harry, please no, take me, kill me instead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umbing, swirling white mist was filling Harry's brain.... What was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ing? Why was he flying? He needed to help her... She was going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e.... She was going to be murdered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was falling, falling through the icy mis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t Harry! Please... have mercy... have mercy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shrill voice was laughing, the woman was screaming, and Harry knew n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r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Lucky the ground was so soft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thought he was dead for sur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he didn't even break his glasse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could hear the voices whispering, but they made no sens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atsoever. He didn't have a clue where he was, or how he'd got ther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r what he'd been doing before he got there. All he knew was that eve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ch of him was aching as though it had been beate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at was the scariest thing I've ever seen in my lif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cariest... the scariest thing... hooded black figures... cold 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creaming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's eyes snapped open. He was lying in the hospital wing.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yffindor Quidditch team, spattered with mud from head to foot,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athered around his bed. Ron and Hermione were also there, looking 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ough they'd just climbed out of a swimming poo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!" said Fred, who looked extremely white underneath, the mu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ow're you feeling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was as though Harry's memory was on fast forward. The lightning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Grim -- the Snitch -- and the dementors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happened?" he said, sitting up so suddenly they all gasp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fell off," said Fred. "Must've been -- what -- fifty fee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 thought you'd died," said Alicia, who was shak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made a small, squeaky noise. Her eyes were extremely bloodsho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the match," said Harry. "What happened? Are we doing a replay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 one said anything. The horrible truth sank into Harry like a ston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 didn't -- lose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iggory got the Snitch," said George. "Just after you fell. He didn'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alize what had happened. When he looked back and saw you o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ound, he tried to call it off. Wanted a rematch. But they won fair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quare... even Wood admits it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ere is Wood?" said Harry, suddenly realizing he wasn't ther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till in the showers," said Fred. "We think he's trying to drow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self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put his face to his knees, his hands gripping his hair. Fr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abbed his shoulder and shook it rough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'mon, Harry, you've never missed the Snitch befor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re had to be one time you didn't get it," said Georg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's not over yet," said Fred. "We lost by a hundred points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ight? So if Hufflepuff loses to Ravenclaw and we beat Ravenclaw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lytherin --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ufflepuff'll have to lose by at least two hundred points," sai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eorg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if they beat Ravenclaw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 Way, Ravenclaw is too good. But if Slytherin loses again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ufflepuff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 all depends on the points -- a margin of a hundred either way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lay there, not saying a word. They had lost... for the first tim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ver, he had lost a Quidditch matc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fter ten minutes or so, Madam Pomfrey came over to tell the team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eave him in pea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'll come and see you later," Fred told him. "Don't beat yourself up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, you're still the best Seeker we've ever had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team trooped out, trailing mud behind them. Madam Pomfrey shut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or behind them, looking disapproving. Ron and Hermione moved nearer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's b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umbledore was really angry," Hermione said in a quaking voice. "I'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ver seen him like that before. He ran onto the field as You fell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ved his wand, and you sort of slowed down before you hit the groun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n he whirled his wand at the dementors. Shot silver stuff at the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left the stadium right away... He was furious they'd come onto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ounds. We heard him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n he magicked you onto a stretcher," said Ron. "And walked up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chool with you floating on it. Everyone thought you were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voice faded, but Harry hardly noticed. He was thinking about w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dementors had done to him... about the screaming voice. He looked up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saw Ron and Hermione lookin, at him so anxiously that he quick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ast around for something matter-of-fact to sa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id someone get my Nimbus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and Hermione looked quickly at each oth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r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?" said Harry, looking from one to the oth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... when you fell off, it got blown away," said Hermio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sitant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d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d it hit -- it hit -- oh, Harry -- it hit the Whomping Willow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's insides lurched. The Whomping Willow was a very violent tre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 stood alone in the middle of the ground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d?" he said, dreading the answ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, you know the Whomping Willow," said Ron. "It -- it doesn't lik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ing hit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rofessor Flitwick brought it back just before you came around, sai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in a very small voi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lowly, she reached down for a bag at her feet, turned it upside down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tipped a dozen bits of splintered wood and twig onto the bed,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ly remains of Harry's faithful, finally beaten broomstic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APTER T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MARAUDER'S MAP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dam Pomfrey insisted on keeping Harry in the hospital wing for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st of the weekend. He didn't argue or complain, but he wouldn't le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 throw away the shattered remnants of his Nimbus Two Thousand.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knew he was being stupid, knew that the Nimbus was beyond repair, b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couldn't help it; he felt as though he'd lost one of his be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riend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had a stream of visitors, all intent on cheering him up. Hagrid se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 a bunch of earwiggy flowers that looked like yellow cabbages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inny Weasley, blushing furiously, turned up with a get-well card s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 made herself, which sang shrilly unless Harry kept it shut under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owl of fruit. The Gryffindor team visited again on Sunday morning, t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ime accompanied by Wood, who told Harry (in a hollow, dead sort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oice) that he didn't blam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 in the slightest. Ron and Hermione left Harry's bedside only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ight- But nothing anyone said or did could make Harry feel any better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cause they knew only half of what was troubling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hadn't told anyone about the Grim, not even Ron -and Hermion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cause he knew Ron would panic and Hermione would scoff. The fac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mained, however, that it had now appeared twice, and both appearanc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 been followed by near-fatal accidents; the first time, he had near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en run over by the Knight Bus; the second, fallen fifty feet from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roomstick. Was the Grim going to haunt him until he actually died?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going to spend the rest of his life looking over his shoulder for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ast?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then there were the dementors. Harry felt sick and humiliated eve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ime he thought of them. Everyone said the dementors were horrible, b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 one else collapsed every time they went near one. No one else hear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choes in their head of their dying parent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cause Harry knew who that screaming voice belonged to now. He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ard her words, heard them over and over again during the night hour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 the hospital wing while he lay awake, staring at the strips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onlight on the ceiling. When the dementors approached him, he hear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last moments of his mother's life, her attempts to protect him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, from Lord Voldemort, and Voldemort's laughter before he murder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.... Harry dozed fitfully, sinking into dreams full of clammy, rott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nds and petrified pleading, jerking awake to dwell again on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ther's voi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was a relief to return to the noise and bustle of the main school 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nday, where he was forced to think about other things, eve', if he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endure Draco Malfoys taunting. Malfoy was almost beside himself wi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lee at Gryffindor's defeat. He had finally taken off his bandages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elebrated having the full use of both arms again by doing spirit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mitations of Harry falling off his broom. Malfoy spent much of thei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xt Potions class doing dementor imitations across the dungeon; R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nally cracked and flung a large, slippery crocodile heart at Malfo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ich hit him in the face and caused Snape to take fifty points fro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yffindo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f Snape's teaching Defense Against the Dark Arts again, I'm skiv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f," said Ron as they headed toward Lupin's classroom after lunc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heck who's in there, Hermion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peered around the classroom doo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's okay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Lupin was back at work. It certainly looked as though he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en ill. His old robes were hanging more loosely on him and there we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ark shadows beneath his eyes; nevertheless, he smiled at the class 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took their seats, and they burst at once into an explosion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mplaints about Snape's behavior while Lupin had been il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's not fair, he was only filling in, why should he give us homework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 don't know anything about werewolves two rolls of parchment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id you tell Professor Snape we haven't covered them yet?" Lupin aske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rowning slight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babble broke out aga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s, but he said we were really behind he wouldn't listen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-- two rolls of parchment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Lupin smiled at the look of indignation on every fa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on't worry. I'll speak to Professor Snape. You don't have to do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ssay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h no," said Hermione, looking very disappointed. "I've alread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nished it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had a very enjoyable lesson. Professor Lupin had brought along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lass box containing a hinkypunk, a little one-legged creature wh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oked as though he were made of wisps of smoke, rather frail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mless look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Lures travelers into bogs," said Professor Lupin as they took not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notice the lantern dangling from his hand? Hops ahead -peop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llow the light -- then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hinkypunk made a horrible squelching noise against the glas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en the bell rang, everyone gathered up their things and headed for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or, Harry among them, but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ait a moment, Harry," Lupin called. "I'd like a word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doubled back and watched Professor Lupin covering the hinkypunk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ox with a clot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heard about the match," said Lupin, turning back to his desk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arting to pile books into his briefcase, "and I'm sorry about you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roomstick. Is there any chance of fixing i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," said Harry. "The tree smashed it to bit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pin sigh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y planted the Whomping Willow the same year that I arrived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gwarts. People used to play a game, trying to get near enough to touc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trunk. In the end, a boy called Davey Gudgeon nearly lost an ey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we were forbidden to go near it. No broomstick would have a chanc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id you hear about the dementors too?" said Harry with difficult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pin looked at him quick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s, I did. I don't think any of us have seen Professor Dumbledore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gry. They have been growing restless for some time -- furious at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fusal to let them inside the grounds.... I suppose they were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ason you fell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s," said Harry. He hesitated, and then the question he had to as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rst from him before he could stop himself." Why? Why do they affect m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ke that? Am I just --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 has nothing to do with weakness," said Professor Lupin sharply, 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ough he had read Harry's mind. "The dementors affect you worse tha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others because there are horrors in your past that the others don'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v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ray of wintery sunlight fell across the classroom, illuminat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pin's gray hairs and the lines on his young fa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ementors are among the foulest creatures that walk this earth. The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fest the darkest, filthiest places, they glory in decay and despair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drain peace, hope, and happiness out of the air around them. Ev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uggles feel their presence, though they can't see them. Get too near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mentor and every good feeling, every happy memory will be sucked o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you. If it can, the dementor will feed on you long enough to reduc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 to something like itself... soul-less and evil. You'll be left wi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thing but the worst experiences of your life. And the worst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ppened to you, Harry, is enough to make anyone fall off their broo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 have nothing to feel ashamed of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en they get near me --" Harry stared at Lupin's desk, his thro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ight. "I can hear Voldemort murdering my mum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pin made a sudden motion with his arm as though to grip Harry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oulder, but thought better of it. There was a moment's Silence, th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y did they have to come to the match?" said Harry bitter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y're getting hungry," said Lupin coolly, shutting his briefcase wi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snap. "Dumbledore won't let them into the school, so their supply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uman prey has dried up.... I don't think they could resist the larg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owd around the Quidditch field. All that excitement ... emotion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unning high... it was their idea of a feast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zkaban must be terrible," Harry muttered. Lupin nodded grim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 fortress is set on a tiny island, way out to sea, but they don'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ed walls and water to keep the prisoners in, not when they're a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apped inside their own heads, incapable of a single cheery though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st of them go mad within week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Sirius Black escaped from them," Harry said slowly. "He go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way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pin's briefcase slipped from the desk; he had to stoop quickly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atch i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s," he said, straightening up, "Black must have found a way to figh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m. I wouldn't have believed it possible.... Dementors are supposed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rain a wizard of his powers if he is left with them too long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made that dementor on the train back off," said Harry sudden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re are -- certain defenses one can use," said Lupin. "But there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ly one dementor on the train. The more there are, the more difficul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becomes to resist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defenses?" said Harry at once. "Can you teach me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don't pretend to be an expert at fighting dementors, Harry, quite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ntrary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if the dementors come to another Quidditch match, I need to be ab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fight them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pin looked into Harry's determined face, hesitated, then sai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... all right. I'll try and help. But it'll have to wait until nex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erm, I'm afraid. I have a lot to do before the holidays. I chose a ve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convenient time to fall ill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at with the promise of anti-dementor lessons from Lupin, the though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 he might never have to hear his mother's death again, and the fac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 Ravenclaw flattened Hufflepuff in their Quidditch match at the e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November, Harry's mood took a definite upturn. Gryffindor were no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ut of the running after all, although they could not afford to los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other match. Wood became repossessed of his manic energy, and work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team as hard as ever in the chilly haze of rain that persisted in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cember. Harry saw no hint of a dementor within the ground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umbledore's anger seemed to be keeping them at their stations at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ntranc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wo weeks before the end of the term, the sky lightened suddenly to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azzling, opaline white and the muddy grounds were revealed one morn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vered in glittering frost. Inside the castle, there was a buzz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ristmas in the air. Professor Flitwick, the Charms teacher,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ready decorated his classroom with shimmering lights that turned o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be real, fluttering fairies. The students were all happily discuss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ir plans for the holidays. Both Ron and Hermione had decided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main at Hogwarts, and though Ron said it was because he couldn't st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wo weeks with Percy, and Hermione insisted she needed to use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brary, Harry wasn't fooled; they were doing it to keep him compan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he was very gratefu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everyone's delight except Harry's, there was to be another Hogsmead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ip on the very last weekend of the ter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 can do all our Christmas shopping there!" said Hermione. "Mum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ad would really love those Toothflossing Stringmints from Honeydukes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signed to the fact that he would be the only third year staying behi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gain, Harry borrowed a copy of Which Broomstick from Wood, and decid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spend the day reading up on the different makes. He had been rid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e of the school brooms at team practice, an ancient Shooting Star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ich was very slow and jerky; he definitely needed a new broom of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w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 the Saturday morning of the Hogsmeade trip, Harry bid good-bye to R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Hermione, who were wrapped in cloaks and scarves, then turned up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rble staircase alone, and headed back toward Gryffindor Tower. Sno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 started to fall outside the windows, and the castle was very sti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quie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sst -- Harry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turned, halfway along the third-floor corridor, to see Fred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eorge peering out at him from behind a statue of a humpbacked, one-ey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c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are you doing?" said Harry curiously. "How come you're not go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Hogsmeade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've come to give you a bit of festive cheer before we go," said Fre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 a mysterious wink. "Come in here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nodded toward an empty classroom to the left of the one-eyed statu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followed Fred and George inside. George closed the door quiet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then turned, beaming, to look at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arly Christmas present for you, Harry," he sai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red pulled something from inside his cloak with a flourish and laid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 one of the desks. It was a large, square, very worn piece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rchment with nothing written on it. Harry, suspecting one of Fred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eorge's jokes, stared at i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's that supposed to be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is, Harry, is the secret of our success," said George, patting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rchment fond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's a wrench, giving it to you," said Fred, "but we decided la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ight, your need's greater than our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yway, we know it by heart," said George. "We bequeath it to you. W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n't really need it anymor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d what do I need with a bit of old parchment?" said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 bit of old parchment!" said Fred, closing his eyes with a grimace 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ough Harry had mortally offended him. "Explain, Georg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... when we were in our first year, Harry -- young, carefree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nocent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norted. He doubted whether Fred and George had ever be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nocen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, more innocent than we are now -- we got into a spot of both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 Filch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 let off a Dungbomb in the corridor and it upset him for some reas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o he hauled us off to his office and started threatening us with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sual --" detention disembowelment and we couldn't help noticing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rawer in one of his filing cabinets marked Confiscated and High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angerou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on't tell me --" said Harry, starting to gr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, what would you've done?" said Fred. "George caused a diversion b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ropping another Dungbomb, I whipped the drawer open, and grabbed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's not as bad as it sounds, you know," said George. "We don't reck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lch ever found out how to work it. He probably suspected what it wa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ough, or he wouldn't have confiscated it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d you know how to work i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h yes," said Fred, smirking. "This little beauty's taught us more tha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l the teachers in this school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're winding me up," said Harry, looking at the ragged old bit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rchmen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h, are we?" said Georg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took out his wand, touched the parchment lightly, and said, "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lemnly swear that I am up to no good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at once, thin ink lines began to spread like a spider's web from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oint that George's wand had touched. They joined each other, the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isscrossed, they fanned into every corner of the parchment; then word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gan to blossom across the top, great, curly green words,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claimed: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essrs. Moony, Wormtail, Padfoot, and Prong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urveyors of Aids to Magical Mischief-Makers are proud to present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RAUDER'S MAP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was a map showing every detail of the Hogwarts castle and ground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the truly remarkable thing were the tiny ink dots moving around it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ach labeled with a name in minuscule writing. Astounded, Harry be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ver it. A labeled dot in the top left corner showed that Profess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umbledore was pacing his study; the caretaker's cat, Mrs. Norris,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wling the second floor; and Peeves the Poltergeist was current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ouncing around the trophy room. And as Harry's eyes traveled up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wn the familiar corridors, he noticed something els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s map showed a set of passages he had never entered. And many of the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emed to lead 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ight into Hogsmeade," said Fred, tracing one of them with his fing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re are seven in all. Now, Filch knows about these four" --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ointed them out -- "but we're sure we're the only ones who know abo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se. Don't bother with the one behind the mirror on the fourth floo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 used it until last winter, but it's caved in -- completely block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we don't reckon anyone's ever used this one, because the Whomp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llow's planted right over the entrance. But this one here, this o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eads right into the cellar of Honeydukes. We've used it loads of tim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as you might've noticed, the entrance is right outside this room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rough that one-eyed old crone's hump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oony, Wormtaill Padfoot, and Prongs," sighed George, patting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ading of the map. "We owe them so much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ble men, working tirelessly to help a new generation of lawbreakers,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aid Fred solemn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ight," said George briskly. "Don't forget to wipe it after you've us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or anyone can read it," Fred said warning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Just tap it again and say, 'Mischief managed!' And it'll go blank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o, young Harry," said Fred, in an uncanny impersonation of Perc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ind you behave yourself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ee you in Honeydukes," said George, wink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left the room, both smirking in a satisfied sort of wa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tood there, gazing at the miraculous map. He watched the tiny in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rs. Norris turn left and pause to sniff at something on the floor. I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lch really didn't know... he wouldn't have to pass the dementors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l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even as he stood there, flooded with excitement, something Harry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ce heard Mr. Weasley say came floating out of his memo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ver trust anything that can think for itself, if you can't see whe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keeps its bra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s map was one of those dangerous magical objects Mr. Weasley had be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rning against.... Aids for Magical Mischief Makers... but then,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asoned, he only wanted to use it to get into Hogsmeade, it wasn't 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ough he wanted to steal anything or attack anyone... and Fred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eorge had been using it for years without anything horrib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ppening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traced the secret passage to Honeydukes with his fing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n, quite suddenly, as though following orders, he rolled up the map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uffed it inside his robes, and hurried to the door of the classroo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opened it a couple of inches. There was no one outside. Ve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arefully, he edged out of the room and behind the statue of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e-eyed witc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at did he have to do? He pulled out the map again and saw to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stonishment, that a new ink figure had appeared upon it, labeled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otter. This figure was standing exactly where the real Harry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anding, about halfway down the third-floor corrido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watched carefully. His little Ink self appeared to be tapping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ch with his minute wand. Harry quickly took out his real wand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apped the statue. Nothing happened. He looked back at the map.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iniest speech bubble had appeared next to his figure. The word insid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aid, "Dissendium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issendium!" Harry whispered, tapping the stone witch aga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t once, the statue's hump opened wide enough to admit a fairly th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rson. Harry glanced quickly up and down the corridor, then tucke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p away again, hoisted himself into the hole headfirst, and push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self forwar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slid a considerable way down what felt like a stone slide, th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anded on cold, damp earth. He stood up, looking around. It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itch dark. He held up his wand, muttered, "Lumos! " and saw that he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 a very narrow, low, earthy passageway. He raised the map, tapped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 the tip of his wand, and muttered, "Mischief managed!" The map we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nk at once. He folded it carefully, tucked it inside his robes, then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art beating fast, both excited and apprehensive, he set off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passage twisted and turned, more like the burrow of a giant rabb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n anything else. Harry hurried along it, stumbling now and then 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uneven floor, holding his wand out in front of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took ages, but Harry had the thought of Honeydukes to sustain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fter what felt like an hour, the passage began to rise. Panting,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ped up, his face hot, his feet very col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en minutes later, he came to the foot of some worn stone steps, whic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se out of sight above him. Careful not to make any noise, Harry bega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climb. A hundred steps, two hundred steps, he lost count as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imbed, watching his feet.... Then, without warning, his head h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mething har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seemed to be a trapdoor. Harry stood there, massaging the top of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ad, listening. He couldn't hear any sounds above him. Very slowly,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ushed the trapdoor open and peered over the edg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was in a cellar, which was full of wooden crates and boxes.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imbed out of the trapdoor and replaced it -- it blended so perfect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 the dusty floor that it was impossible to tell it was there.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ept slowly toward the wooden staircase that led upstairs. Now he coul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finitely hear voices, not to mention the tinkle of a bell an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pening and shutting of a doo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ndering what he ought to do, he suddenly heard a door open much clos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t hand; somebody was about to come downstair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d get another box of Jelly Slugs, dear, they've nearly cleaned us o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--" said a woman's voi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pair of feet was coming down the staircase. Harry leapt behind a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normous crate and waited for the footsteps to pass. He heard the ma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ifting boxes against the opposite wall. He might not get anoth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ance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Quickly and silently, Harry dodged out from his hiding place and climb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stairs; looking back, he saw an enormous backside and shiny bal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ad, buried in a box. Harry reached the door at the top of the stair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lipped through it, and found himself behind the counter of Honeyduk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-- he ducked, crept sideways, and then straightened up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neydukes was so crowded with Hogwarts students that no one look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wice at Harry. He edged among them, looking around, and suppressed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augh as he imagined the look that would spread over Dudley's piggy fac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f he could see where Harry was now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ere shelves upon shelves of the most succulent-looking sweet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maginable. Creamy chunks of nougat, shimmering pink squares of cocon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ce, fat, honey-colored toffees; hundreds of different kinds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ocolate in neat rows; there was a large barrel of Every Flavor Bean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another of Fizzing Whizbees, the levitating sherbert balls that R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 mentioned; along yet another wall were "Special Effects" -- sweets: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roobles Best Blowing Gum (which filled a room with bluebell-color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bbles that refused to pop for days), the strange, splinte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othflossing Stringmints, tiny black Pepper Imps ("breathe fire f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r friends!"), Ice Mice ("hear your teeth chatter and squeak!")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ppermint creams shaped like toads ("hop realistically i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omach!"), fragile sugar-spun quills, and exploding bonbon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queezed himself through a crowd of sixth years and saw a sig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nging in the farthest corner of the shop (UNUSUAL TASTES). Ron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were standing underneath it, examining a tray of blood-flavor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llipops. Harry sneaked up behind the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Ugh, no, Harry won't want one of those, they're for vampires, 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xpect," Hermione was say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ow about these?" said Ron, shoving a jar of Cockroach Clusters und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's nos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efinitely not," said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nearly dropped the ja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!" squealed Hermione. "What are you doing here? How -- how did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--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ow!" said Ron, looking very impressed, "you've learned to Apparate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'Course I haven't," said Harry. He dropped his voice so that none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sixth years could hear him and told them all about the Marauder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p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ow come Fred and George never gave it to me!" said Ron, outraged. "I'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ir brother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Harry isn't going to keep it!" said Hermione, as though the ide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re ludicrous. "He's going to hand it in to Professor McGonagall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ren't you, Harry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, I'm not!" said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re you mad?" said Ron, goggling at Hermione. "Hand in something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ood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f I hand it in, I'll have to say where I got it! Filch would know Fr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George had nicked it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what about Sirius Black?" Hermione hissed. "He could be using o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the passages on that map to get into the castle! The teachers ha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ot to know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 can't be getting in through a passage," said Harry quickly. "The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re seven secret tunnels on the map, right? Fred and George reckon Filc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ready knows about four of them. And of the other three -- one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m's caved in, so no one can get through it. one of them's got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omping Willow planted over the entrance, so you can't get out of i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the one I just came through -well - - it's really hard to see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ntrance to it down in the cellar, so unless he knew it was there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hesistated. What if Black did know the passage was there?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, however, cleared his throat significantly, and pointed to a notic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sted on the inside of the sweetshop doo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--------BY ORDER OF -------- THE MINISTRY OF MAGIC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ustomers are reminded that until further notice, dementors will b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trolling the streets of Hogsmeade every night after sundown. T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easure has been put in place for the safety of Hogsmeade residents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ll be lifted upon the recapture of Sirius Black. It is therefo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dvisable that you complete your shopping well before nightfal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erry Christmas!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ee?" said Ron quietly. "I'd like to see Black try and break in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neydukes with dementors swarming all over the village. Anywa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, the Honeydukes owners would hear a break-in, wouldn't they?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live over the shop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s, but but --" Hermoine seemed to be struggling to find anoth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blem. "Look, Harry still shouldn't be coming into Hogsmeade.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sn't got a signed form! If anyone finds out, he'll be in so muc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ouble! And it's not nightfall yet -- what if Sirius Black turns up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day? Now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'd have a job spotting Harry in this," said Ron, nodding through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ullioned windows at the thick, swirling snow. "Come on, Hermione, it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ristmas. Harry deserves a break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bit her lip, looking extremely worri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re you going to report me?" Harry asked her, grinn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h -- of course not -- but honestly, Harry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een the Fizzing Whizbees, Harry?" said Ron, grabbing him and lead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 over to their barrel. "And the Jelly Slugs? And the Acid Pops? Fr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ave me one of those when I was seven -- it burnt a hole right throug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y tongue. I remember Mum walloping him with her broomstick." Ron star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roodingly into the Acid Pop box. "Reckon Fred'd take a bit of Cockroac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uster if I told him they were peanuts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en Ron and Hermione had paid for all their sweets, the three of the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eft Honeydukes for the blizzard outsid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gsmeade looked like a Christmas card; the little thatched cottages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ops were all covered in a layer of crisp snow; there were hol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reaths on the doors and strings of enchanted candles hanging i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e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hivered; unlike the other two, he didn't have his cloak. The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aded up the street, heads bowed against the wind, Ron and Hermio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outing through their scarv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at's the post offic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Zonko's is up there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 could go up to the Shrieking Shac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ell you what," said Ron, his teeth chattering, "shall we go for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terbeer in the Three Broomsticks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was more than willing; the wind was fierce and his hands we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reezing, so they crossed the road, and in a few minutes were enter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tiny in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was extremely crowded, noisy, warm, and smoky. A curvy sort of woma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 a pretty face was serving a bunch of rowdy warlock' up at the ba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at's Madam Rosmerta," said Ron. "I'll get the drinks, shall I?"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dded, going slightly r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and Hermione made their way to the back of the room, ,,her, the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a small, vacant table between the window and a handsome Christm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ee, which stood next to the fireplace. Ron came back five minut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ater, carrying three foaming tankards of hot butterbe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erry Christmas!" he said happily, raising his tankar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drank deeply. It was the most delicious thing he'd ever tasted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emed to heat every bit of him from the insid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sudden breeze ruffled his hair. The door of the Three Broomsticks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pened again. Harry looked over the rim of his tankard and chok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s McGonagall and Flitwick had just entered the pub with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lurry of snowflakes, shortly followed by Hagrid, who was deep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nversation with a portly man in a lime-green bowler hat and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instriped cloak -- Cornelius Fudge, Minister of Magic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 an instant, Ron and Hermione had both placed hands on the top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's head and forced him off his stool and under the table. Dripp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 butterbeer and crouching out of sight, Harry clutched his empt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ankard and watched the teachers' and Fudge's feet move toward the bar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use, then turn and walk right toward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mewhere above him, Hermione whispered, Mobiliarbus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Christmas tree beside their table rose a few inches off the groun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rifted sideways, and landed with a soft thump right in front of thei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able, hiding them from view. Staring through the dense lower branche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aw four sets of chair legs move back from the table right besid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irs, then heard the grunts and sighs If the teachers and minister 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sat dow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xt he saw another pair of feet, wearing sparkly turquoise high heel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heard a woman's voice. "A small gillywater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ine," said Professor McGonagall's voi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Four pints of mulled mead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a, Rosmerta," said Hagri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 cherry syrup and soda with ice and umbrella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mm!" said Professor Flitwick, smacking his lip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o you'll be the red currant rum, Minister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ank you, Rosmerta, m'dear," said Fudge's voice. "Lovely to see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gain, I must say. Have one yourself, won't you? Come and join us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, thank you very much, Minister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watched the glittering heels march away and back again. His hear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pounding uncomfortably in his throat. Why hadn't it occurred to hi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 this was the last weekend of term for the teachers to&amp; And how lo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re they going to sit there? He needed time to sneak back in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neydukes if he wanted to return to school tonight.... Hermione's le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ave a nervous twitch next to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o, what brings you to this neck of the woods, Minister?" came Mada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smerta's voi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aw the lower part of Fudge's thick body twist in his chair 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ough he were checking for eavesdroppers. Then he said in a quie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oice, "What else, m'dear, but Sirius Black? I daresay you heard w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ppened up at the school at Halloween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 did hear a rumor," admitted Madam Rosmerta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id you tell the whole pub, Hagrid?" said Professor McGonaga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xasperated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o you think Blacks still in the area, Minister?" whispered Mada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smerta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m sure of it," said Fudge short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know that the dementors have searched the whole village twjce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aid Madam Rosmerta, a slight edge to her voice. "Scared all m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ustomers away... It's very bad for business, Minister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osmerta, dear, I don't like them any more than you do," said Fudg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comfortably. "Necessary precaution... unfortunate, but there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re.... I've just met some of them. They're in a fury against Dumbledo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-- he won't let them inside the castle ground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should think not," said Professor McGonagall sharply. "How are w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pposed to teach with those horrors floating around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ar, hear!" squeaked tiny Professor Flitwick, whose feet were dangl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foot from the groun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ll the same," demurred Fudge, "they are here to protect you all fro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mething much worse.... We all know what Black's capable of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o you know, I still have trouble believing it," said Madam Rosmert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oughtfully. "Of all the people to go over to the Dark Side, Siriu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 was the last I'd have thought... I mean, I remember him when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a boy at Hogwarts. If you'd told me then what he was going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come, I'd have said you'd had too much mead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don't know the half of it, Rosmerta," said Fudge gruffly. "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rst he did isn't widely known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 worst?" said Madam Rosmerta, her voice alive with curiosity, "Wors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n murdering all those poor people, you mean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certainly do," said Fudg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ca'A believe that. What could possibly be worse?" "You say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member him at Hogwarts, Rosmerta," mur- mured Professor McGonagal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o you remember who his-best friend was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aturally," said Madam Rosmerta, with a small laugh. "Never saw o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out the other, did you? The number of times I had them in here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oh, they used to make me laugh. Quite the double act, Sirius Black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James Potter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dropped his tankard with a loud clunk. Ron kicked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recisely," said Professor McGonagall. "Black and Potter. Ringleader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their little gang. Both very bright, of course -- exceptional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right, in fact -- but I don't think we've ever had such a pair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oublemakers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dunno," chuckled Hagrid. "Fred and George Weasley could give 'em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un fer their money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'd have thought Black and Potter were brothers!" chimed in Profess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litwick. "Inseparable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f course they were," said Fudge. "Potter trusted Black beyond all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ther friends. Nothing changed when they left school. Black was best ma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en James married Lily. Then they named him godfather to Harry.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s no idea, of course. You can imagine how the idea would torment him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ecause Black turned out to be in league with You-Know-Who?" whisper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dam Rosmerta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orse even than that, rn'dear...." Fudge dropped his voice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ceeded in a sort of low rumble. "Not many people are aware that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otters knew You-Know-Who was after them. Dumbledore, who was of cours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rking tirelessly against You-Know-Who, had a number of useful spi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e of them tipped him off, and he alerted James and Lily at once.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dvised them to go into hiding. Well, of course, You-Know-Who wasn't a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asy person to hide from. Dumbledore told them that their best chanc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the Fidelius Charm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ow does that work?" said Madam Rosmerta, breathless with interes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Flitwick cleared his throa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 immensely complex spell," he said squeakily, "involving the magica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ncealment of a secret inside a single, living soul. The information 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dden inside the chosen person, or Secret-Keeper, and is hencefor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mpossible to find -- unless, of course, the Secret-Keeper chooses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vulge it. As long as the Secret-Keeper refused to speak, You-Know-Wh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uld search the village where Lily and James were staying for years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ver find them, not even if he had his nose pressed against thei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tting room window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o Black was the Potters' Secret-Keeper?" whispered Madam Rosmerta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aturally," said Professor McGonagall. "James Potter told Dumbledo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 Black would die rather than tell where they were, that Black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lanning to go into hiding himself... and yet, Dumbledore remain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rried. I remember him offering to be the Potters' Secret-Keep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self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 suspected Black?" gasped Madam Rosmerta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 was sure that somebody close to the Potters had been keep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-Know-Who informed of their movements," said Professor McGonaga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arkly. "Indeed, he had suspected for some time that someone on our sid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 turned traitor and was passing a lot of information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-Know-Who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James Potter insisted on using Black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 did," said Fudge heavily. "And then, barely a week after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delius Charm had been performed --" "Black betrayed them?" breath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dam Rosmerta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 did indeed. Black was tired of his double-agent role, he was read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declare his support openly for You-Know-Who, and he seems to ha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lanned this for the moment of the Potters' death. But, as we all know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-Know-Who met his downfall in little Harry Potter. Powers gon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rribly weakened, he fled. And this left Black in a very nasty positi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deed. His master had fallen at the very moment when he, Black,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own his true colors as a traitor. He had no choice but to run for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Filthy, stinkin' turncoat!" Hagrid said, so loudly that half the ba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nt quie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hh!" said Professor McGonagal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met him!" growled Hagrid. "I musta bin the last ter see him before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killed all them people! It was me what rescued Harry from Lily an'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James's house after they was killed! jus' got him outta the ruins, po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ttle thing, with a great slash across his forehead, an' his parent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ad... an' Sirius Black turns up, on that flyin' motorbike he used t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ide. Never occurred ter me what he was doin' there. I didn' know he'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in Lily an' James's Secret-Keeper. Thought he'd jus' heard the news o'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-Know-Who's attack an' come ter see what he could do. White an'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akin', he was. An' yeh know what I did? I COMFORTED THE MURDERIN'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AITOR!" Hagrid roar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grid, please!" said Professor McGonagall. "Keep your voice down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ow was I ter know he wasn' upset abou' Lily an' James? It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-Know-Who he cared abou'! An' then he says, 'Give Harry ter m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grid, I'm his godfather, I'll look after him --' Ha! But I'd had m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rders from Dumbledore, an' I told Black no, Dumbledore said Harry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er go ter his aunt an' uncle's. Black argued, but in the end he ga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. Told me ter take his motorbike ter get Harry there. 'I won't need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ymore,' he say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shoulda known there was somethin' fishy goin' on then. He loved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torbike, what was he givin' it ter me for? Why wouldn' he need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ymore? Fact was, it was too easy ter trace. Dumbledore knew he'd b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Potters' Secret-Keeper. Black knew he was goin' ter have ter run f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that night, knew it was a matter o' hours before the Ministry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fter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what if I'd given Harry to him, eh? I bet he'd 've pitched him of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bike halfway out ter sea. His bes' friends' son! But when a wizar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oes over ter the Dark Side, there's nothin' and no one that matters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m anymore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long silence followed Hagrid's story. Then Madam Rosmerta said wi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me satisfaction, "But he didn't manage to disappear, did he?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inistry of Magic caught up with him next day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las, if only we had," said Fudge bitterly. "It was not we who fou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. It was little Peter Pettigrew -- another of the Potters' friend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ddened by grief, no doubt, and knowing that Black had bee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otters' Secret-Keeper, he went after Black himself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ettigrew... that fat little boy who was always tagging around aft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m at Hogwarts?" said Madam Rosmerta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ro-worshipped Black and Potter," said Professor McGonagall. "Nev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quite in their league, talent-wise. I was often rather ,harp with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 can imagine how I -how I regret that now..." She sounded as thoug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e had a sudden head col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re, now, Minerva," said Fudge kindly, "Pettigrew died a hero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ath. Eyewitnesses -- Muggles, of course, we wiped their, memori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ater -- told us how Pettigrew cornered Black. They say he was sobbing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'Lily and James, Sirius! How could you?' And then he went for his wan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ll, of course, Black was quicker. Blew Pettigrew to smithereens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McGonagall blew her nose and said thickly, "Stupid boy 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olish boy... he was always hopeless at dueling... should have left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the Ministry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tell yeh, if I'd got ter Black before little Pettigrew did, 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uldn't 've messed around with wands -- I'd 've ripped him limb -- fro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-- limb," Hagrid growl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don't know what you're talking about, Hagrid," said Fudge sharp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body but trained Hit Wizards from the Magical Law Enforcement Squ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uld have stood a chance against Black once he was cornered. I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Junior Minister in the Department of Magical Catastrophes at the tim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I was one of the first on the scene after Black murdered all thos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ople. I -- I will never forget it. I still dream about it sometimes.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ater in the middle of the street, so deep it had cracked the sew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low. Bodies everywhere. Muggles screaming. And Black standing the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aughing, with what was left of Pettigrew in front of him... a heap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oodstained robes and a few -- a few fragments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udge's voice stopped abruptly. There was the sound of five noses be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ow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, there you have it, Rosmerta," said Fudge thickly. "Black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aken away by twenty members of the Magical Law Enforcement 'Squad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ttigrew received the Order of Merlin, First Class, which I think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me comfort to his poor mother. Blades been in Azkaban ever sinc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dam Rosmerta let out a long sig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s it true he's mad, Minister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wish I could say that he was," said Fudge slowly. "I certain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lieve his master's defeat unhinged him for a while. The murder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ttigrew and all those Muggles was the action of a cornered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sperate man -- cruel... pointless. Yet I met Black on my la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spection of Azkaban. You know, most of the prisoners in there s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uttering to themselves in the dark; there's no sense in them... but 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shocked at how normal Black seemed. He spoke quite rationally to m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was unnerving. You'd have thought he was merely bored -- asked if I'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nished with my newspaper, cool as you please, said he missed doing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ossword. Yes, I was astounded at how little effect the dementor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emed to be having on him -- and he was one of the most heavily guard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 the place, you know. Dementors outside his door day and night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what do you think he's broken out to do?" said Madam Rosmerta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ood gracious, Minister, he isn't trying to rejoin You-Know-Who, 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 daresay that is his -- er -- eventual plan," said Fudge evasive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we hope to catch Black long before that. I must say, You-Know-Wh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one and friendless is one thing... but give him back his most devot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rvant, and I shudder to think how quickly he'll rise again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as a small chink of glass on wood. Someone had set down thei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las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know, Cornelius, if you're dining with the headmaster, he'd bett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ad back up to the castle," said Professor McGonagal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e by one, the pairs of feet in front of Harry took the weight of thei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wners once more; hems of cloaks swung into sight, and Madam Rosemerta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littering heels disappeared behind the bar. The door of the Thre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roomsticks opened again, there was another flurry of snow, an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eachers had disappear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's and Hermione's faces appeared under the table. They were bo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aring at him, lost for word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APTER ELEV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FIREBOL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didn't have a very clear idea of how he had managed to get bac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to the Honeydukes cellar, through the tunnel, and into the castle onc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re. All he knew was that the return trip seemed to take no time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l, and that he hardly noticed what he was doing, because his head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ill pounding with the conversation he had just hear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y had nobody ever told him? Dumbledore, Hagrid, Mr. Weasley, Corneliu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udge... why hadn't anyone ever mentioned the fact that Harry's parent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 died because their best friend had betrayed them?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and Herinione watched Harry nervously all through dintier, no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aring to talk about what they'd overheard, because Percy was sitt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ose by them. When they went upstairs to the crowded common room,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to find Fred and George had set off half a dozen Dungbombs in a f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end- of-term high spirits. Harry, who didn't want Fred and Georg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sking him whether he'd reached Hogsmeade or not, sneaked quietly up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empty dormitory and headed straight for his bedside cabinet.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ushed his books aside and quickly found what he was looking for --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eather-bound photo album Hagrid had given him two years ago, which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ull of wizard pictures of his mother and father. He sat down on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d, drew the hangings around him, and started turning the page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arching, until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stopped on a picture of his parents' wedding day. There was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ather waving up at him, beaming, the untidy black hair Harry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herited standing up in all directions. There was his mother, aligh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 happiness, arm in arm with his dad. And there ... that must be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ir best man... Harry had never given him a thought befor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f he hadn't known it was the same person, he would never have guess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was Black in this old photograph. His face wasn't sunken and wax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handsome, full of laughter. Had he already been working f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oldemort when this picture had been taken? Was he already planning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aths of the two people next to him? Did he realize he was fac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welve years in Azkaban, twelve years that would make hi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recognizable?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the dementors don't affect him, Harry thought, staring into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ndsome, laughing face. He doesn't have to hear my Min screaming i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get too close 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lammed the album shut, reached over and stuffed it back into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abinet, took off his robe and glasses and got into bed, making sure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ngings were hiding him from view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dormitory door open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?" said Ron's voice uncertain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Harry still, pretending to be asleep. He heard Ron leave again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lled over on his back, his eyes wide ope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hatred such as he had never known before was coursing through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ke poison. He could see Black laughing at him through the darkness, 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ough somebody had pasted the picture from the album over his eyes.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tched, as though somebody was playing him a piece of film, Siriu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 blasting Peter Pettigrew (who resembled Neville Longbottom) into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ousand pieces. He could hear (though having no idea what Black's voic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ight sound like) a low, excited mutter. "It has happened, My Lord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Potters have made me their Secret-Keeper and then came anoth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oice, laughing shrilly, the same laugh that Harry heard inside his he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enever the dementors drew near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, you -- you look terribl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hadn't gotten to sleep until daybreak. He had awoken to fin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rmitory deserted, dressed, and gone down the spiral staircase to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mmon room that was completely empty except for Ron, who was eating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ppermint Toad and massaging his stomach, and Hermione, who had spre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 homework over three tabl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ere is everyone?" said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one! It's the first day of the holidays, remember?" said Ron, watch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closely. "It's nearly lunchtime; I was going to come and wake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p in a minut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lumped into a chair next to the fire. Snow was still fall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utside the windows. Crookshanks was spread out in front of the fi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ke a large, ginger ru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really don' look well, you know," Hermione said, peering anxious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to his fa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m fine," said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, listen," said Hermione, exchanging a look with Ron, you must b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ally upset about what we heard yesterday. But the thing is,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ustn't go doing anything stupid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Like what?" said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Like trying to go after Black," said Ron sharp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could tell they had rehearsed this conversation while he had be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sleep. He didn't say anyth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won't, will you, Harry?" said Hermion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ecause Black's not worth dying for," said R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looked at them. They didn't seem to understand at al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'you know what I see and hear every time a dementor gets too near me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and Hermione shook their heads, looking apprehensive. "I can hear m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um screaming and pleading with Voldemort. And if you'd heard your mu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creaming like that, just about to be killed, you wouldn't forget it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hurry. And if you found out someone who was supposed to be a friend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s betrayed her and sent Voldemort after her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re's nothing you can do!" said Hermione, looking stricken. "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mentors will catch Black and he'll go back to Azkaban and -- and ser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 right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heard what Fudge said. Black isn't affected by Azkaban like norma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ople are. It's not a punishment for him like it is for the other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o what are you saying?" said Ron, looking very tense. "You want to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kill Black or something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on't be silly," said Herinione in a panicky voice. "Harry doesn't wa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kill anyone, do you, Harry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gain, Harry didn't answer. He didn't know what he wanted to do. All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knew was that the idea of doing nothing, while Black was at liberty,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most more than he could stan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lfoy knows," he said abruptly. "Remember what he said to me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otions? 'If it was me, I'd hunt him down myself... I'd want reveng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're going to take Malfoy's advice instead of ours?" said R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uriously. "Listen... you know what Pettigrew's mother got back aft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 had finished with him? Dad told me -- the Order of Merlin, Fir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ass, and Pettigrew's finger in a box. That was the biggest bit of hi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could find. Black's a madman, Harry, and he's dangerous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alfoy's dad must have told him," said Harry, ignoring Ron. "He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ight in Voldemort's inner circle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ay You-Know-Who, will you?" interjected Ron angri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-- so obviously, the Malfoys knew Black was working for Voldemort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-- and Malfoy'd love to see you blown into about a million pieces, lik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ttigrew! Get a grip. Malfoy's just hoping you'll get Yourself kill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fore he has to play you at Quidditch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, please," said Hermione, her eyes now shining with tears, "Pleas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 sensible. Black did a terrible, terrible thing, but d-don't P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rself in danger, it's what Black wants.... Oh, Harry, you'd b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laying right into Black's hands if you went looking for him. Your mu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dad wouldn't want you to get hurt, would they? They'd never want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go looking for Black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ll never know what they'd have wanted, because thanks to Black, I'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ver spoken to them," said Harry short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as a silence in which Crookshanks stretched luxuriously flex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claws. Ron's pocket quiver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Look," said Ron, obviously casting around for a change of subject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's the holidays! It's nearly Christmas! Let's -- let's go down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e Hagrid. We haven't visited him for ages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!" said Hermione quickly. "Harry isn't supposed to leave the castl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ah, let's go," said Harry, sitting up, "and I can ask him how come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ver mentioned Black when he told me all about my parents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urther discussion of Sirius Black plainly wasn't what Ron had had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in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r we could have a game of chess, he said hastily, "or Gobstones. Perc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eft a set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, let's visit Hagrid," said Harry firm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 they got their cloaks from their dormitories and set off through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ortrait hole ("Stand and fight, you yellow-bellied mongrels!"), dow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rough the empty castle and out through the oak front door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made their way slowly down the lawn, making a shallow trench i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littering, powdery snow, their socks and the hems of their cloak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aked and freezing. The Forbidden Forest looked as though it had be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nchanted, each tree smattered with silver, and Hagrid's cabin look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ke an iced cak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knocked, but there was no answ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's not out, is he?" said Hermione, who was shivering under her cloa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had his ear to the doo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re's a weird noise," he said. "Listen -- is that Fang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and Hermione put their ears to the door too. From inside the cab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ame a series of low, throbbing moan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ink we'd better go and get someone?" said Ron nervous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grid!" called Harry, thumping the door. "Hagrid, are you in ther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as a sound of heavy footsteps, then the door creaked open. Hagri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ood there with his eyes red and swollen, tears splashing dow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ront of his leather ves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Wve heard?" he bellowed, and he flung himself onto Harry's nec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grid being at least twice the size of a normal man, this was n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aughing matter. Harry, about to collapse under Hagrid's weight,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scued by Ron and Hermione, who each seized Hagrid under an arm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aved him back into the cabin. Hagrid allowed himself to be steer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to a chair and slumped over the table, sobbing uncontrollably,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ace glazed with tears that dripped down into his tangled bear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grid, what is it?" said Hermione, aghas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potted an official-looking letter lying open on the tab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's this, Hagrid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grid's sobs redoubled, but he shoved the letter toward Harry, wh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icked it up and read aloud: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ar Mr. Hagri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urther to our inquiry into the attack by a hippogriff on a student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r class, we have accepted the assurances of Professor Dumbledore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 bear no responsibility for the regrettable inciden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, that's okay then, Hagrid!" said Ron, clapping Hagrid oil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oulder. But Hagrid continued to sob, and waved one of his gigantic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nds, inviting Harry to read 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wever, we must register our concern about the hippogriff in questi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 have decided to uphold the official complaint of Mr. Lucius Malfo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this matter will therefore be taken to the Committee for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sposal of Dangerous Creatures. The hearing will take place on Apri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20th, and we ask you to present yourself and your hippogriff at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mmittee's offices in London on that date. In the meantime,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ppogriff should be kept tethered and isolated. Yours in fellowship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followed a list of the school governor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h," said Ron. "But you said Buckbeak isn't a bad hippogriff, Hagrid. 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t he'll get of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h don' know them gargoyles at the Committee fer the Disposal o'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angerous Creatures!" choked Hagrid, wiping his eyes on his sleev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y've got it in fer interestin' creatures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sudden sound from the corner of Hagrid's cabin made Harry, Ron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whip around. Buckbeak the hippogriff was lying in the corner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omping on something that was oozing blood all over the floo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couldn' leave him tied up out there in the snow!" choked Hagrid. "A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 his own! At Christma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, Ron, and Hermione looked at one another. They had never seen ey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eye with Hagrid about what he called "interesting creatures"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ther people called "terrifying monsters." Or' the other hand, the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dn't seem to be any particular harm in Buckbeak. In fact, by Hagrid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sual standards, he was positively cut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'll have to put up a good strong defense, Hagrid," said Hermion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tting down and laying a hand on Hagrid's massive forearm. "I'm su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 can prove Buckbeak is saf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on't make no diff'rence!" sobbed Hagrid. "Them Disposal devil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're all in Lucius Malfoy's pocket! Scared o' him! Ad if I lose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ase, Buckbeak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grid drew his finger swiftly across his throat, then gave a great wai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lurched forward, his face in his arm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about Dumbledore, Hagrid?" said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's done more'n enough fer me already," groaned Hagrid. "Got enough 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plate what with keepin' them dementors outta the castle, an' Siriu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 lurkin' around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and Hermione looked quickly at Harry, as though expecting him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art berating Hagrid for not telling him the truth about Black. B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couldn't bring himself to do it, not now that he saw Hagrid s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iserable and scar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Listen, Hagrid," he said, "you can't give up. Hermione's right,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just need a good defense. You can call us as witnesses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m sure I've read about a case of hippogriff-baiting," said Hermio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oughtfully, "where the hippogriff got off I'll look it up for you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grid, and see exactly what happened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grid howled still more loudly. Harry and Hermione looked at Ron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lp the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r -- shall I make a cup of tea?" said R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tared at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's what my mum does whenever someone's upset," Ron muttere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rugg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t last, after many more assurances of help, with a steaming mug of te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 front of him, Hagrid blew his nose on a handkerchief the size of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ablecloth and said, "Yer right. I can' afford to go ter pieces. Gott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ull meself together.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ang the boarhound came timidly out from under the table and laid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ad on Hagrid's kne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ve not bin meself lately," said Hagrid, stroking Fang with one h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mopping his face with the other. "Worried abou' Buckbeak, an' no o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kin' me classes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 do like them!" lied Hermione at on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ah, they're great!" said Ron, crossing his fingers under the tab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r -- how are the flobberworms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ead," said Hagrid gloomily. "Too much lettuc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h no!" said Ron, his lip twitch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' them dementors make me feel ruddy terrible an' all," said Hagri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 a sudden shudder. "Gotta walk past 'em ev'ry time I want a drink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Three Broomsticks. 'S like bein' back in Azkaban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fell silent, gulping his tea. Harry, Ron, and Hermione watched hi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reathlessly. They had never heard Hagrid talk about his brief spell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zkaban before. After a pause, Hermione said timidly, "Is it awful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, Hagrid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h've no idea," said Hagrid quietly. "Never bin anywhere like i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ought I was goin' mad. Kep' goin' over horrible stuff in me mind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day I got expelled from Hogwarts... day me dad died... day I had t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et Norbert go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eyes filled with tears. Norbert was the baby dragon Hagrid had onc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n in a game of card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h can' really remember who yeh are after a while. An' yeh can' real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e the point o' livin' at all. I used ter hope I'd jus' die in m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leep. When they let me out, it was like bein' born again, ev'rythin' 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ame floodin' back, it was the bes' feelin' in the world. Mind,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mentors weren't keen on lettin' me go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you were innocent!" said Hermion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grid snort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ink that matters to them? They don' care. Long as they've got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uple o' hundred humans stuck there with 'em, so they can leech all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ppiness out of 'em, they don' give a damn who's guilty an' who's not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grid went quiet for a moment, staring into his tea. Then he sai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quietly, "Thought o' jus' letting Buckbeak go... tryin' ter make him f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way... but how d'yeh explain ter a hippogriff it's gotta go int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din'? An' -an' I'm scared o' breakin' the law...." He looked up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m, tears leaking down his face again. "I don' ever want ter go bac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er Azkaban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trip to Hagrid's, though far from fun, had nevertheless ha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ffect Ron and Hermione had hoped. Though Harry had by no mean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rgotten about Black, he couldn't brood constantly on revenge if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nted to help Hagrid win his case against the Committee for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sposal of Dangerous Creatures. He, Ron, and Hermione went to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brary the next day and returned to the empty common room laden wi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ooks that might help prepare a defense for Buckbeak. The three of the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at in front of the roaring fire, slowly turning the pages of dust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olumes about famous cases If marauding beasts, speaking occasional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en they ran across something relevan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re's something... there was a case in 1722... but the hippogriff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nvicted -- ugh, look what they did to it, that's disgusting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is might help, look -- a manticore savaged someone in 1296, and the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et the manticore off -- oh -- no, that was only because everyone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o scared to go near it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eanwhile, in the rest of the castle, the usual magnificent Christm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corations had been put up, despite the fact that hardly any of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udents remained to enjoy them. Thick streamers of holly and mistleto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re strung along the corridors, mysterious lights shone from insid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very suit of armor, and the Great Hall was filled with its usual twel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ristmas trees, glittering with golden stars. A powerful and deliciou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mell of cooking pervaded the corridors, and by Christmas Eve, it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own so strong that even Scabbers poked his nose out of the shelter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's pocket to sniff hopefully at the ai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 Christmas morning, Harry was woken by Ron throwing his pillow at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y! Presents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reached for his glasses and put them on, squinting through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mi-darkness to the foot of his bed, where a small heap of parcels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ppeared. Ron was already ripping the paper off his own present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'Another sweater from Mum... maroon again... see if you've got on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had. Mrs. Weasley had sent him a scarlet sweater with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yffindor lion knitted on the front, also a dozen home-baked minc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ies, some Christmas cake, and a box of nut brittle. As he moved a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se things aside, he saw a long, thin package lying underneat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's that?" said Ron, looking over, a freshly unwrapped pair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roon socks in his han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unno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ripped the parcel open and gasped as a magnificent, gleam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roomstick rolled out onto his bedspread. Ron dropped his socks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jumped off his bed for a closer loo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don't believe it," he said hoarse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was a Firebolt, identical to the dream broom Harry had gone to se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very day in Diagon Alley. Its handle glittered as he picked it up.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uld feel it vibrating and let go; it hung in midair, unsupported,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xactly the right height for him to mount it. His eyes moved from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olden registration number at the top of the handle, right down to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rfectly smooth, streamlined birch twigs that made up the tai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o sent it to you?" said Ron in a hushed voi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Look and see if there's a card," said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ripped apart the Firebolt's wrapping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thing! Blimey, who'd spend that much on you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," said Harry, feeling stunned, "I'm betting it wasn't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ursley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 bet it was Dumbledore," said Ron, now walking around and aroun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rebolt, taking in every glorious inch. "He sent you the Invisibilit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oak anonymously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at was my dad's, though," said Harry. "Dumbledore was just Passing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 to me. He wouldn't spend hundreds of Galleons on me. He can't g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iving students stuff like this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at's why he wouldn't say it was from him!" said Ron. "In case som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it like Malfoy said it was favoritism. Hey, Harry" -- Ron gave a gre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oop of laughter -- "Malfoy! Wait till he sees you on this! He'll b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ck as a pig! This is an international standard broom, this is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can't believe this," Harry muttered, running a hand along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rebolt, while Ron sank onto Harry's bed, laughing his head off at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ought of Malfoy. "Who -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know," said Ron, controlling himself, "I know who it could've been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pin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?" said Harry, now starting to laugh himself "Lupin? Listen, if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 this much gold, he'd be able to buy himself some new robe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ah, but he likes you," said Ron. "And he was away when your Nimbu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ot smashed, and he might've heard about it and decided to visit Diag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ley and get this for you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d'you mean, he was away?" said Harry. "He was ill when I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laying in that match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, he wasn't in the hospital wing," said Ron. "I was there, clean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ut the bedpans on that detention from Snape, remember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frowned at R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can't see Lupin affording something like thi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're you two laughing abou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had just come in, wearing her dressing gown and carry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ookshanks, who was looking very grumpy, with a string of tinsel ti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round his nec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on't bring him in here!" said Ron, hurriedly snatching Scabbers fro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depths of his bed and stowing him in his pajama pocke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Hermione wasn't listening. She dropped Crookshanks onto Seamus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mpty bed and stared, open-mouthed, at the Firebol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h, Harry! Who sent you tha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 idea," said Harry. "There wasn't a card or anything with it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his great surprise, Hermione did not appear either excited 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trigued by the news. On the contrary, her face fell, and she bit h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p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's the matter with you?" said R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don't know," said Hermione slowly, "but it's a bit odd, isn't it? 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ean, this is supposed to be quite a good broom, isn't i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sighed exasperated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's the best broom there is, Hermione," he sai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o it must've been really expensive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robably cost more than all the Slytherins' brooms put together," sai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happi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... who'd send Harry something as expensive as that, and not ev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ell him they'd sent it?" said Hermion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o cares?" said Ron impatiently. "Listen, Harry, can I have a go 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? Can I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don't think anyone should ride that broom just yet!" said Hermio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ril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and Ron looked at h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d'you think Harry's going to do with it -- sweep the floor?" sai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before Hermione could answer, Crookshanks sprang from Seamus's be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ight at Ron's ches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ET -- HIM -- OUT -- OF -- HERE!" Ron bellowed as Crookshanks's claw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ipped his pajamas and Scabbers attempted a wild escape over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oulder. Ron seized Scabbers by the tail and aimed a misjudged kick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ookshanks that hit the trunk at the end of Harry's bed, knocking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ver and causing Ron to hop up and down, howling with pa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ookshanks's fur suddenly stood on end. A shrill, tint,, whistling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lling the room. The Pocket Sneakoscope had become dislodged from Unc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ernon's old socks and was whirling and gleaming on the floo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 forgot about that!" Harry said, bending down and picking up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neakoscope. I never wear those socks if I can help it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Sneakoscope whirled and whistled in his palm. Crookshanks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sing and spitting at i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'd better take that cat out of here, Hermione," said Ron furiousl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tting on Harry's bed nursing his toe. "Can't you shut that thing up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added to Harry as Hermione strode out of the room, Crookshanks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ellow eyes still fixed maliciously on R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tuffed the Sneakoscope back inside the socks and threw it bac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to his trunk. All that could be heard now were Ron's stifled moans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in and rage. Scabbers was huddled in Ron's hands. It had been a whi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nce Harry had seen him out of Ron's pocket, and he was unpleasant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rprised to see that Scabbers, once so fat, was now very skinny;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tches of fur seemed to have fallen out to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's not looking too good, is he?" Harry sai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's stress!" said Ron. "He'd be fine if that big stupid furball lef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 alone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Harry, remembering what the woman at the Magical Menagerie had sai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bout rats living only three years, couldn't help feeling that unles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cabbers had powers he had never revealed, he was reaching the end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life. And despite Ron's frequent conplaints that Scabbers was bo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oring and useless, he was sure Ron would be very miserable if Scabber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ristmas spirit was definitely thin on the ground in the Gryffind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mmon room that morning. Hermione had shut Crookshanks in h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rmitory, but was furious with Ron for trying to kick him; Ron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ill fuming about Crookshanks's fresh attempt to eat Scabbers.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ave up trying to make them talk to each other and devoted himself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xamining the Firebolt, which he had brought down to the common roo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 him. For some reason this seemed to annoy Hermione as well; s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dn't say anything, but she kept looking darkly at the broom as thoug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too had been criticizing her ca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t lunchtime they went down to the Great Hall, to find that the Hous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ables had been moved against the walls again, and that a single tabl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t for twelve, stood in the middle of the room. Professors Dumbledor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cGonagall, Snape, Sprout, and Flitwick were there, along with Filch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caretaker, who had taken off his usual brown coat and was wearing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ery old and rather moldy- looking tailcoat. There were only three oth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udents, two extremely nervous-looking first years and a sullen-fac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lytherin fifth yea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erry Christmas!" said Dumbledore as Harry, Ron, and Hermio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pproached the table. "As there are so few of us, it seemed foolish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se the House tables.... Sit down, sit down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, Ron, and Hermione sat down side by side at the end of the tab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rackers!" said Dumbledore enthusiastically, offering the end of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arge silver noisemaker to Snape, who took it reluctantly and tugg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 a bang like a gunshot, the cracker flew apart to reveal a larg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ointed witchs hat topped with a stuffed vultur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, remembering the boggart, caught Ron's eye and they both grinned;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nape's mouth thinned and he pushed the hat toward Dumbledore, wh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wapped it for his wizard's hat at on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ig in!" he advised the table, beaming aroun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s Harry was helping himself to roast potatoes, the doors of the Gre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ll opened again. It was Professor Trelawney, gliding toward them 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ough on wheels. She had put on a green sequined dress in honor of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ccasion, making her look more than ever like a glittering, oversiz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ragonf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ibyll, this is a pleasant surprise!" said Dumbledore, standing up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have been crystal gazing, Headmaster," said Professor Trelawney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 mistiest, most faraway voice, "and to my astonishment, I saw mysel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bandoning my solitary luncheon and coming to join you. Who am I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fuse the promptings of fate? I at once hastened from my tower, and 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 beg you to forgive my lateness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ertainly, certainly," said Dumbledore, his eyes twinkling. "Let m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raw you up a chair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he did indeed draw a chair in midair with his wand, which revolv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r a few seconds before falling with a thud between Professors Snap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McGonagall. Professor Trelawney, however, did not sit down; h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normous eyes had been roving around the table, and she suddenly utter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kind of soft screa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 dare not, Headmaster! If I join the table, we shall be thirteen!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thing could be more unlucky! Never forget that when thirteen di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gether, the first to rise will be the first to die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'll risk it, Sibyll," said Professor McGonagall inpatiendy. "Do s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wn, the turkey's getting stone cold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Trelawney hesitated, then lowered herself into the empt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air, eyes shut and mouth clenched tight, as though expecting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underbolt to hit the table. Professor McGonagall poked a large spo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to the nearest turee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ripe, Sibyll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Trelawney ignored her. Eyes open again, she looked around onc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re and said, "But where is dear Professor Lupin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m afraid the poor fellow is ill again," said Dumbledore, indicat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 everybody should start serving themselves. "Most unfortunate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should happen on Christmas Day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surely you already knew that, Sibyll?" said Professor McGonagall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 eyebrows rais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Trelawney gave Professor McGonagall a very cold loo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ertainly I knew, Minerva, 11 she said quietly. "But one does no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rade the fact that one is All- Knowing. I frequently act as though 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m not possessed of the Inner Eye, so as not to make others nervou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at explains a great deal," said Professor McGonagall tart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Trelawney's voice suddenly became a good deal less mist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f you must know, Minerva, I have seen that poor Professor Lupin wi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t be with us for very long. He seems aware, himself, that his time 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ort. He positively fled when I offered to crystal gaze for him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magine that," said Professor McGonagall dry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 doubt," said Dumbledore, in a cheerful but slightly raised voic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ich put an end to Professor McGonagall and Professor Trelawney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nversation, "that Professor Lupin is in any immediate danger. Severu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've made the potion for him again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s, Headmaster," said Snape. "W -- what?" said Harry, scrambling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feet. "Why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 will need to be checked for jinxes," said Professor McGonagall. "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urse, I'm no expert, but I daresay Madam Hooch and Professor Flitwic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ll strip it down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trip it down?" repeated Ron, as though Professor McGonagall was ma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 shouldn't take more than a few weeks," said Professor McGonagal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will have it back if we are sure it is jinx-fre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re's nothing wrong with it!" said Harry, his voice shaking slight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onestly, Professor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can't know that, Potter," said Professor McGonagall, quite kindl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t until you've flown it, at any rate, and I'm afraid that is out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question until we are certain that it has not been tampered with. 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all keep you informed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McGonagall turned on her heel and carried the Firebolt out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portrait hole, which closed behind her. Harry stood staring aft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, the tin of High-Finish Polish still clutched in his hands. Ron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wever, rounded on Hermion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did you go running to McGonagall for?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threw her book aside. She was still pink in the face, but stoo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p and faced Ron defiant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ecause I thought -- and Professor McGonagall agrees with me --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 broom was probably sent to Harry by Sirius Black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APTER TWEL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PATRONU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knew that Hermione had meant well, but that didn't stop him fro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ing angry with her. He had been the owner of the best broom i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rld for a few short hours, and now, because of her interference,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dn't know whether he would ever see it again. He was positive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as nothing wrong with the Firebolt now, but what sort of stat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uld it be in once it had been subjected to all sorts of anti-jinx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ests?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was furious with Hermione too. As far as he was concerned,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ripping-down of a brand- new Firebolt was nothing less than crimina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amage. Hermione, who remained convinced that she had acted for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st, started avoiding the common room. Harry and Ron supposed she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aken refuge in the library and didn't try to persuade her to come bac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l in all, they were glad when the rest of the school returned short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fter New Year, and Gryffindor Tower became crowded and noisy aga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od sought Harry out on the night before term start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d a good Christmas?" he said, and then, without waiting for a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swer, he sat down, lowered his voice, and said, "I've been, doing som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nking over Christmas, Harry. After last match, you know. If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mentors come to the next one... I mean... we can't afford you to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ll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od broke off, looking awkwar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m working on it," said Harry quickly. "Professor Lupin said he'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ain me to ward off the dementors. We should be starting this week.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aid he'd have time after Christma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h," said Wood, his expression clearing. "Well, in that case -- 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ally didn't want to lose you as Seeker, Harry. And have you ordered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w broom ye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," said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! You'd better get a move on, you know -- you can't ride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ooting Star against Ravenclaw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 got a Firebolt for Christmas," said R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 Firebolt? No! Seriously? A -- a real Firebol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on't get excited, Oliver," said Harry gloomily. "I haven't got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ymore. It was confiscated." And he explained all about how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rebolt was now being checked for jinx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Jinxed? How could it be jinxed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irius Black" Harry said wearily. "He's supposed to be after me. S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cGonagall reckons he might have sent it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ving aside the information that a famous murderer was after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eker, Wood said, "But Black couldn't have bought a Firebolt! He's 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run! The whole country's on the lookout for him! How could he ju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lk into Quality Quidditch Supplies and buy a broomstick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know," said Harry, "but McGonagall still wants to strip it down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od went pa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ll go and talk to her, Harry," he promised. "I'll make her se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ason.... A Firebolt... a real Firebolt, on our team... She want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yffindor to win as much as we do.... I'll make her see sense.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rebolt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asses started again the next day. The last thing anyone felt lik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ing was spending two hours on the grounds on a raw January morning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Hagrid had provided a bonfire full of salamanders for thei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njoyment, and they spent an unusually good lesson collecting dry woo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leaves to keep the fire blazing while the flame-loving lizard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campered up and down the crumbling, white-hot logs. The fir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vination lesson of the new term was much less fun; Professor Trelawne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now teaching them palmistry, and she lost no time in informing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 he had the shortest life line she had ever see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was Defense Against the Dark Arts that Harry was keen to get to;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fter his conversation with Wood, he wanted to get started on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ti-dementor lessons as soon as possib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h yes," said Lupin, when Harry reminded him of his promise at the e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class. "Let me see... how about eight o'clock on Thursday evening?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History of Magic classroom should be large enough.... I'll have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nk carefully about how we're going to do this.... We can't bring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al dementor into the castle to practice on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till looks ill, doesn't he?" said Ron as they walked dow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rridor, heading to dinner. "What d'you reckon's the matter with him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as a loud and impatient "tuh" from behind them. It was Hermion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o had been sitting at the feet of a suit of armor, repacking her bag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ich was so full of books it wouldn't clos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d what are you tutting at us for?" said Ron irritab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thing," said Hermione in a lofty voice, heaving her bag back over h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ould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s, you were," said Ron. "I said I wonder what's wrong with Lupin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, isn't it obvious?" said Hermione, with a look of madden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periorit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f you don't want to tell us, don't," snapped R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Fine," said Hermione haughtily, and she marched off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he doesn't know," said Ron, staring resentfully after Hermione. "She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just trying to get us to talk to her again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t eight o'clock on Thursday evening, Harry left Gryffindor Tower f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History of Magic classroom. It was dark and empty when he arrive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he lit the lamps with his wand and had waited only five minutes wh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Lupin turned up, carrying a large packing case, which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aved onto Professor Binn's des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's that?" said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other boggart," said Lupin, stripping off his cloak. "I've be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mbing the castle ever since Tuesday, and very luckily, I found t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e lurking inside Mr. Filch's filing cabinet. It's the nearest we'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et to a real dementor. The boggart will turn into a dementor when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es you, so we'll be able to practice on him. I can store him in m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fice when we're not using him; there's a cupboard under my desk he'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k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kay," said Harry, trying to sound as though he wasn't apprehensive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l and merely glad that Lupin had found such a good substitute for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al demento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o..." Professor Lupin had taken out his own wand, and indicated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hould do the same. "The spell I am going to try and teach you 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ghly advanced magic, Harry -- well beyond ordinary Wizarding Level.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s called the Patronus Charm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ow does it work?" said Harry nervous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, when it works correctly, It conjures up a Patronus," said Lupin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ich is a kind of anti- dementor -- a guardian that acts as a shiel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tween you and the dementor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had a sudden vision of himself crouching behind a Hagridsiz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gure holding a large club. Professor Lupin continued, "The Patronus 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kind of positive force, a projection of the very things that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mentor feeds upon -- hope, happiness, the desire to survive -- but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annot feel despair, as real humans can, so the dementors can't hurt i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I must warn you, Harry, that the charm might be too advanced f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. Many qualified wizards have difficulty with it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does a Patronus look like?" said Harry curious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ach one is unique to the wizard who conjures it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d how do you conjure i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ith an incantation, which will work only if you are concentrating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 all your might, on a single, very happy memory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cast his mind about for a happy memory. Certainly, nothing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 happened to him at the Dursleys' was going to do. Finally,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ttled on the moment when he had first ridden a broomstic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ight," he said, trying to recall as exactly as possible the wonderful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aring sensation of his stomac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 incantation is this --" Lupin cleared his throat. "Expec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tronum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xpecto patronum, " Harry repeated under his breath, "expec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tronum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oncentrating hard on your happy memory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h -- yeah --" said Harry, quickly forcing his thoughts back to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rst broom ride. "Expecto patrono -- no, patronum -- sorry -- expec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tronum, expecto patronum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mething whooshed suddenly out of the end of his wand; it looked like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sp of silvery ga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id you see that?" said Harry excitedly. "Something happened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Very good," said Lupin, smiling. "Right, then -- ready to try it on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mentor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s," Harry said, gripping his wand very tightly, and moving into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iddle of the deserted classroom. He tried to keep his mind on flying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something else kept intruding.... Any second now, he might hear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ther again... but he shouldn't think that, or he would hear her again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he didn't want to... or did he?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pin grasped the lid of the packing case and pull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dementor rose slowly from the box, its hooded face turned towar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, one glistening, scabbed hand gripping its cloak. The lamps arou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classroom flickered and went out. The dementor stepped from the box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started to sweep silently toward Harry, drawing a deep, rattl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reath. A wave of piercing cold broke over him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xpecto patronum!" Harry yelled. "Expecto patronum! Expecto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the classroom and the dementor were dissolving.... Harry was fail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gain through thick white fog, and his mother's voice was louder tha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ver, echoing inside his head -- "Not Harry! Not Harry! please -- I'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 anything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tand aside. Stand aside, girl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jerked back to life. He was lying flat on his back on the floo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classroom lamps were alight again. He didn't have to ask what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ppen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orry," he muttered, sitting up and feeling cold sweat trickling dow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hind his glass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re you all right?" said Lup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s..." Harry pulled himself up on one of the desks and leaned again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re --" Lupin handed him a Chocolate Frog. "Eat this before we t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gain. I didn't expect you to do it your first time; in fact, I woul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ve been astounded if you had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's getting worse," Harry muttered, biting off the Frog's head. "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uld hear her louder that time -- and him -- Voldemor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pin looked paler than usual. 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, if you don't want to continue, I will more than understand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do!" said Harry fiercely, stuffing the rest of the Chocolate Fro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to his mouth. "I've got to! What if the dementors turn up at our matc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gainst Ravenclaw? I can't afford to fall off again. If we lose t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ame we've lost the Quidditch Cup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ll right then... " said Lupin. "You might want to select 'oth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emory, a happy memory, I mean, to concentrate on.... That one doesn'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em to have been strong enough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thought hard and decided his feelings when Gryffindor had wo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use Championship last year had definitely qualified as very happy.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ipped his wand tightly again and took up his position in the middle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classroo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eady?" said Lupin, gripping the box li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eady," said Harry; trying hard to fill his head with happy thought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bout Gryffindor winning, and not dark thoughts about what was going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ppen when the box open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o!" said Lupin, pulling off the lid. The room went icily cold and dar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ce more. The dementor glided forward, drawing its breath; one rott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nd was extending toward Harry 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xpecto patronum!" Harry yelled. "Expecto patronum! Expecto Pat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ite fog obscured his senses... big, blurred shapes were moving arou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... then came a new voice, a man's voice, shouting, panicking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Lily, take Harry and go! It's him! Go! Run! I'll hold him off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sounds of someone stumbling ftom a room -- a door bursting open --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ackle of high- pitched laughter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! Harry... wake up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pin was tapping Harry hard on the face. This time it was a minut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fore Harry understood why he was lying on a dusty classroom floo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heard my dad," Harry mumbled. "That's the first time I've ever hear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 -- he tried to take on Voldemort himself, to give my mum time to ru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r it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uddenly realized that there were tears on his face mingling wi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sweat. He bent his face as low as possible, wiping them off on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bes, pretending to do up his shoelace, so that Lupin wouldn't se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heard James?" said Lupin in a strange voi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ah..." Face dry, Harry looked up. "Why -- you didn't know my dad, di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-- I did, as a matter of fact," said Lupin. "We were friends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gwarts. Listen, Harry -- perhaps we should leave it here for tonigh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s charm is ridiculously advanced.... I shouln't have suggest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utting you through this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!" said Harry. He got up again. "I'll have one more go! I'm no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nking of happy enough things, that's what it is.... Hang on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racked his brains. A really, really happy memory... one that he coul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urn into a good, strong Patronus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moment when he'd first found out he was a wizard, and would b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eaving the Dursleys for Hogwarts! If that wasn't a happy memory,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dn't know what was.... Concentrating very hard on how he had felt wh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'd realized he'd be leaving Privet Drive, Harry got to his feet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aced the packing case once mor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eady?" said Lupin, who looked as though he were doing this against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tter judgment. "Concentrating hard? All right -- go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pulled off the lid of the case for the third time, and the dement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se out of it; the room fell cold and dar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'EXPECTO PATRONUM!" Harry bellowed. "EXPECTO PATRONUM! EXPECTO PATRONUM!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screaming inside Harry's head had started again -- except this tim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sounded as though it were coming from a badly tuned radio -- soft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louder and softer again -- and he could still see the dementor --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 halted -- and then a huge, silver shadow came bursting out of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nd of Harry's wand, to hover between him and the dementor, and thoug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's legs felt like water, he was still on his feet -- though for ho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uch longer, he wasn't sure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iddikulus!" roared Lupin, springing forwar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as a loud crack, and Harry's cloudy Patronus vanished along wi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dementor; he sank into a chair, feeling as exhausted as if he'd ju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un a mile, and felt his legs shaking. Out of the corner of his eye,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aw Professor Lupin forcing the boggart back into the packing case wi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wand; it had turned into a silvery orb aga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xcellent!" Lupin said, striding over to where Harry sat. "Excellent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! That was definitely a start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an we have another go? Just one more go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t now," said Lupin firmly. "You've had enough for one night. Here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handed Harry a large bar of Honeydukes' best chocolat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at the lot, or Madam Pomfrey will be after my blood. Same time nex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ek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kay," said Harry. He took a bite of the chocolate and watched Lup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xtinguishing the lamps that had rekindled with the disappearance of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mentor. A thought had just occurred to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rofessor Lupin?" he said. "If you knew my dad, you must've know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rius Black as well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pin turned very quick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gives you that idea?" he said sharp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thing -- I mean, I just knew they were friends at Hogwarts too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pin's face relax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s, I knew him," he said shortly. "Or I thought I did. You'd better b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f, Harry, it's getting lat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left the classroom, walking along the corridor and around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rner, then took a detour behind a suit of armor and sank down on it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linth to finish his chocolate, wishing he hadn't mentioned Black, 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pin was obviously not keen on the subject. Then Harry's thought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ndered back to his mother and father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felt drained and strangely empty, even though he was so full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ocolate. Terrible though it was to hear his parents' last moment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played inside his head, these were the only times Harry had hear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ir voices since he was a very small child. But he'd never be able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duce a proper Patronus if he half wanted to hear his parent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gain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y're dead," he told himself sternly. "They're dead and listening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choes of them won't bring them back. You'd better get a grip 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rself if you want that Quidditch Cup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stood up, crammed the last bit of chocolate into his mouth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aded back to Gryffindor Tow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avenclaw played Slytherin a week after the start of term. Slyther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n, though narrowly. According to Wood, this was good news f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yffindor, who would take second place if they beat Ravenclaw too.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fore increased the number of team practices to five a leek. T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eant that with Lupin's anti-dementor classes, which in themselves we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re draining than six Quidditch practices, Harry had just one night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ek to do all his homework. Even so, he was showing the strain near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s much as Hermione, whose immense workload finally seemed to be gett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her. Every night, without fail, Hermione was to be seen in a corn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the common room, several tables spread with books, Arithmancy chart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une dictionaries, diagrams of Muggles lifting heavy objects, and fi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pon file of extensive notes; she barely spoke to anybody and snapp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en she was interrupt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ow's she doing it?" Ron muttered to Harry one evening as Harry s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nishing a nasty essay on Undetectable Poisons for Snape. Harry look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p. Hermione was barely visible behind a tottering pile of book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oing wha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etting to all her classes!" Ron said. "I heard her talking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Vector, that Arithmancy witch, this morning. They were go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 about yesterday's lesson, but Hermione can't 've been there, becaus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e was with us in Care of Magical Creatures! And Ernie McMillan told m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e's never missed a Muggle Studies class, but half of them are at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ame time as Divination, and she's never missed one of them either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didn't have time to fathom the mystery of Hermione's impossib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chedule at the moment; he really needed to get on with Snape's essa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wo seconds later, however, he was interrupted again, this time by Woo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ad news, Harry. I've just been to see Professor McGonagall about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rebolt. She -- er -- got a bit shirty with me. Told m' I'd got m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iorities wrong. Seemed to think I cared more about winning the Cup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n I do about you staying alive. Just because I told her I didn't ca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f it threw you off, as long as you caught the Snitch first." Wood shoo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head in disbelief. "Honestly, the way she was yelling at me... you'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nk I'd said something terrible... then I asked her how much long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e was going to keep it. He screwed up his face and imitated Profess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cGonagall's severe voice. 'As long as necessary, Wood'... I reckon it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ime you ordered a new broom, Harry. There's an order form at the bac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Which Broomstick... you could get a Nimbus Two Thousand and One, lik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lfoy's got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m not buying anything Malfoy thinks is good," said Harry flat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January faded imperceptibly into February, with no change i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itterly cold weather. The match against Ravenclaw was drawing near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nearer, but Harry still hadn't ordered a new broom. He was no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sking Professor McGonagall for news of the Firebolt after eve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ansfiguration lesson, Ron standing hopefully at his shoulder, Hermio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ushing past with her face avert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, Potter, you can't have it back yet," Professor McGonagall told hi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twelfth time this happened, before he'd even opened his mout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've checked for most of the usual curses, but Professor Flitwic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lieves the broom might be carrying a Hurling Hex. I shall tell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ce we've finished checking it. Now, please stop badgering m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make matters even worse, Harry's anti-dementor lessons were not go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arly as well as he had hoped. Several sessions on, he was able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duce an indistinct, silvery shadow every time the boggart-dement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pproached him, but his Patronus was too feeble to drive the dement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way. All it did was hover, like a semitransparent cloud, draining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energy as he fought to keep it there. Harry felt angry with himself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uilty about his secret desire to hear his parents' voices aga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're expecting too much of yourself," said Professor Lupin, stern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 their fourth week of practice. "For a thirteen-year-old wizard, ev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 indistinct Patronus is a huge achievement. You aren't passing o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ymore, are you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 thought a Patronus would -- charge the dementors down or something,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aid Harry dispiritedly. "Make them disappear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 true Patronus does do that," said Lupin. "But you've achieved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eat deal in a very short space of time. If the dementors put in a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ppearance at your next Quidditch match, You will be able to keep the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t bay long enough to get back to the ground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said it's harder if there are loads of them," said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have complete confidence in you," said Lupin, smiling. "Here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've earned a drink - something from the Three Broomsticks. You won'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ve tried it before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pulled two bottles out of his briefcas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terbeer!" said Harry, without thinking. "Yeah, I like that stuff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pin raised an eyebrow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h -Ron and Hermione brought me some back from Hogsmeade," Harry li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quick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 see," said Lupin, though he still looked slightly suspicious. "Well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et's drink to a Gryffindor victory against Ravenclaw! Not that I'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pposed to take sides, as a teacher... " he added hasti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drank the butterbeer in silence, until Harry voiced something he'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en wondering for a whi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's under a dementor's hood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Lupin lowered his bottle thoughtful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mmm... well, the only people who really know are in no condition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ell us. You see, the dementor lowers its hood only to use its last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rst weapon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's tha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y call it the Dementor's Kiss," said Lupin, with a slightly twist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mile. "It's what dementors do to those they wish to destroy utterly. 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ppose there must be some kind of mouth under there, because they clamp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ir jaws upon the mouth of the victim and -- and suck out his soul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accidentally spat out a bit of butterbe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-- they kill --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h no," said Lupin. "Much worse than that. You can exist without you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ul, you know, as long as your brain and heart are still working. B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'll have no sense of self anymore, no memory, no. .. anyth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's no chance at all of recovery. You'll just exist. As an empt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ell. And your soul is gone forever... lost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pin drank a little more butterbeer, then said, "It's the fate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waits Sirius Black. It was in the Daily Prophet this morning.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inistry have given the dementors permission to perform it if they fi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at stunned for a moment at the idea of someone having their sou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cked out through their mouth. But then he thought of Blac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 deserves it," he said sudden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think so?" said Lupin lightly. "Do you really think anyone deserv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s," said Harry defiantly. "For... for some things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would have liked to have told Lupin about the conversation he'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verheard about Black in the Three Broomsticks, about Black betray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mother and father, but it would have involved revealing that he'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one to Hogsmeade without permission, and he knew Lupin wouldn't be ve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mpressed by that. So he finished his butterbeer, thanked Lupin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eft the History of Magic classroo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half wished that he hadn't asked what was under a dementor's hoo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answer had been so horrible, and he was so lost in unpleasa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oughts of what it would feel like to have your soul sucked out of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 he walked headlong into Professor McGonagall halfway up the stair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o watch where you're going, Potter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orry, Professor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ve just been looking for you in the Gryffindor common room, Well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e it is, we've done everything we could think of, and there doesn'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em to be anything wrong with it at all. You've got a very good frie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mewhere, Potter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's jaw dropped. She was holding out his Firebolt, and it looked 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gnificent as ev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can have it back?" Harry said weakly. "Seriously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eriously," said Professor McGonagall, and she was actually smiling. "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aresay you'll need to get the feel of it before Saturday's match, won'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? And Potter -- do try and win, won't you? Or we'll be out of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unning for the eighth year. in a row, as Professor Snape was ki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nough to remind me only last night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peechless, Harry carried the Firebolt back upstairs toward Gryffind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wer. As he turned a corner, he saw Ron dashing toward him, grinn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rom ear to ea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he gave it to You? Excellent! Listen, can I still have a go on it?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morrow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ah... anything," said Harry, his heart lighter than it had been in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nth. "You know what -- we should make up with Hermione.... She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ly trying to help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ah, all right," said Ron. "She's in the common room how working, f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change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turned into the corridor to Gryffindor Tower and saw Nevil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ngbottom, pleading with Sir Cadogan, who seemed to be refusing hi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ntran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wrote them down!" Neville was saying tearfully. "But I must'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ropped them somewhere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 likely tale!" roared Sir Cadogan. Then, spotting Harry and Ron: "Goo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ven, my fine young yeomen! Come clap this loon in irons. He is try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force entry to the chambers within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h, shut up," said Ron as he and Harry drew level with Nevil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ve lost the passwords!" Neville told them miserably. "I made him te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e what passwords he was going to use this week, because he keep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anging them, and now I don't know what I've done with them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ddsbodikins," said Harry to Sir Cadogan, who looked extreme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sappointed and reluctantly swung forward to let them into the comm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om. There was a sudden, excited murmur as every head turned an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xt moment, Harry was surrounded by people exclaiming over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rebol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ere'd you get it, Harry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ill you let me have a go?" "Have you ridden it yet, Harry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avenclaw'll have no chance, they're all on Cleansweep Sevens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an I just hold it, Harry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fter ten minutes or so, during which the Firebolt was Passed around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dmired from every angle, the crowd dispersed and Harry and Ron had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ear view of Hermione, the only person who hadn't rushed over to them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nt over her work and carefully avoiding their eyes. Harry and R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pproached her table and at last, she looked up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got it back," said Harry, grinning at her and holding up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rebol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ee, Hermione? There wasn't anything wrong with it!" said R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 -- there might have been!" said Hermione. "I mean, at least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know now that it's safe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ah, I suppose so," said Harry. "Id better put it upstair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ll take it!" said Ron eagerly. "I've got to give Scabbers his r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nic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took the Firebolt and, holding it as if it were made of glas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arried it away up the boys' staircas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an I sit down, then?" Harry asked Hermion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suppose so," said Hermione, moving a great stack of parchment off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ai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looked around at the cluttered table, at the long Arithmancy essa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 which the ink was still glistening, at the even longer Muggle Studi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ssay ("Explain Why Muggles Need Electricity" and at the ru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anslation Hermione was now poring ov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ow are you getting through all this stuff?" Harry asked h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h, well -- you know -- working hard," said Hermione. Close-up,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aw that she looked almost as tired as Lup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y don't you just drop a couple of subjects?" Harry asked, watch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 lifting books as she searched for her rune dictiona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couldn't do that!" said Hermione, looking scandaliz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rithmancy looks terrible," said Harry, picking up a ve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mplicated-looking number char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h no, it's wonderful!" said Hermione earnestly. "It's my favorit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bject! It's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exactly what was wonderful about Arithmancy, Harry never found ou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t that precise moment, a strangled yell echoed down the boys'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aircase. The whole common room fell silent, staring, petrified, at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ntrance. Then came hurried footsteps, growing louder and louder --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n Ron came leaping into view, dragging with him a bedshee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LOOK!" he bellowed, striding over to Hermione's tab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LOOK!" he yelled, shaking the sheets in her fa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on, what --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CABBERS! LOOK! SCABBERS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was leaning away from Ron, looking utterly bewildered.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oked down at the sheet Ron was holding. There was something red on i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mething that looked horribly like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LOOD!" Ron yelled into the stunned silence. "HE'S GONE! AND YOU KNO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AT WAS ON THE FLOOR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 -- no," said Hermione in a trembling voi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threw something down onto Hermione's rune translation. Hermione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leaned forward. Lying on top of the weird, spiky shapes we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veral long, ginger cat hair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APTER THIRTE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YFFINDOR VERSUS RAVENCLA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looked like the end of Ron and Hermione's friendship. Each was s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gry with the other that Harry couldn't see how they'd ever make up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was enraged that Hermione had never taken Crookshanks's attempts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at Scabbers seriously, hadn't bothered to keep a close enough watch 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, and was still trying to pretend that Crookshanks was innocent b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ggesting that Ron look for Scabbers under all the boys' bed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, meanwhile, maintained fiercely that Ron had no proof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ookshanks had eaten Scabbers, that the ginger hairs might have be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since Christmas, and that Ron had been prejudiced against her c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ver since Crookshanks had landed on Ron's head in the Magica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enageri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rsonally, Harry was sure that Crookshanks had eaten Scabbers, and wh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tried to point out to Hermione that the evidence all pointed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y, she lost her temper with Harry too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kay, side with Ron, I knew you would!" she said shrilly. "First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rebolt, now Scabbers, everything's my fault, isn't it! just leave m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one, Harry, I've got a lot of work to do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had taken the loss of his rat very hard inde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ome on, Ron, you were always saying how boring Scabbers was," sai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red bracingly. "And he's been off-color for ages, he was wasting awa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was probably better for him to snuff it quickly -- one swallow --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bably didn't feel a thing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Fred!" said Ginny indignant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ll he did was eat and sleep, Ron, you said it yourself," said Georg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 bit Goyle for us once!" Ron said miserably. "Remember, Harry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ah, that's true," said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is finest hour," said Fred, unable to keep a straight face. "Let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car on Goyle's finger stand as a lasting tribute to his memory. Oh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me on, Ron, get yourself down to Hogsmeade and buy a new rat, what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point of moaning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 a last-ditch attempt to cheer Ron up, Harry persuaded him to com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ong to the Gryffindor team's final practice before the Ravencla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tch, so that he could have a ride on the Firebolt after they'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nished. This did seem to take Ron's mind off Scabbers for a mome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("Great! Can I try and shoot a few goals on it?") so they set off f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Quidditch field togeth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dam Hooch, who was still overseeing Gryffindor practices to keep a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ye on Harry, was just as impressed with the Firebolt as everyone els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 been. She took it in her hands before takeoff and gave them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nefit of her professional opini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Look at the balance on it! If the Nimbus series has a fault, it's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light list to the tail end -- you often find they develop a drag aft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few years. They've updated the handle too, a bit slimmer tha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eansweeps, reminds me of the old Silver Arrows -- a Pity they'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opped making them. I learned to fly on one, and a very fine old broo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was too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e continued in this vein for some time, until Wood said, "Er -- Mada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och? Is it okay if Harry has the Firebolt back? We need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actice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h -- right -- here you are, then, Potter," said Madam Hooch. "I'll s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ver here with Weasley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e and Ron left the field to sit in the stadium, and the Gryffind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eam gathered around Wood for his final instructions for tomorrow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tc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, I've just found out who Ravenclaw is playing as Seeker. It's Ch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ang. She's a fourth year, and she's pretty good.... I really hoped s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uldn't be fit, she's had some problems with injuries...." Wood scowl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displeasure that Cho Chang had made a full recovery, then said, "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other hand, she rides a Comet Two Sixty, which is going to look lik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joke next to the Firebolt." He gave Harry's broom a look of ferve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dmiration, then said, "Okay, everyone, let's go -- 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at long last, Harry mounted his Firebolt, and kicked off from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oun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was better than he'd ever dreamed. The Firebolt turned with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ghtest touch; it seemed to obey his thoughts rather than his grip;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ped across the field at such speed that the stadium turned into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een-and-gray blur; Harry turned it so sharply that Alicia Spinne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creamed, then he went into a perfectly controlled dive, brushing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assy field with his toes before rising thirty, forty, fifty feet in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air aga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, I'm letting the Snitch out!" Wood call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turned and raced a Bludger toward the goal posts; he outstripp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easily, saw the Snitch dart out from behind Wood, and within t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conds had caught it tightly in his han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team cheered madly. Harry let the Snitch go again, gave it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inute's head start, then tore after it, weaving in and out of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thers; he spotted it lurking near Katie Bell's knee, looped her easil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caught it aga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was the best practice ever; the team, inspired by the presence of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rebolt in their midst, performed their best moves faultlessly, and b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time they hit the ground again, Wood didn't have a single criticis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make, which, as George Weasley pointed out, was a firs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can't see what's going to stop us tomorrow!" said Wood. "Not unles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-- Harry, you've sorted out your dementor problem, haven't you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ah," said Harry, thinking of his feeble Patronus and wishing it we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rong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 dementors won't turn up again, Oliver. Dumbledore'd go ballistic,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aid Fred confident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, let's hope not," said Wood. "Anyway -- good work, everyone. Let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et back to the tower... turn in early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m staying out for a bit; Ron wants a go on the Firebolt," Harry tol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od, and while the rest of the team headed off to the locker room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trode over to Ron, who vaulted the barrier to the stands and cam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meet him. Madam Hooch had fallen asleep in her sea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re you go," said Harry, handing Ron the Firebol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, an expression of ecstasy on his face, mounted the broom and zoom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f into the gathering darkness while Harry walked around the edge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field, watching him. Night had fallen before Madam Hooch awoke wi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start, told Harry and Ron off for not waking her, and insisted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go back to the cast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houldered the Firebolt and he and Ron walked out of the shadow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adium, discussing the Firebolt's superbly smooth action, it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henomenal acceleration, and its pinpoint turning. They were halfwa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ward the castle when Harry, glancing to his left, saw something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de his heart turn over -- a pair of eyes, gleaming out of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arknes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topped dead, his heart banging against his rib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's the matter?" said R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pointed. Ron pulled out his wand and muttered, "Lumos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beam of light fell across the grass, hit the bottom of a tree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lluminated its branches; there, crouching among the budding leaves,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ookshank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et out of here!" Ron roared, and he stooped down and seized a sto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ying on the grass, but before he could do anything else, Crookshank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 vanished with one swish of his long ginger tai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ee?" Ron said furiously, chucking the stone down again. "She's sti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etting him wander about wherever he wants -- probably washing dow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cabbers with a couple of birds now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didn't say anything. He took a deep breath as relief seep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rough him; he had been sure for a moment that those eyes had belong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the Grim. They set off for the castle once more. slightly ashamed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moment of panic, Harry didn't say anything to Ron -- nor did he loo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eft or right until they had reached the well-lit entrance hal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went down to breakfast the next morning with the rest of the boy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 his dormitory, all of whom seemed to think the Firebolt deserved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rt of guard of honor. As Harry entered the Great Hall, heads turned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direction of the Firebolt, and there was a good deal of excit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uttering. Harry saw, with enormous satisfaction, that the Slyther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eam were all looking thunderstruc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id you see his face?" said Ron gleefully, looking back at Malfay. "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an't believe it! This is brilliant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od, too, was basking in the reflected glory of the Firebol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ut it here, Harry," he said, laying the broom in the middle of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able and carefully turning it so that its name faced upward. Peop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rom the Ravenclaw and Hufflepuff tables were soon coming over to loo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edric Diggory came over to congratulate Harry on having acquired such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perb replacement for his Nimbus, and Percy's Ravenclaw girlfrien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nelope Clearwater, asked if she could actually hold the Firebol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w, now, Penny, no sabotage!" said Percy heartily as she examine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rebolt closely. "Penelope and I have got a bet on," he told the tea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en Galleons on the outcome of the match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nelope put the Firebolt down again, thanked Harry, and went back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 tab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 -- make sure you win," said Percy, in an urgent whisper. "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ven't got ten Galleons. Yes, I'm coming, Penny!" And-he bustled off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join her in a piece of toas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ure you can manage that broom, Potter?" said a cold, drawling voi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raco Malfoy had arrived for a closer look, Crabbe and Coyle righ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hind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ah, reckon so," said Harry casual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ot plenty of special features, hasn't it?" said Malfoy, ey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littering maliciously. "Shame it doesn't come with a parachute --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ase you get too near a dementor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abbe and Goyle snigger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ity you can't attach an extra arm to yours, Malfoy," said Harry. "Th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could catch the Snitch for you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Gryffindor team laughed loudly. Malfoy's pale eyes narrowed, and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alked away. They watched him rejoin the rest of the Slytherin team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o put their heads together, no doubt asking Malfoy whether Harry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room really was a Firebol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t a quarter to eleven, the Gryffindor team set off for the lock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oms. The weather couldn't have been more different from their matc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gainst Hufflepuff. It was a clear, cool day with a very light breeze;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ould be no visibility problems this time, and Harry, thoug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rvous, was starting to feel the excitement only a Quidditch matc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uld bring. They could hear the rest of the school moving into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adium beyond. Harry took off his black school robes, removed his w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rom his pocket, and stuck it inside the T-shirt he was going to wea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der his Quidditch robes. He only hoped he wouldn't need it.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ndered suddenly whether Professor Lupin was in the crowd, watch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know what we've got to do," said Wood as they prepared to leave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cker rooms. "If we lose this match, we're out of the running. just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just fly like you did in practice yesterday, and we'll be okay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walked out onto the field to tumultuous applause. The Ravencla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eam, dressed in blue, were already standing in the middle of the fiel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ir Seeker, Cho Chang, was the only girl on their team. She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orter than Harry by about a head, and Harry couldn't help noticing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rvous as he was, that she was extremely pretty. She smiled at Harry 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teams faced each other behind their captains, and he felt a sligh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rch in the region of his stomach that he didn't think had anything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 with nerv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ood, Davies, shake hands," Madam Hooch said briskly, and Wood shoo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nds with the Ravenclaw Capta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ount your brooms... on my whistle... three -- two -- one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kicked off into the air and the Firebolt zoomed higher and fast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n any other broom; he soared around the stadium and began squint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round for the Snitch, listening all the while to the commentary, whic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being provided by the Weasley twins' friend Lee Jorda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y're off, and the big excitement this match is the Firebolt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Potter is flying for Gryffindor. According to Which Broomstick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Firebolt's going to be the broom of choice for the national teams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s year's World Championship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Jordan, would you mind telling us what's going on in the match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terrupted Professor McGonagall's voi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ight you are, Professor -- just giving a bit of background informati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-- the Firebolt, incidentally, has a built-in auto-brake and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Jordan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kay, okay, Gryffindor in possession, Katie Bell of Gryffindor, head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r goal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treaked past Katie in the opposite direction, gazing around for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lint of gold and noticing that Cho Chang was tailing him closely. S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undoubtedly a very good flier -- she kept cutting across him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rcing him to change directi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how her your acceleration, Harry!" Fred yelled as he whooshed past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ursuit of a Bludger that was aiming for Alicia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urged the Firebolt forward as they rounded the Ravenclaw goa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osts and Cho fell behind. Just as Katie succeeded in scoring the fir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oal of the match, and the Gryffindor end of the field went wild, he sa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-- the Snitch was close to the ground, flitting near one of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arrier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dived; Cho saw what he was doing and tore after him -- Harry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peeding up, excitement flooding him; dives were his speciality, he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en feet away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n a Bludger, hit by one of the Ravenclaw Beaters, came pelting out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where; Harry veered off course, avoiding it by an inch, and in thos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ew, crucial seconds, the Snitch had vanish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as a great "Ooooooh" of disappointment from the Gryffind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pporters, but much applause for their Beater from the Ravenclaw en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eorge Weasley vented his feelings by hitting the second Bludg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rectly at the offending Beater, who was forced to roll right over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idair to avoid i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ryffindor leads by eighty points to zero, and look at that Firebol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o! Potter's really putting it through its paces now, see it turn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ang's Comet is just no match for it, the Firebolt's precision- balanc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s really noticeable in these long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JORDAN! ARE YOU BEING PAID TO ADVERTISE FIREBOLTS? GET ON WITH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MMENTARY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avenclaw was pulling back; they had now scored three goals, which p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yffindor only fifty points ahead -- if Cho got the Snitch before him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avenclaw would win. Harry dropped lower, narrowly avoiding a Ravencla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aser, scanning the field frantically -- a glint of gold, a flutter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iny wings -- the Snitch was circling the Gryffindor goal post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accelerated, eyes fixed on the speck of gold ahead -- but ju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n, Cho appeared out of thin air, blocking him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, THIS IS NO TIME TO BE A GENTLEMAN!" Wood roared as Harry swerv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avoid a collision. "KNOCK HER OFF HER BROOM IF YOU HAVE TO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turned and caught sight of Cho; she was grinning. The Snitch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anished again. Harry turned his Firebolt upward and was soon twent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eet above the game. Out of the corner of his eye, he saw Cho follow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.... She'd decided to mark him rather than search for the Snitc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self... All right, then... if she wanted to tail him, she'd have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ake the consequences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dived again, and Cho, thinking he'd seen the Snitch, tried to follow;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pulled out of the dive very sharply; she hurtled downward; he ros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ast as a bullet once more, and then saw it, for the third time --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nitch was glittering way above the field at the Ravenclaw en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accelerated; so, many feet below, did Cho. He was winning, gaining 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Snitch with every second -- then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h!" screamed Cho, point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stracted, Harry looked dow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ree dementors, three tall, black, hooded dementors, were looking up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didn't stop to think. Plunging a hand down the neck of his robes,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ipped out his wand and roared, "Expecto patronum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mething silver-white, something enormous, erupted from the end of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nd. He knew it had shot directly at the dementors but didn't pause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tch; his mind still miraculously clear, he looked ahead -- he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arly there. He stretched out the hand still grasping his wand and ju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naged to close his fingers over the small, struggling Snitc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dam Hooch's whistle sounded. Harry turned around in midair and saw six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carlet blurs bearing down on him; next moment, the whole team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ugging him so hard he was nearly pulled off his broom. Down below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uld hear the roars of the Gryffindors in the crow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at's my boy!" Wood kept yelling. Alicia, Angelina, and Katie had a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kissed Harry; Fred had him in a grip so tight Harry felt as though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ad would come off In complete disarray, the team managed to make it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y back to the ground. Harry got off his broom and looked up to see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aggle of Gryffindor supporters sprinting onto the field, Ron i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ead. Before he knew it, he had been engulfed by the cheering crow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s!" Ron yelled, yanking Harry's arm into the air. "Yes! Yes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 done, Harry!" said Percy, looking delighted. "Ten Galleons to me!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ust find Penelope, excuse me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ood for you, Harry!" roared Seamus Finniga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uddy brilliant!" boomed Hagrid over the heads of the mill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yffindor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at was quite some Patronus," said a voice in Harry's ea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turned around to see Professor Lupin, who looked both shaken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leas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 dementors didn't affect me at all!" Harry said excitedly. "I didn'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eel a thing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at would be because they -- er -- weren't dementors," said Profess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pin. "Come and see -- 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led Harry out of the crowd until they were able to see the edge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fiel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gave Mr. Malfoy quite a fright," said Lup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tared. Lying in a crumpled heap on the ground were Malfo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abbe, Goyle, and Marcus Flint, the Slytherin team Captain, a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ruggling to remove themselves from long, black, hooded robes.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oked as though Malfoy had been standing on Goyle's shoulders. Stand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ver them, with an expression of the utmost fury on her face,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McGonagal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 unworthy trick!" she was shouting. "A low and cowardly attempt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abotage the Gryffindor Seeker! Detention for all of you, and fift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oints from Slytherin! I shall be speaking to Professor Dumbledore abo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s, make no mistake! Ah, here he comes now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f anything could have set the seal on Gryffindor's victory, it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s. Ron, who had fought his way through to Harry's side, doubled up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 laughter as they watched Malfoy fighting to extricate himself fro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robe, Goyle's head still stuck inside i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ome on, Harry!" said George, fighting his way over. "Party! Gryffind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mmon room, now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ight," said Harry, and feeling happier than he had in ages, he an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st of the team led the way, still in their scarlet robes, out of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adium and back up to the cast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felt as though they had already won the Quidditch Cup; the party we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 all day and well into the night. Fred and George Weasley disappear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r a couple of hours and returned with armfuls of bottles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terbeer, pumpkin fizz, and several bags full of Honeydukes sweet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ow did you do that?" squealed Angelina Johnson as George start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rowing Peppermint Toads into the crow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ith a little help from Moony, Wormtail, Padfoot, and Prongs," Fr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uttered in Harry's ea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ly one person wasn't joining in the festivities. Hermione, incredibl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sitting in a corner, attempting to read an enormous book entitl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me Life and Social Habits of British Muggles. Harry broke away fro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table where Fred and George had started juggling butterbeer bottl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went over to h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id you even come to the match?" he asked h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f course I did," said Hermione in a strangely high-pitched voice, no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oking up. "And I'm very glad we won, and I think you did really well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I need to read this by Monday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ome on, Hermione, come and have some food," Harry said, looking ov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t Ron and wondering whether he was in a good enough mood to bury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tche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can't, Harry. I've still got four hundred and twenty-two pages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ad!" said Hermione, now sounding slightly hysterical. "Anyway..." S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lanced over at Ron too. "He doesn't want me to join in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as no arguing with this, as Ron chose that moment to say loudl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f Scabbers hadn't just been eaten, he could have had some of thos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udge Flies. He used to really like them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burst into tears. Before Harry could say or do anything, s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ucked the enormous book under her arm, and, still sobbing, ran towar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staircase to the girls' dormitories and out of sigh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an't you give her a break?" Harry asked Ron quiet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," said Ron flatly. "If she just acted like she was sorry -- b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e'll never admit she's wrong, Hermione. She's still acting lik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cabbers has gone on vacation or something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Gryffindor party ended only when Professor McGonagall turned up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 tartan dressing gown and hair net at one in the morning, to insi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 they all go to bed. Harry and Ron climbed the stairs to thei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rmitory, still discussing the match. At last, exhausted, Harry climb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to bed, twitched the hangings of his four-poster shut to block out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ay of moonlight, lay back, and felt himself almost instantly drift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f to sleep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had a very strange dream. He was walking through a forest,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rebolt over his shoulder, following something silvery-white. It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nding its way through the trees ahead, and he could only catc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limpses of it between the leaves. Anxious to catch up with it, he sp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p, but as he moved faster, so did his quarry. Harry broke into a run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ahead he heard hooves gathering speed. Now he was running flat out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ahead he could hear galloping. Then he turned a corner into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earing and 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AARRGGHH! NOOO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woke as suddenly as though he'd been hit in the face. Disorient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 the total darkness, he fumbled with his hangings, he could hea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vements around him, and Seamus Finnigan's voice from the other side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room: "What's going on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thought he heard the dormitory door slam. At last finding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vide in his curtains, he ripped them back, and at the same moment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an Thomas lit his lamp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was sitting up in bed, the hangings torn from one side, a look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tmost terror on his fa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lack! Sirius Black! With a knife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re! Just now! Slashed the curtains! Woke me up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sure you weren't dreaming, Ron?" said Dea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Look at the curtains! I tell you, he was here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all scrambled out of bed; Harry reached the dormitory door first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they sprinted back down the staircase. Doors opened behind them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leepy voices called after the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o shouted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're you doing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common room was lit with the glow of the dying fire, still litter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 the debris from the party. It was desert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re you sure you weren't dreaming, Ron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m telling you, I saw him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's all the noise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rofessor McGonagall told us to go to bed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few of the girls had come down their staircase, pulling or, dress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owns and yawning. Boys, too, were reappear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xcellent, are we carrying on?" said Fred Weasley bright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veryone back upstairs!" said Percy, hurrying into the common room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inning his Head Boy badge to his pajamas as he spok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erce -- Sirius Black!" said Ron faintly. "In our dormitory! With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knife! Woke me up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common room went very stil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nsense!" said Percy, looking startled. "You had too much to eat, R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-- had a nightmare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m telling you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w, really, enough's enough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McGonagall was back. She slammed the portrait behind her 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e entered the common room and stared furiously aroun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am delighted that Gryffindor won the match, but this is gett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idiculous! Percy, I expected better of you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certainly didn't authorize this, Professor!" said Percy, puff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self up indignantly. "I was just telling them all to get back to bed!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y brother Ron here had a nightmare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 WASN'T A NIGHTMARE!" Ron yelled. "PROFESSOR, I WOKE UP, AND SIRIU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 WAS STANDING OVER ME, HOLDING A KNIFE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McGonagall stared at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on't be ridiculous, Weasley, how could he possibly have gotten throug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portrait hole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sk him!" said Ron, pointing a shaking finger at the back of Si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adogan's picture. "Ask him if he saw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laring suspiciously at Ron, Professor McGonagall pushed the Portra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ack open and went outside. The whole common room listened with bat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reath. "Sir Cadogan, did you just let a man enter Gryffindor Tower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ertainly, good lady!" cried Sir Cadoga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as a stunned silence, both inside and outside the common roo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-- you did?" said Professor McGonagall. "But -- but the password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 had 'em!" said Sir Cadogan proudly. "Had the whole week's, my lady!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ad 'em off a little piece of paper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McGonagall pulled herself back through the portrait hole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ace the stunned crowd. She was white as chal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ich person," she said, her voice shaking, "which abysmally foolis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rson wrote down this week's passwords and left them lying around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as utter silence, broken by the smallest of terrified squeak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ville Longbottom, trembling from head to fluffy slippered toes, rais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hand slowly into the ai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APTER FOURTE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NAPE'S GRUDG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 one in Gryffindor Tower slept that night. They knew that the cast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being searched again, and the whole House stayed awake in the comm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om, waiting to hear whether Black had been caught. Profess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cGonagall came back at dawn, to tell them that he had again escap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roughout the day, everywhere they went they saw signs of tight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curity; Professor Flitwick could be seen teaching the front doors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cognize a large picture of Sirius Black; Filch was suddenly bustl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p and down the corridors, boarding up everything from tiny cracks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walls to mouse holes. Sir Cadogan had been fired. His portrait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en taken back to its lonely landing on the seventh floor, and the F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ady was back. She had been expertly restored, but was still extreme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rvous, and had agreed to return to her job only on condition that s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given extra protection. A bunch of surly security trolls had be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red to guard her. They paced the corridor in a menacing group, talk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 grunts and comparing the size of their club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couldn't help noticing that the statue of the one-eyed witch 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third floor remained unguarded and unblocked. It seemed that Fr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George had been right in thinking that they -- and now Harry, Ron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Hermione -- were the only ones who knew about the hidden passagewa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in i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'you reckon we should tell someone?" Harry asked R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 know he's not coming in through Honeyduke's," said Ron dismissive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'd've heard if the shop had been broken into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was glad Ron took this view. If the one-eyed witch was boarded up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o, he would never be able to go into Hogsmeade aga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had become an instant celebrity. For the first time in his lif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ople were paying more attention to him than to Harry, and it was clea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 Ron was rather enjoying the experience. Though still severe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aken by the night's events, he was happy to tell anyone who asked w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 happened, with a wealth of detai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... I was asleep, and I heard this ripping noise, and I thought it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 my dream, you know? But then there was this draft... I woke up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e side of the hangings on my bed had been pulled down.... I roll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ver... and I saw him standing over me... like a skeleton, with loads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lthy hair ... holding this great long knife, must've been twel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ches... and he looked at me, and I looked at him, and then I yelle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he scamper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y, though?" Ron added to Harry as the group of secondyear girls wh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 been listening to his chilling tale departed. "Why did he run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had been wondering the same thing. Why had Black, having got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rong bed, not silenced Ron and proceeded to Harry? Black had prov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welve years ago that he didn't mind murdering innocent people, and t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ime he had been facing five unarmed boys, four of whom were asleep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 must've known he'd have a job getting back out of the castle onc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'd yelled and woken people up," said Harry thoughtfully. "He'd've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kill the whole House to get back through the portrait hole... then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uld' ve met the teachers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ville was in total disgrace. Professor McGonagall was so furious wi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 she had banned him from all future Hogsmeade visits, given him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tention, and forbidden anyone to give him the password into the tow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oor Neville was forced to wait. outside the common room every night f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mebody to let him in, while the security trolls leered unpleasantly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. None of these punishments, however, came close to matching the o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grandmother had in store for him. Two days after Black's break-in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e sent Neville the very worst thing a Hogwarts student could recei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ver breakfast -- a Howl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school owls swooped into the Great Hall carrying the mail as usual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Neville choked as a huge barn owl landed in front of him, a scarle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nvelope clutched in its beak. Harry and Ron, who were sitting opposit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, recognized the letter as a Howler at once -- Ron had got one fro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mother the year befor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un for it, Neville," Ron advis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ville didn't need telling twice. He seized the envelope, and hold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before him like a bomb, sprinted out of the hall, while the Slyther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able exploded with laughter at the sight of him. They heard the Howl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o off in the entrance hall -- Neville's grandmother's voice, magical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gnified to a hundred times its Usual volume, shrieking about how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 brought shame on the whole fami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was too busy feeling sorry for Neville to notice immediately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had a letter too. Hedwig got his attention by nipping him sharply 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wris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uch! Oh -- thanks, Hedwig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tore open the envelope while Hedwig helped herself to some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ville's cornflakes. The note inside said: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ar Harry and Ron, How Abut having tea with me this afternoon 'rou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x? I'll come collect you from the castle. WAIT FOR ME IN THE ENTRANC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LL; YOU'RE NOT ALLOWED OUT ON YOUR OWN. Cheers, Hagri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 probably wants to hear all about Black!" said R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 at six o'clock that afternoon, Harry and Ron left Gryffindor Tower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ssed the security trolls at a run, and headed down to the entranc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l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grid was already waiting for the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ll right, Hagrid!" said Ron. "S'pose you want to hear about Saturda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ight, do you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ve already heard all abou' it," said Hagrid, opening the front door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leading them outsid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h," said Ron, looking slightly put ou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first thing they saw on entering Hagrid's cabin was Buckbeak, wh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stretched out on top of Hagrid's patchwork quilt, his enormous wing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lded tight to his body, enjoying a large plate of dead ferret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verting his eyes from this unpleasant sight, Harry saw a gigantic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iry brown suit and a very horrible yellow-and-orange tie hanging fro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top of Hagrid's wardrobe doo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are they for, Hagrid?" said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ckbeaks case against the Committee fer the Disposal o' Dangerou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eatures," said Hagrid. "This Friday. Him an' me'll be goin' down t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ndon together. I've booked two beds on the Knight Bus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felt a nasty pang of guilt. He had completely forgotten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ckbeak's trial was so near, and judging by the uneasy look on Ron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ace, he had too. They had also forgotten their promise about help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 prepare Buckbeak's defense; the arrival of the Firebolt had driv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clean out of their mind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grid poured them tea and offered them a plate of Bath buns but the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knew better than to accept; they had had too much experience wi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grid's cook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 got somethin' ter discuss with you two," said Hagrid, sitting himsel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tween them and looking uncharacteristically seriou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?" said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rmione," said Hagri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about her?" said R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he's in a righ' state, that's what. She's bin comin' down ter visit m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lot since Chris'mas. Bin feelin' lonely. Firs' yeh weren' talking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 because o' the Firebolt, now yer not talkin' to her because her c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-- ate Scabbers!" Ron interjected angri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ecause her cat acted like all cats do," Hagrid continued dogged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he's cried a fair few times, yeh know. Goin' through a rough time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moment. Bitten off more'n she can chew, if yeh ask me, all the wor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e's tryin' ter do. Still found time ter help me with Buckbeak's cas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ind.... She's found some really good stuff fer me... reckon he'll st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good chance now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grid, we should've helped as well -- sorry --" Harry began awkward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m not blamin' yeh!" said Hagrid, waving Harry's apology aside. "Gaw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knows yeh've had enough ter be gettin' on with. I've seen yeh practicin'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Quidditch ev'ry hour o' the day an' night -- but I gotta tell yeh, 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ought you two'd value yer friend more'n broomsticks or rats. Tha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l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and Ron exchanged uncomfortable look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eally upset, she was, when Black nearly stabbed yeh, Ron. She's go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 heart in the right place, Hermione has, an' you two not talkin'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f she'd just get rid of that cat, I'd speak to her again!" Ron sai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grily. "But she's still sticking up for it! It's a maniac, and s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n't hear a word against it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h, well, people can be a bit stupid abou' their pets," said Hagri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sely. Behind him, Buckbeak spat a few ferret bones onto Hagrid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illow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spent the rest of their visit discussing Gryffindor's improv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ances for the Quidditch Cup. At nine o'clock, Hagrid walked them bac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p to the cast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large group of people was bunched around the bulletin board when the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turned to the common roo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ogsmeade, next weekend!" said Ron, craning over the heads to rea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w notice. "What d'you reckon?" he added quietly to Harry as they we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sit dow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, Filch hasn't done anything about the passage into Honeydukes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aid, even more quiet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!" said a voice in his right ear. Harry started and looked arou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t Hermione, who was sitting at the table right behind them and clear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space in the wall of books that had been hiding h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, if you go into Hogsmeade again... I'll tell Professor McGonaga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bout that map!" said Hermion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an you hear someone talking, Harry?" growled Ron, not looking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on, how can you let him go with you? After what Sirius Black near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d to you! I mean it, I'll tell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o now you're trying to get Harry expelled!" said Ron furious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ven't you done enough damage this year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opened her mouth to respond, but with a soft hiss, Crookshank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eapt onto her lap. Hermione took one frightened look at the expressi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 Ron's face, gathered up Crookshanks, and hurried away towar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irls' dormitori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o how about it?" Ron said to Harry as though there had been n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terruption. "Come on, last time we went you didn't see anything.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ven't even been inside Zonko's yet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looked around to check that Hermione was well out of earsho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kay," he said. "But I'm taking the Invisibility Cloak this tim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 Saturday morning, Harry packed his Invisibility Cloak in his bag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lipped the Marauder's Map into his pocket, and went down to breakfa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 everyone else. Hermione kept shooting suspicious looks dow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able at him, but he avoided her eye and was careful to let her see hi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lking back up the marble staircase in the entrance hall as everybod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lse proceeded to the front door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'Bye!" Harry called to Ron. "See you when you get back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grinned and wink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hurried up to the third floor, slipping the Marauder's Map out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pocket as he went. Crouching behind the one-eyed witch, he smooth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out. A tiny dot was moving in his direction. Harry squinted at i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minuscule writing next to it read Neville Longbotto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quickly pulled out his wand, muttered, "Dissendium!" and shov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bag into the statue, but before he could climb in himself, Nevil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ame around the corn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! I forgot you weren't going to Hogsmeade either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i, Neville," said Harry, moving swiftly away from the statue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ushing the map back into his pocket. "What are you up to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thing," shrugged Neville. "Want a game of Exploding Snap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r -- not now -- I was going to go to the library and do that vampi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ssay for Lupin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ll come with you!" said Neville brightly. I haven't done it either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r -- hang on -- yeah, I forgot, I finished it last night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reat, you can help me!" said Neville, his round face anxious. "I don'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derstand that thing about the garlic at all -- do they have to eat it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r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broke off with a small gasp, looking over Harry's should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was Snape. Neville took a quick step behind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d what are you two doing here?" said Snape, coming to a halt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oking from one to the other. "An odd place to meet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Harry's immense disquiet, Snape's black eyes flicked to the doorway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 either side of them, and then to the one-eyed witc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're not -- meeting here," said Harry. "We just -- met her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ndeed?" said Snape. "You have a habit of turning up in unexpect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laces, Potter, and you are very rarely there for no good reason.... 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ggest the pair of you return to Gryffindor Tower, where you belong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and Neville set off without another word. As they turne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rner, Harry looked back. Snape was running one of his hands over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e-eyed witch's head, examining it close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managed to shake Neville off at the Fat Lady by telling him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ssword, then pretending he'd left his vampire essay in the library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ubling back. Once out of sight of the security trolls, he pulled o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map again and held it close to his nos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third floor corridor seemed to be deserted. Harry scanned the map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arefully and saw, with a leap of relief, that the tiny dot label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verus Snape was now back in its offi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sprinted back to the one-eyed witch, opened her hump, heaved himsel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side, and slid down to meet his bag at the bottom of the stone chut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wiped the Marauder's Map blank again, then set off at a ru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, completely hidden beneath the Invisibility Cloak, emerged in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sunlight outside Honeydukes and prodded Ron in the bac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's me," he mutter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kept you?" Ron hiss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nape was hanging around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set off up the High Stree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ere are you?" Ron kept muttering out of the corner of his mouth. "A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 still there? This feels weird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went to the post office; Ron pretended to be checking the price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 owl to Bill in Egypt so that Harry could have a good look around.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wls sat hooting softly down at him, at least three hundred of them;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rom Great Grays right down to tiny little Scops owls ("Local Deliveri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ly"), which were so small they could have sat in the palm of Harry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n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n they visited Zonko's, which was so packed with students Harry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exercise great care not to tread on anyone and cause a panic. The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re jokes and tricks to fulfill even Fred's and George's wilde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reams; Harry gave Ron whispered orders and passed him some gold fro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der the cloak. They left Zonko's with their money bags considerab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ghter than they had been on entering, but their pockets bulging wi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ungbombs, Hiccup Sweets, Frog Spawn Soap, and a Nose-Biting Teacup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pie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day was fine and breezy, and neither of them felt like stay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doors, so they walked past the Three Broomsticks and climbed a slop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visit the Shrieking Shack, the most haunted dwelling in Britain.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ood a little way above the rest of the village, and even in dayligh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slightly creepy, with its boarded windows and dank overgrown garde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ven the Hogwarts ghosts avoid it," said Ron as they leaned o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ence, looking up at it. "I asked Nearly Headless Nick... he says he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ard a very rough crowd lives here. No one can get in. Fred and Georg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ied, obviously, but all the entrances are sealed shut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, feeling hot from their climb, was just considering taking off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oak for a few minutes when they heard voices nearby. Someone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imbing toward the house from the other side of the hill; moment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ater, Malfoy had appeared, followed closely by Crabbe and Goyle. Malfo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speak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... should have an owl from Father any time now. He had to go to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aring to tell them about my arm... about how I couldn't use it f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ree months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abbe and Goyle snigger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really wish I could hear that great hairy moron trying to defe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self... 'There's no 'arm in 'im, 'onest that hippogriff's as good 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ad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lfoy suddenly caught sight of Ron. His pale face split in a malevole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are you doing, Weasley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lfoy looked up at the crumbling house behind R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uppose You'd love to live here, wouldn't you, Weasley? Dreaming abo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ving your own bedroom? I heard your family all sleep in one room -- 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 true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eized the back of Ron's robes to stop him from leaping on Malfo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Leave him to me," he hissed in Ron's ea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opportunity was too perfect to miss. Harry crept silently arou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hind Malfoy, Crabbe, and Goyle, bent down, and scooped a large handfu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mud out of the pat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 were just discussing your friend Hagrid," Malfoy said to Ron. "Ju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ying to imagine what he's saying to the Committee for the Disposal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angerous Creatures. D'you think he'll cry when they cut off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ppogriff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PLA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lfoy's head jerked forward as the mud hit him; his silverblond hai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suddenly dripping in muc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the --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had to hold onto the fence to keep himself standing, he was laugh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 hard. Malfoy, Crabbe, and Goyle spun stupidly on the spot, star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ldly around, Malfoy trying to wipe his hair clea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was that? 'Who did tha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Very haunted up here, isn't it?" said Ron, with the air of o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mmenting on the weath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abbe and Goyle were looking scared. Their bulging muscles were no us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gainst ghosts. Malfoy was staring madly around at the desert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andscap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neaked along the path, where a particularly sloppy puddle yield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me foul-smelling, green sludg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PLATT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abbe and Goyle caught some this time. Goyle hopped furiously o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pot, trying to rub it out of his small, dull ey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 came from over there!" said Malfoy, wiping his face, and staring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spot some six feet to the left of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abbe blundered forward, his long arms outstretched like a zombi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dodged around him, picked up a stick, and lobbed it at Crabbe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ack. Harry doubled up with silent laughter as Crabbe did a kind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irouette in midair, trying to see who had thrown it. As Ron was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ly person Crabbe could see, it was Ron he started toward, but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uck out his leg. Crabbe stumbled -- and his huge, flat foot caught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m of Harry's cloak. Harry felt a great tug, then the cloak slid of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fa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r a split second, Malfoy stared at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AARGH!" he yelled, pointing at Harry's head. Then he turned tail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an, at breakneck speed, back down the hill, Crabbe and Goyle behi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tugged the cloak up again, but the damage was don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!" Ron said, stumbling forward and staring hopelessly at the poi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ere Harry had disappeared, "you'd better run for it! If Malfoy tell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yone -- you'd better get back to the castle, quick --" "See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ater," said Harry, and without another word, he tore back down the pa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ward Hogsmead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uld Malfoy believe what he had seen? Would anyone belie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lfoy? Nobody knew about the Invisibility Cloak -- nobody excep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umbledore. Harry's stomach turned over -- Dumbledore would know exact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at had happened, if Malfoy said any- thing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ack into Honeydukes, back down the cellar steps, across the sto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loor, through the trapdoor -- Harry pulled off the cloak, tucked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der his arm, and ran, flat out, along the passage.... Malfoy would ge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ack first... how long would it take him to find a teacher? Panting,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arp pain in his side, Harry didn't slow down until he reache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one slide. He would have to leave the cloak where it was, it was to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uch of a giveaway in case Malfoy had tipped off a teacher -- he hid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 a shadowy corner, then started to climb, fast as he could, his sweat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nds slipping on the sides of the chute. He reached the inside of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ch's hump, tapped it with his wand, stuck his head through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isted himself out; the hump closed, and just as Harry jumped out fro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hind the statue, he heard quick footsteps approach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was Snape. He approached Harry at a swift walk, his black rob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wishing, then stopped in front of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o," he sai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as a look of surpressed triumph about him. Harry tried to loo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nocent, all too aware of his sweaty face and his muddy hands, which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quickly hid in his pocket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ome with me, Potter," said Snap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followed him downstairs, trying to wipe his hands clean o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side of his robes without Snape noticing. They walked down the stair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the dungeons and then into Snape's offi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had been in here only once before, and he had been in very seriou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ouble then too. Snape had aquired a few more slimy horrible things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jars since last time, all standing on shelves behind his desk, glint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 the firelight and adding to the threatening atmospher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it," said Snap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at. Snape, however, remained, stand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r. Malfoy has just been to see me with a strange story, Potter," sai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nap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didn't say anyth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 tells me that he was up by the Shrieking Shack when he ran in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asley -- apparently alon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ill, Harry didn't spea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r. Malfoy states that he was standing talking to Weasley, when a larg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mount of mud hit him in the back of the head. How do you think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uld have happened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tried to look mildly surpris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don't know, Professor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nape's eyes were boring into Harry's. It was exactly like trying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are down a hippogriff. Harry tried hard not to blin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r. Malfoy then saw an extraordinary apparition. Can you imagine w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might have been, Potter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," said Harry, now trying to sound innocently curiou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 was your head, Potter. Floating in midair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as a long silen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aybe he'd better go to Madam Pomfrey," said Harry. "If he's see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ngs like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would your head have been doing in Hogsmeade, Potter?" said Snap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ftly. "Your head is not allowed in Hogsmeade. No part of your body h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rmission to be in Hogsmead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know that," said Harry, striving to keep his face free of guilt 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ear. "It sounds like Malfoy's having hallucin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alfoy is not having hallucinations," snarled Snape, and he bent down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hand on each arm of Harry's chair, so that their faces were a foo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part. "If your head was in Hogsmeade, so was the rest of you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ve been up in Gryffindor Tower," said Harry. "Like you told --" "Ca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yone confirm tha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didn't say anything. Snape's thin mouth curled into a horrib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mi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o," he said, straightening up again. "Everyone from the Minister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gic downward has been trying to keep famous Harry Potter safe fro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rius Black. But famous Harry Potter is a law unto himself Let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rdinary people worry about his safety! Famous Harry Potter goes whe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wants to, with no thought for the consequenc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tayed silent. Snape was trying to provoke him into telling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uth. He wasn't going to do it. Snape had no proof -- ye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ow extraordinarily like your father you are, Potter," Snape sai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ddenly, his eyes glinting. "He too was exceedingly arrogant. A sma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mount of talent on the Quidditch field made him think he was a c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bove the rest of us too. Strutting around the place with his friend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admirers... The resemblance between you is uncanny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y dad didn't strut," said Harry, before he could stop himself. "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ither do I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r father didn't set much store by rules either," Snape went on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essing his advantage, his thin face full of malice. "Rules were f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esser mortals, not Quidditch Cup-winners. His head was so swollen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HUT UP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was suddenly on his feet. Rage such as he had not felt since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ast night in Privet Drive was coursing through him. He didn't care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nape's face had gone rigid, the black eyes flashing dangerous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did you say to me, Potter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told you to shut up about my dad!" Harry yelled. I know the truth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l right? He saved your life! Dumbledore told me! You wouldn't even b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e if it wasn't for my dad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nape's sallow skin had gone the color of sour mil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d did the headmaster tell you the circumstances in which your fath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aved my life?" he whispered. "Or did he consider the details to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pleasant for precious Potter's delicate ears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bit his lip. He didn't know what had happened and didn't want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dmit it -- but Snape seemed to have guessed the trut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 would hate for you to run away with a false idea of your father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otter," he said, a terrible grin twisting his face. "Have you be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magining some act of glorious heroism? Then let me correct you -- you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aintly father and his friends played a highly amusing joke on me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uld have resulted in my death if your father hadn't got cold feet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last moment. There was nothing brave about what he did. He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aving his own skin as much as mine. Had their joke succeeded, he woul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ve been expelled from Hogwart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nape's uneven, yellowish teeth were bar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urn out your pockets, Potter!" he spat sudden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didn't move. There was a pounding in his ear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urn out your pockets, or we go straight to the headmaster! Pull the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ut, Potter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ld with dread, Harry slowly pulled out the bag of Zonko's tricks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Marauder's Map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nap picked up the Zonko's ba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on gave them to me," said Harry, praying he'd get a chance to tip R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f before Snape saw him. "He -brought them back from Hogsmeade la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ime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ndeed? And you've been carrying them around ever since? How ve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uching... and what is this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nape had picked up the map. Harry tried with all his might to keep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ace impassiv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pare bit of parchment," he said with a shru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nape turned it over, his eyes on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urely you don't need such a very old piece of parchment?" he sai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y don't I just -- throw this away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hand moved toward the fir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!" Harry said quick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o!" said Snape, his long nostrils quivering. "Is this anoth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easured gift from Mr. Weasley? Or is it -- something else? A letter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rhaps, written in invisible ink? Or -- instructions to get in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gsmeade without passing the dementors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blinked. Snape's eyes gleam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Let me see, let me see...." he muttered, taking out his wand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moothing the map out on his desk. "Reveal your secret!" he sai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uching the wand to the parchmen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thing happened. Harry clenched his hands to stop them from shak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how yourself!" Snape said, tapping the map sharp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stayed blank. Harry was taking deep, calming breath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rofessor Severus Snape, master of this school, commands you to yiel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information you conceal!" Snape said, hitting the map with his wan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s though an invisible hand were writing upon it, words appeared o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mooth surface of the map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oney presents his compliments to Professor Snape, and begs him to keep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abnormally large nose out of other people's busines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nape froze. Harry stared, dumbstruck, at the message. But the map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dn't stop there. More writing was appearing beneath the firs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r. Prongs agrees with Mr. Moony and would like to add that Profess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nape is an ugle git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would have been very funny if the situation hadn't been so seriou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there was more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r. Padfoot would like to register his astonishment that an idiot lik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 ever became a professor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closed his eyes in horror. When he'd opened them, the map had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s last wor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r. Wormtail bids Professor Snape good day, and advises him to wash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ir , the slimeball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waited for the blow to fal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o..." said Snape softly. "We'll see about this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strode across to his fire, seized a fistful of glittering powder fro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jar on the fireplace, and threw it into the flam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Lupin!" Snape called into the fire. "I want a word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tterly bewildered, Harry stared at the fire. A large shape had appear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 it, revolving very fast. Seconds later, Professor Lupin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ambering out of the fireplace, brushing ash off his shabby rob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called, Severus?" said Lupin mild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certainly did," said Snape, his face contorted with fury as he strod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ack to his desk. "I have just asked Potter to empty his pockets. He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arrying thi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nape pointed at the parchment, on which the words of Messrs. Moon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rmtail, Padfoot, and Prongs were still shining. An odd, clos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xpression appeared on Lupin's fa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?" said Snap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pin continued to stare at the map. Harry had the impression that Lup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doing some very quick think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?" said Snape again. "This parchment is plainly full of Dark Magic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s is supposed to be your area of expertise, Lupin. Where do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magine Potter got such a thing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pin looked up and, by the merest half-glance in Harry's direction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rned him not to interrup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Full of Dark Magic?" he repeated mildly. "Do you really think so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verus? It looks to me as though it is merely a piece of parchment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sults anybody who reads it. Childish, but surely not dangerous? 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magine Harry got it from a joke shop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ndeed?" said Snape. His jaw had gone rigid with anger. "You think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joke shop could supply him with such a thing? You don't think it mo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kely that he got it directly from the manufacturers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didn't understand what Snape was talking about. Nor, apparentl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d Lup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mean, by Mr. Wormtail or one of these people?" he said. "Harry, d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 know any of these men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," said Harry quick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see, Severus?" said Lupin, turning back to Snape. "It looks like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Zonko product to me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ight on cue, Ron came bursting into the office. He was completely o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breath, and stopped just short of Snape's desk, clutching the stitc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 his chest and trying to spea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-- gave -- Harry -- that -- stuff," he choked. "Bought -- it...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Zonko's... ages -- ago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!" said Lupin, clapping his hands together and looking arou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eerfully. "That seems to clear that up! Severus, I'll take this back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all I?" He folded the map and tucked it inside his robes. "Harry, Ron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me with me, I need a word about my vampire essay -- excuse us, Severu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didn't dare look at Snape as they left his office. He. Ron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pin walked all the way back into the entrance hall before speak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n Harry turned to Lup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rofessor, I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don't want to hear explanations," said Lupin shortly. He glanc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round the empty entrance hall and lowered his voice. "I happen to kno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 this map was confiscated by Mr. Filch many years ago. Yes, I kno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' s a map," he said as Harry and Ron looked amazed. "I don't want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know how it fell into your possession. I am, however, astounded that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dn't hand it in. Particularly after what happened the last time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udent left information about the castle lying around. And I can't le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 have it back, Harry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had expected that, and was too keen for explanations to protes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y did Snape think I'd got it from the manufacturers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ecause...," Lupin hesitated, "because these mapmakers would ha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nted to lure you out of school. They'd think it extreme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ntertaining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o you know them?" said Harry, impress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've met," he said shortly. He was looking at Harry more serious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n ever befor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on't expect me to cover up for you again, Harry. I cannot make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ake Sirius Black seriously. But I would have thought that what you ha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ard when the dementors draw near you would have had more of an effec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 you. Your parents gave their lives to keep you alive, Harry. A po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y to repay them -- gambling their sacrifice for a bag of magic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ick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walked away, leaving Harry feeling worse by far than he had at an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oint in Snape's office. Slowly, he and Ron mounted the marb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aircase. As Harry passed the one-eyed witch, he remembere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visibility Cloak -- it was still down there, but he didn't dare go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et i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's my fault," said Ron abruptly. "I persuaded you to go. Lupin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ight, it was stupid, we shouldn't've done it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broke off; they reached the corridor where the security trolls we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cing, and Hermione was walking toward them. One look at her fac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nvinced Harry that she had heard what had happened. His hear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lummeted -- had she told Professor McGonagall?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ome to have a good gloat?" said Ron savagely as she stopped in fro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them. "Or have you just been to tell on us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," said Hermione. She was holding a letter in her hands and her lip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trembling. "I just thought you ought to know... Hagrid lost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ase. Buckbeak is going to be executed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APTER FIFTE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QUIDDITCH FINA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sent me this," Hermione said, holding out the lett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took it. The parchment was damp, and enormous teardrops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mudged the ink so badly in places that it was very difficult to rea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ar Hermione, We lost. I'm allowed to bring him back to Hogwart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xecution date to be fixed. Beaky has enjoyed London. I won't forget a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help you gave u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gri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y can't do this," said Harry. "They can't. Buckbeak isn'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angerou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alfoy's dad's frightened the Committee into it," said Hermione, wip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 eyes. "You know what he's like. They're a bunch of doddery ol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ols, and they were scared. There'll be an appeal, though, there alway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s. Only I can't see any hope.... Nothing will have changed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ah, it will," said Ron fiercely. "You won't have to do all the wor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one this time, Hermione. I'll help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h, Ron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flung her arms around Ron's neck and broke down complete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, looking quite terrified, patted her very awkwardly on the top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head. Finally, Hermione drew awa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on, I'm really, really sorry about Scabbers..." she sobb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h -- well -- he was old," said Ron, looking thoroughly relieved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e had let go of him. "And he was a bit useless. You never know, Mu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Dad might get me an owl now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safety measures imposed on the students since Black's seco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reak-in made it impossible for Harry, Ron, and Hermione to go and vis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grid in the evenings. Their only chance of talking to him was dur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are of Magical Creatures lesson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seemed numb with shock at the verdic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'all my fault. Got all tongue-tied. They was all sittin' there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 robes an' I kep' droppin' me notes and forgettin' all them dat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eh looked up fer me, Hermione. An' then Lucius Malfoy stood up an' sai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bit, and the Committee jus' did exac'ly what he told 'em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re's still the appeal!" said Ron fiercely. "Don't give up Yet, we'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rking on it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were walking back up to the castle with the rest of the clas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head they could see Malfoy, who was walking with Crabbe and Goyle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kept looking back, laughing derisive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'no good, Ron," said Hagrid sadly as they reached the castle step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at Committee's in Lucius Malfoy's pocket. I'm jus' gonna make su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rest o' Beaky's time is the happiest he's ever had. I owe hi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grid turned around and hurried back toward his cabin, his face buri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 his handkerchief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Look at him blubber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lfoy, Crabbe, and Goyle had been standing just inside the cast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ors, listen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ve you ever seen anything quite as pathetic?" said Malfoy. "And he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pposed to be our teacher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and Ron both made furious moves toward Malfoy, but Hermione go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first -- SMACK!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e had slapped Malfoy across the face with all the strength she coul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uster. Malfoy staggered. Harry, Ron, Crabbe, and Goyle stoo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labbergasted as Hermione raised her hand aga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on't you dare call Hagrid pathetic, you foul -- you evil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rmione!" said Ron weakly, and he tried to grab her hand as she swu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bac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et off, Ron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pulled out her wand. Malfoy stepped backward. Crabbe and Goy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oked at him for instructions, thoroughly bewilder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'mon," Malfoy muttered, and in a moment, all three of them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sappeared into the passageway to the dungeon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rmione!" Ron said again, sounding both stunned and irnpress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, you'd better beat him in the Quidditch final!" Hermione sai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rilly. "You just better had, because I can't stand it if Slyther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ns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're due in Charms," said Ron, still goggling at Hermione. "We'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tter go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hurried up the marble staircase toward Professor Flitwick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assroo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're late, boys!" said Professor Flitwick reprovingly as Harry open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classroom door. "Come along, quickly, wands out, we're experiment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 Cheering Charms today, we've already divided into pairs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and Ron hurried to a desk at the back and opened their bags. R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oked behind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ere's Hermione gone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looked around too. Hermione hadn't entered the classroom, ye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knew she had been right next to him when he had opened the doo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at's weird," said Harry, staring at Ron. "Maybe -- maybe she went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bathroom or something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Hermione didn't turn up all less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he could've done with a Cheering Charm on her too," said Ron as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ass left for lunch, all grinning broadly -- the Cheering Charms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eft them with a feeling of great contentmen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wasn't at lunch either. By the time they had finished thei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pple pie, the after-effects of the Cheering Charms were wearing off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Harry and Ron had started to get slightly worri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don't think Malfoy did something to her?" Ron said anxiously 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hurried upstairs toward Gryffindor Tow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passed the security trolls, gave the Fat Lady the passwor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("Flibbertigibbet"), and scrambled through the portrait hole into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mmon roo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was sitting at a table, fast asleep, her head resting on a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pen Arithmancy book. They went to sit down on either side of her.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dded her awak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 -- what?" said Hermione, waking with a start and staring wild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round. "Is it time to go? W -- which lesson have we got now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ivination, but it's not for another twenty minutes," said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rmione, why didn't you come to Charms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? Oh no!" Hermione squeaked. "I forgot to go to Charms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how could you forget?" said Harry. "You were with us till we we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ight outside the classroom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don't believe it!" Hermione wailed. "Was Professor Flitwick angry?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h, it was Malfoy, I was thinking about him and I lost track of things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know what, Hermione?" said Ron, looking down at the enormou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rithmancy book Hermione had been using as a pillow. "I reckon you'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acking up. You're trying to do too much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, I'm not!" said Hermione, brushing her hair out of her eyes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aring hopelessly around for her bag. "I just made a mistake, that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l! I'd better go and see Professor Flitwick and say sorry... I'll se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 in Divination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joined them at the foot of the ladder to Professor Trelawney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assroom twenty minutes later, looking extremely harrass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can't believe I missed Cheering Charms! And I bet they come up in ou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xams; Professor Flitwick hinted they might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gether they climbed the ladder into the dim, stifling tower roo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lowing on every little table was a crystal ball full of pearly whit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ist. Harry, Ron, and Hermione sat down together at the same ricket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ab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thought we weren't starting crystal balls until next term," R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uttered, casting a wary eye around for Professor Trelawney, in case s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lurking nearb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on't complain, this means we've finished palmistry," Harry mutter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ack. "I was getting sick of her flinching every time she looked at m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nd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ood day to you!" said the familiar, misty voice, and Profess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elawney made her usual dramatic entrance out of the shadows. Parvat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Lavender quivered with excitement, their faces lit by the milky glo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their crystal bal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have decided to introduce the crystal ball a little earlier than 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 planned," said Professor Trelawney, sitting with her back to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re and gazing around. "The fates have informed me that you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xamination in June will concern the Orb, and I am anxious to give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fficient practic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snort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, honestly... 'the fates have informed her' who sets the exam? S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es! What an amazing prediction!" she said, not troubling to keep h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oice low. Harry and Ron choked back laugh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was hard to tell whether Professor Trelawney had heard them as h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ace was hidden in shadow. She continued, however, as though she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rystal gazing is a particularly refined art," she said dreamily. "I d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t expect any of you to See when first you peer into the Orb's infinit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pths. We shall start by practicing relaxing the conscious mind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xternal eyes" -- Ron began to snigger uncontrollably and had to stuf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fist in his mouth to stifle the noise -- "so as to clear the Inn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ye and the superconscious. Perhaps, if we are lucky, some of you wi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e before the end of the clas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so they began. Harry, at least, felt extremely foolish, star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nkly at the crystal ball, trying to keep his mind empty when thought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ch as "this is stupid" kept drifting across it. It didn't help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kept breaking into silent giggles and Hermione kept tutt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een anything yet?" Harry asked them after a quarter of an hour's quie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ystal gaz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ah, there's a burn on this table," said Ron, pointing. "Someone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pilled their candl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is is such a waste of time," Hermione hissed. "I could be practic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mething useful. I could be catching up on Cheering Charms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Trelawney rustled pas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ould anyone like me to help them interpret the shadowy portents with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ir Orb?" she murmured over the clinking of her bangl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 don't need help," Ron whispered. "It's obvious what this mean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's going to be loads of fog tonight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oth Harry and Hermione burst out laugh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w, really!" said Professor Trelawney as everyone's heads turned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ir direction. Parvati and Lavender were looking scandalized. "You a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sturbing the clairvoyant vibrations!" She approached their table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ered into their crystal ball. Harry felt his heart sinking. He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re he knew what was coming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re is something here!" Professor Trelawney whispered, lowerng h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ace to the ball, so that it was reflected twice in her huge glass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omething moving... but what is i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was prepared to bet everything he owned, Including his Firebolt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 it wasn't good news, whatever it was. And sure enough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y dear Professor Trelawney breathed, gazing up at Harry. "It is her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lainer than ever before... my dear, stalking toward you, growing ev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oser... the Gr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h, for goodness' sake!" said Hermione loudly. "Not that ridiculou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im again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Trelawney raised her enormous eyes to Hermione's face. Parvat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ispered something to Lavender, and they both glared at Hermione too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Trelawney stood up, surveying Hermione with unmistakab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g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am sorry to say that from the moment you have arrived in this clas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y dear, it has been apparent that you do not have what the noble art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vination requires. Indeed, I don't remember ever meeting a stude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ose mind was so hopelessly mundan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as a moment's silence. Then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Fine!" said Hermione suddenly, getting up and cramming Unfogging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uture back into her bag. "Fine!" she repeated, swinging the bag ov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 shoulder and almost knocking Ron off his chair. "I give up! I'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eaving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to the whole class's amazement, Hermione strode over to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apdoor, kicked it open, and climbed down the ladder out of sigh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took a few minutes for the class to settle down again. Profess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elawney seemed to have forgotten all about the Grim. She turn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bruptly from Harry and Ron's table, breathing rather heavily as s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ugged her gauzy shawl more closely to h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oooo!" said Lavender suddenly, making everyone start. "Ooooo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Trelawney, I've just remembered! You saw her leaving, didn'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? Didn't you, Professor? 'Around Easter, one of our number will lea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s forever!' You said it ages ago, Professor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Trelawney gave her a dewy smi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s, my dear, I did indeed know that Miss Granger would be leaving u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e hopes, however, that one might have mistaken the Signs.... The Inn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ye can be a burden, you know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avender and Parvati looked deeply impressed, and moved over so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Trelawney could join their table instea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ome day Hermione's having, eh?" Ron muttered to Harry, looking aw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ah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glanced into the crystal ball but saw nothing but swirling whit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ist. Had Professor Trelawney really seen the Grim again? Would he?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ast thing he needed was another near-fatal accident, with the Quidditc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nal drawing ever near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Easter holidays were not exactly relaxing. The third years had nev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 so much homework. Neville Longbottom seemed close to a nervou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llapse, and he wasn't the only on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all this a holiday!" Seamus Finnigan roared at the common room o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fternoon. "The exams are ages away, what're they playing a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nobody had as much to do as Hermione. Even without Divination, s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taking more subjects than anybody else. She was usually last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eave the common room at night, first to arrive at the library the nex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rning; she had shadows like Lupin's under her eyes, and seem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nstantly close to tear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had taken over responsibility for Buckbeak's appeal. When he wasn'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ing his own work, he was poring over enormously thick volumes wi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ames like The Handbook of Hippogriff Psychology and Fowl or Foul?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udy of Hippogriff Brutality. He was so absorbed, he even forgot to b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rrible to Crookshank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, meanwhile, had to fit in his homework around Quidditch practic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very day, not to mention endless discussions of tactics with Wood.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yffindor-Slytherin match would take place on the first Saturday aft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Easter holidays. Slytherin was leading the tournament by exactly tw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undred points. This meant (as Wood constantly reminded his team)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needed to win the match by more than that amount to win the Cup.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so meant that the burden of winning fell largely on Harry, becaus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apturing the Snitch was worth one hundred and fifty point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o you must catch it only if we're more than fifty points up," Woo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ld Harry constantly. "Only if we're more than fifty points up, Harr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r we win the match but lose the Cup. You've got that, Haven't you?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ust catch the Snitch only if we're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KNOW, OLIVER!" Harry yell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whole of Gryffindor House was obsessed with the coming matc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yffindor hadn't won the Quidditch Cup since the legendary Charli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asley (Ron's second oldest brother) had been seeker. But Harry doubt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ether any of them, even Wood, wanted to win as much as he did.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nmity between Harry and Malfoy was at its highest point ever. Malfo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still smarting ,bout the mud-throwing incident in Hogsmeade and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ven more furious that Harry had somehow wormed his way out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unishment. Harry hadn't forgotten Malfoy's attempt to sabotage him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match against Ravenclaw, but it was the matter of Buckbeak that mad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 most determined to beat Malfoy in front of the entire schoo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ver, in anyone's memory, had a match approached in such a high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arged atmosphere. By the time the holidays were over, tension betwe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two teams and their Houses was at the breaking point. A number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mall scuffles broke out in the corridors, culminating in a nast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cident in which a Gryffindor fourth year and a Slytherin sixth yea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nded up in the hospital wing with leeks sprouting out of their ear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was having a particularly bad time of it. He couldn't walk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ass without Slytherins sticking out their legs and trying to trip hi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p; Crabbe and Goyle kept popping up wherever he went, and slouch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way looking disappointed when they saw him surrounded by people. Woo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 given instructions that Harry should be accompanied everywhere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nt, in case the Slytherins tried to put him out of action. The who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Gryffindor House took up the challenge enthusiastically, so that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impossible for Harry to get to classes on time because he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rrounded by a vast, chattering crowd. Harry was more concerned for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rebolt's safety than his own. When he wasn't flying it, he locked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curely in his trunk and frequently dashed back up to Gryffindor Tow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t break times to check that it was still ther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l usual pursuits were abandoned in the Gryffindor common room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ight before the match. Even Hermione had Put down her book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can't work, I can't concentrate," she said nervous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as a great deal of noise. Fred and George Weasley were deal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 the pressure by being louder and more exuberant than ever. Oliv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od was crouched over a model of a Quidditch field in the corner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dding little figures across it with his wand and muttering to himsel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gelina, Alicia, and Katie were laughing at Fred's and George's jok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was sitting with Ron and Hermione, removed from the center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ngs, trying not to think about the next day, because every time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d, he had the horrible sensation that something very large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ghting to get out of his stomac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're going to be fine," Hermione told him, though she look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ositively terrifi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've got a Firebolt!" said R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ah..." said Harry, his stomach writh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came as a relief when Wood suddenly stood up and yelled, "Team! Bed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lept badly. First he dreamed that he had overslept, and that Woo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yelling, "Where were you? We had to use Neville instead!" Then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reamed that Malfoy and the rest of the Slytherin team arrived for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tch riding dragons. He was flying at breakneck speed, trying to avoi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spurt of flames from Malfoy's steed's mouth, when he realized he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rgotten his Firebolt. He fell through the air and woke with a star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was a few seconds before Harry remembered that the match hadn't tak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lace yet, that he was safe in bed, and that the Slytherin tea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finitely wouldn't be allowed to play on dragons. He was feeling ve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rsty. Quietly as he could, he got out of his four-poster and went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our himself some water from the silver jug beneath the window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grounds were still and quiet. No breath of wind disturbe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eetops in the Forbidden Forest; the Whomping Willow was motionless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nocent-looking. It looked as though the conditions for the match woul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 perfec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et down his goblet and was about to turn back to his bed wh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mething caught his eye. An animal of some kind was prowling across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lvery law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dashed to his bedside table, snatched up his glasses, and put the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, then hurried back to the window. It couldn't be the Grim -- not no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-- not right before the match 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peered out at the grounds again and, after a minute's frantic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arching, spotted it. It was skirting the edge of the forest now...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n't the Grim at all ... it was a cat.... Harry clutched the windo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edge in relief as he recognized the bottlebrush tail. It was on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ookshanks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r was it only Crookshanks? Harry squinted, pressing his nose fl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gainst the glass. Crookshanks seemed to have come to a halt. Harry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re he could see something else moving in the shadow of the trees too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just then, it emerged -- a gigantic, shaggy black dog, mov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ealthily across the lawn, Crookshanks trotting at its side.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ared. What did this mean? If Crookshanks could see the dog as well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w could it be an omen of Harry's death?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on!" Harry hissed. "Ron! Wake up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uh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 need you to tell me if you can see something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'all dark, Harry," Ron muttered thickly. "What're you or, abou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own here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looked quickly back out of the window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ookshanks and the dog had vanished. Harry climbed onto the windowsi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look right down into the shadows of the castle, but they weren'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. Where had they gone?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loud snore told him Ron had fallen asleep aga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and the rest of the Gryffindor team entered the Great Hall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xt day to enormous applause. Harry couldn't help grinning broadly 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saw that both the Ravenclaw and Hufflepuff tables were applaud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m too. The Slytherin table hissed loudly as they passed.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ticed that Malfoy looked even paler than usua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od spent the whole of breakfast urging his team to eat, while touch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thing himself Then he hurried them off to the field before anyone els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 finished, so they could get an idea of the conditions. As they lef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Great Hall, everyone applauded aga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ood luck, Harry!" called Cho. Harry felt himself blush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kay -- no wind to speak of -- sun's a bit bright, that could impai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r vision, watch out for it -- ground's fairly hard, good, that'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ive us a fast kickoff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od paced the field, staring around with the team behind him. Finall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saw the front doors of the castle open in the distance and the re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the school spilling onto the law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Locker rooms," said Wood terse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ne of them spoke as they changed into their scarlet robes.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ndered if they were feeling like he was: as though he'd eat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mething extremely wriggly for breakfast. In what seemed like no tim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t all, Wood was saying, "Okay, it's time, let's go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walked out onto the field to a tidal wave of noise. Threequarter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the crowd was wearing scarlet rosettes, waving scarlet flags with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yffindor lion upon them, or brandishing banners with slogans like "G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YFFINDOR!" and "LIONS FOR THE CUK' Behind the Slytherin goal post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wever, two hundred people were wearing green; the silver serpent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lytherin glittered on their flags, and Professor Snape sat in the ve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ront row, wearing green like everyone else, and a very grim smi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d here are the Gryffindors!" yelled Lee Jordan, who was acting 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mmentator as usual. "Potter, Bell, Johnson, Spinnet, Weasley, Weasle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Wood. Widely acknowledged as the best team Hogwarts has seen in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ood few years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ee's comments were drowned by a tide of "boos" from the Slytherin en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d here come the Slytherin team, led by Captain Flint. He's Made som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anges in the lineup and seems to be going for size rather than ski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re boos from the Slytherin crowd. Harry, however, thought Lee had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oint. Malfoy was easily the smallest person On the Slytherin team;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st of them were enormou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aptains, shake hands!" said Madam Hooc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lint and Wood approached each other and grasped each other's hand ve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ightly; it looked as though each was trying to break the other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nger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ount your brooms!" said Madam Hooch. "Three... two... one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sound of her whistle was lost in the roar from the crowd as fourte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rooms rose into the air. Harry felt his hair fly back off his forehead;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nerves left him in the thrill of the flight; he glanced around, sa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lfoy on his tail, and sped off in search of the Snitc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d it's Gryffindor in possession, Alicia Spinner of Gryffindor wi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Quaffle, heading straight for the Slytherin goal posts, look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ood, Alicia! Argh, no -- Quaffle intercepted by Warrington, Warringt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Slytherin tearing UP the field -- WHAM! -- nice Bludger work there b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eorge Weasley, Warrington drops the Quaffle, it's caught by -- Johnson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yffindor back in possession, come on, Angelina -- nice swerve arou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ntague -- duck, Angelina, that's a Bludger!- SHE SCORES! TEN-ZERO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YFFINDOR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gelina punched the air as she soared around the end of the field;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a of scarlet below was screaming its deligh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UCH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gelina was nearly thrown from her broom as Marcus Flint went smash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to h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orry!" said Flint as the crowd below booed. "Sorry, didn't see her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moment later, Fred Weasley chucked his Beater's club at the back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lint's head. Flint's nose smashed into the handle of his broom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gan to ble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at will do!" shrieked Madam Hooch, zooming between then. "Penalt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ot to Gryffindor for an unprovoked attack on their Chaser! Penalt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ot to Slytherin for deliberate damage to their Chaser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ome off it, Miss!" howled Fred, but Madam Hooch blew her whistle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icia flew forward to take the penalt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ome on, Alicia!" yelled Lee into the silence that had descended o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owd. "YES! SHE'S BEATEN THE KEEPER! TWENTY-ZERO TO GRYFFINDOR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turned the Firebolt sharply to watch Flint, still bleeding freel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ly forward to take the Slytherin penalty. Wood was hovering in front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Gryffindor goal posts, his jaw clench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'Course, Wood's a superb Keeper!" Lee Jordan told the crowd as Fli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ited for Madam Hooch's whistle. "Superb! Very difficult to pass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ery difficult indeed -- YES! I DON'T BELIEVE IT! HE'S SAVED IT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lieved, Harry zoomed away, gazing around for the Snitch, but sti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king sure he caught every word of Lee's commentary. It was essentia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 he hold Malfoy off the Snitch until Gryffindor was more than fift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oints up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ryffindor in possession, no, Slytherin in possession -- no!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yffindor back in possession and it's Katie Bell, Katie Bell f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yffindor with the Quaffle, she's streaking up the field -- THAT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LIBERATE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ntague, a Slytherin Chaser, had swerved in front of Katie, and inste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seizing the Quaffle had grabbed her head. Katie cart wheeled i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ir, managed to stay on her broom, but dropped the Quaff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dam Hooch's whistle rang out again as she soared over to Montague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gan shouting at him. A minute later, Katie had put another penalt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st the Slytherin Seek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IRTY-ZERO! TAKE THAT, YOU DIRTY, CHEATING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Jordan, if you can't commentate in an unbiased way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m telling it like it is, Professor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felt a huge jolt of excitement. He had seen the Snitch it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immering at the foot of one of the Gryffindor goal posts -- but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ustn't catch it yet -- and if Malfoy saw it 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aking a look of sudden concentration, Harry pulled his Firebolt arou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sped off toward the Slytherin end -- it worked. Malfoy went har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fter him, clearly thinking Harry had seen the Snitch there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OOS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e of the Bludgers came streaking past Harry's right ear, hit by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igantic Slytherin Beater, Derrick. Then aga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OOS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second Bludger grazed Harry's elbow. The other Beater, Bole,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osing 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had a fleeting glimpse of Bole and Derrick zooming toward him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ubs raised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turned the Firebolt upward at the last second, and Bole and Derric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llided with a sickening crunc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 haaa!" yelled Lee Jordan as the Slytherin Beaters lurched away fro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ach other, clutching their heads. "Too bad, boys! You'll need to get up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arlier than that to beat a Firebold And it's Gryffindor in possessi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gain, as Johnson takes the Quaffle -- Flint alongside her -- poke hi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 the eye, Angelina! -- it was a joke, Professor, it was a joke -- o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 -- Flint in possession, Flint flying toward the Gryffindor goa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osts, come on now, Wood, save --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Flint had scored; there was an eruption of cheers from the Slyther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nd, and Lee swore so badly that Professor McGonagall tried to tug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gical megaphone away from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orry, Professor, sorry! WoiA happen again! So, Gryffindor in the lea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rty points to ten, and Gryffindor in possession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was turning into the dirtiest game Harry had ever played in. Enrag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 Gryffindor had taken such an early lead, the Slytherins we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apidly resorting to any means to take the Quaffle. Bole hit Alicia wi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club and tried to say he'd thought she was a Bludger. George Weasle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lbowed Bole in the face in retaliation. Madam Hooch awarded both team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nalties, and Wood pulled off another spectacular save, making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core forty-ten to Gryffindo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Snitch had disappeared again. Malfoy was still keeping close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as he soared over the match, looking around for it once Gryffind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fifty points ahead 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Katie scored. Fifty-ten. Fred and George Weasley were swooping arou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, clubs raised, in case any of the Slytherins were thinking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venge. Bole and Derrick took advantage of Fred's and George's absenc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aim both Bludgers at Wood; they caught him in the stomach, one aft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other, and he rolled over in the air, clutching his broom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mpletely wind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dam Hooch was beside hersel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DO NOT ATTACK THE KEEPER UNLESS THE QUAFFLE IS WITHIN THE SCOR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REA!" she shrieked at Bole and Derrick. "Gryffindor penalty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Angelina scored. Sixty-ten. Moments later, Fred Weasley pelted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udger at Warrington, knocking the Quaffle Out of his hands; Alici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ized it and put it through the Slytherin goal -- seventy-te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Gryffindor crowd below was screaming itself hoarse -- Gryffindor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xty points in the lead, and if Harry caught the Snitch now, the Cup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theirs. Harry could almost feel hundreds of eyes following him as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ared around the field, high above the rest of the game, with Malfo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peeding along behind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then he saw it. The Snitch was sparkling twenty feet above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put on a huge burst of speed; the wind was roaring in his ears;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retched out his hand, but suddenly, the Firebolt was slowing down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rrified, he looked around. Malfoy had thrown himself forward, grabb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ld of the Firebolt's tail, and was pulling it bac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was angry enough to hit Malfoy, but couldn't reach -- Malfoy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nting with the effort of holding onto the Firebolt, but his eyes we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parkling maliciously. He had achieved what he'd wanted to do --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nitch had disappeared aga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enalty! Penalty to Gryffindor! I've never seen such tactics." Mada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och screeched, shooting up to where Malfoy was sliding back onto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imbus Two Thousand and On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CHEATING SCUM!" Lee Jordan was howling into the megaphone, danc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ut of Professor McGonagall's reach. "YOU FILTHY, CHEATING B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professor McGonagall didn't even bother to tell him off She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ctually shaking her finger in Malfoys direction, her hat had fall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f, and she too was shouting furious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icia took Gryffindor's penalty, but she was so angry she missed b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veral feet. The Gryffindor team was losing concentration an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lytherins, delighted by Malfoy's foul on Harry, were being spurred 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greater height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lytherin in possession, Slytherin heading for goal -- Montague scor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--" Lee groaned. "Seventy- twenty to Gryffindor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was now marking Malfoy so closely their knees kept hitting eac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ther. Harry wasn't going to let Malfoy anywhere near the Snitch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et out of it, Potter!" Malfoy yelled in frustration as he tried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urn and found Harry blocking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gelina Johnson gets the Quaffle for Gryffindor, come on, Angelina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ME ON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looked around. Every single Slytherin player apart from Malfoy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reaking up the pitch toward Angelina, including the Slytherin Keep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-- they were all going to block her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wheeled the Firebolt around, bent so low he was lying flat alo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handle, and kicked it forward. Like a bullet, he shot towar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lytherin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AAAAAARRRGH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scattered as the Firebolt zoomed toward them; Angelina's Way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ea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HE SCORES! SHE SCORES! Gryffindor leads by eighty Points to twenty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, who had almost pelted headlong into the stands, skidded to a hal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 midair, reversed, and zoomed back into the middle of the fiel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then he saw something to make his heart stand still. Malfoy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ving, a look of triumph on his face -- there, a few feet above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ass below, was a tiny, golden glimmer 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urged the Firebolt downward, but Malfoy was miles ahead 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o! Go! Go!" Harry urged his broom. He was gaining on Malfay --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lattened himself to the broom handle as Bole sent a Bludger at him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was at Malfoy's ankles -- he was level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threw himself forward, took both hands off his broom. He knock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lfoy's arm out of the way and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S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pulled out of his dive, his hand in the air, and the stadiu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xploded. Harry soared above the crowd, an odd ringing in his ears.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iny golden ball was held tight in his fist, beating its wing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pelessly against his finger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n Wood was speeding toward him, half-blinded by tears; he seiz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around the neck and sobbed unrestrainedly into his shoulder.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elt two large thumps as Fred and George hit them; then Angelina'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icia's, and Katie's voices, "We've won the Cup! We've won the Cup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angled together in a many-armed hug, the Gryffindor team sank, yell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arsely, back to eart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ve upon wave of crimson supporters was pouring over the barriers on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field. Hands were raining down on their backs. Harry had a confus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mpression of noise and bodies pressing in on him. Then he, and the re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the team, were hoisted onto the shoulders of the crowd. Thrust in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light, he saw Hagrid, Plastered with crimson rosettes -- "Yeh be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'em, Harry, yeh beat 'em!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it till I tell Buckbeak!" There was Percy, jumping up and down like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niac, all dignity forgotten. Professor McGonagall was sobbing hard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ven than Wood, wiping her eyes with an enormous Gryffindor flag;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, fighting their way toward Harry, were Ron and Hermione. Word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ailed them. They simply beamed as Harry was borne toward the stand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ere Dumbledore stood waiting with the enormous Quidditch Cup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f only there had been a dementor around.... As a sobbing Wood pass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the Cup, as he lifted it into the air, Harry felt he could ha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duced the world's best Patronu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APTER SIXTE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TRELAWNEY'S PREDICTI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's euphoria at finally winning the Quidditch Cup lasted at least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ek. Even the weather seemed to be celebrating; as June approached,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ays became cloudless and sultry, and all anybody felt like doing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rolling onto the grounds and flopping down on the grass with severa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ints of iced pumpkin juice, perhaps playing a casual game of Gobston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r watching the giant squid propel itself dreamily across the surface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lak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they couldn't. Exams were nearly upon them, and instead of laz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round outside, the students were forced to remain inside the castl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ying to bully their brains into concentrating while enticing wafts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mmer air drifted in through the windows. Even Fred and George Weasle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 been spotted working; they were about to take their O.W.L.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(Ordinary Wizarding Levels). Percy was getting ready to take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.E.W.T.s (Nastily Exhausting Wizarding Tests), the highe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qualification Hogwarts offered. As Percy hoped to enter the Ministry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gic, he needed top grades. He was becoming increasingly edgy, and ga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ery severe punishments to anybody who disturbed the quiet of the comm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om in the evenings. In fact, the only person who seemed more anxiou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n Percy was Hermion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and Ron had given up asking her how she was managing to atte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veral classes at once, but they couldn't restrain themselves when the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aw the exam schedule she had drawn up for herself. The first colum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ad: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nda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9 o'clock, Arithmanc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9 o'clock, Transfigurati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nc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1 o'clock, Charm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1 o'clock, Ancient Run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rmione?" Ron said cautiously, because she was liable to explode wh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terrupted these days. "Er -- are you sure you've copied down thes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imes righ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?" snapped Hermione, picking up the exam schedule and examining i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s, of course I hav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s there any point asking how you're going to sit for two exams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ce?" said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," said Hermione shortly. "Have either of you seen my copy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umerology and Gramatica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h, yeah, I borrowed it for a bit of bedtime reading," said Ron, b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ery quietly. Hermione started shifting heaps of parchment Harry, Ron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Hermione plenty of opportunity to speak to Hagri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eaky's gettin' a bit depressed," Hagrid told them, bending low o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etense of checking that Harry's flobberworm was still alive. "B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oped up too long. But still... we'll know day after tomorrow -- o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y or the other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had Potions that afternoon, which was an unqualified disaster. T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s Harry might, he couldn't get his Confusing Concoction to thicken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nape, standing watch with an air of vindictive pleasure, scribbl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mething that looked suspiciously like a zero onto his notes befo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ving awa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n came Astronomy at midnight, up on the tallest tower; History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gic on Wednesday morning, in which Harry scribbled everything Florea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rtescue had ever told him about medieval witch-hunts, while wishing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uld have had one of Fortescue's choco-nut sundaes with him i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ifling classroom. Wednesday afternoon meant Herbology, i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eenhouses under a baking-hot sun; then back to the common room onc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re, with sunburnt necks, thinking longingly of this time next da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en it would all be ov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ir second to last exam, on Thursday morning, was Defense Against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ark Arts. Professor Lupin had compiled the most unusual exam any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m had ever taken; a sort of obstacle course outside in the sun, whe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had to wade across a deep paddling pool containing a grindylow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oss a series of potholes full of Red Caps, squish their way across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tch of marsh while ignoring misleading directions from a hinkypunk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n climb into an old trunk and battle with a new boggar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xcellent, Harry," Lupin muttered as Harry climbed out of the trunk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inning. "Full mark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lushed with his success, Harry hung around to watch Ron and Hermion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did very well until he reached the hinkypunk, which successful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nfused him into sinking waist-high into the quagmire. Hermione di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verything perfectly until she reached the trunk with the boggart in i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fter about a minute inside it, she burst out again, scream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rmione!" said Lupin, startled. "What's the matter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 -- P -- Professor McGonagall!" Hermione gasped, pointing into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unk. "Sh -- she said I'd failed everything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took a little while to calm Hermione down. When at last she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gained a grip on herself, she, Harry, and Ron went back to the cast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was still slightly inclined to laugh at Hermione's boggart, but a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rgument was averted by the sight that met them on the top of the step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rnelius Fudge, sweating slightly in his pinstriped cloak, was stand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staring out at the grounds. He started at the sight of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llo there, Harry!" he said. "Just had an exam, I expect? Near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nished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s," said Harry. Hermione and Ron, not being on speaking terms wi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Minister of Magic, hovered awkwardly in the backgroun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Lovely day," said Fudge, casting an eye over the lak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ity... pity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sighed deeply and looked down at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m here on an unpleasant mission, Harry. The Committee for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sposal of Dangerous Creatures required a witness to the execution of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d hippogriff. As I needed to visit Hogwarts to check on the Blac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tuation, I was asked to step in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oes that mean the appeal's already happened?" Ron interrupte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epping forwar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, no, it's scheduled for this afternoon," said Fudge, look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uriously at R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n you might not have to witness an execution at A!" said E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outly. "The hippogriff might get off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fore Fudge could answer, two wizards came through the castle door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hind him. One was so ancient he appeared to be withering before thei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ery eyes; the other was tall and strapping, with a thin back mustach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gathered that they were representatives of the Committee for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sposal of Dangerous Creatures, because tie very old wizard squint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ward Hagrid's cabin and said in a feeble voice, "Dear, dear, I'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etting too old for this.... Two o'clock, isn't it, Fudge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black-mustached man was fingering something in his belt;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oked and saw that he was running one broad thumb along the blade of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ining axe. Ron opened his mouth to say something, but Hermione nudg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 hard in the ribs and jerked her head toward the entrance hal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y'd you stop me?" said Ron angrily as they entered the Great Hall f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nch. "Did you see them? They've even got the axe ready! This isn'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justice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on, your dad works for the Ministry, you can't go saying things lik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 to his boss!" said Hermione, but she too looked very upset. "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ng as Hagrid keeps his head this time, and argue, hi case properl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can't possibly execute Buckbeak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Harry could tell Hermione didn't really believe what she was say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l around them, people were talking excitedly as they ate their lunch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ppily anticipating the end of the exams that afternoon, but Harr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, and Hermione, lost in worry about Hagrid and Buckbeak, didn't jo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's and Ron's last exam was Divination; Hermione's, Muggle Studi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walked up the marble staircase together; Hermione left them o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rst floor and Harry and Ron proceeded all the way up to the seventh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ere many of their class were sitting on the spiral staircase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Trelawney's classroom, trying to cram in a bit of last-minut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udy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he's seeing us all separately," Neville informed them as they went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t down next to him. He had his copy of Unfogging the Future open 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lap at the pages devoted to crystal gazing. "Have either of you ev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en anything in a crystal ball?" he asked them unhappi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pe," said Ron in an offhand voice. He kept checking his watch;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knew that he was counting down the time until Buckbeak's appeal start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line of people outside the classroom shortened very slowly. As eac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rson climbed back down the silver ladder, the rest of the clas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sed, "What did she ask? Was it okay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they all refused to sa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he says the crystal ball's told her that if I tell you, I'll have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rrible accident!" squeaked Neville as he clambered back dow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adder toward Harry and Ron, who had now reached the land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at's convenient," snorted Ron. "You know, I'm starting to thin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was right about her" -- he jabbed his thumb toward the trapdo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verhead -- "she's a right old fraud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ah," said Harry, looking at his own watch. It-was now two o'cloc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ish she'd hurry up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rvati came back down the ladder glowing with prid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he says I've got all the makings of a true Seer," she informed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Ron. "I saw loads of stuff... Well, good luck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e hurried off down the spiral staircase toward Lavend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onald Weasley," said the familiar, misty voice from over their head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grimaced at Harry and climbed the silver ladder out of sight.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now the only person left to be tested. He settled himself o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loor with his back against the wall, listening to a fly buzzing i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nny window, his mind across the grounds with Hagri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nally, after about twenty minutes, Ron's large feet reappeared o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add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ow'd it go?" Harry asked him, standing up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ubbish," said Ron. "Couldn't see a thing, so I made some stuff up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n't think she was convinced, though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eet you in the common room," Harry muttered as Professor Trelawney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oice called, "Harry Potter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tower room was hotter than ever before; the curtains were close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fire was alight, and the usual sickly scent made Harry cough as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umbled through the clutter of chairs and table to where Profess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elawney sat waiting for him before a large crystal bal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ood day, my dear," she said softly. "If you would kindly gaze into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rb.... Take your time, now... then tell me what you see within it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bent over the crystal ball and stared, stared as hard as he coul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lling it to show him something other than swirling white fog, b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thing happen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?" Professor Trelawney prompted delicately. "What do you see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heat was overpowering and his nostrils were stinging with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rfumed smoke wafting from the fire beside them. He thought of what R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 just said, and decided to preten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r --" said Harry, "a dark shape... um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does it resemble?" whispered Professor Trelawney. "Think, now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cast his mind around and it landed on Buckbea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 hippogriff," he said firm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ndeed!" whispered Professor Trelawney, scribbling keenly o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rchment perched upon her knees. "My boy, you may well be seeing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utcome of poor Hagrid's trouble with the Ministry of Magic! Loo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oser... Does the hippogriff appear to... have its head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s," said Harry firm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re you sure?" Professor Trelawney urged him. "Are you quite sur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ar? You don't see it writhing on the ground, perhaps, and a shadow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gure raising an axe behind i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!" said Harry, starting to feel slightly sic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 blood? No weeping Hagrid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!" said Harry again, wanting more than ever to leave the room an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at. "It looks fine, it's - - flying away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Trelawney sigh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, dear, I think we'll leave it there.... A little disappointing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I'm sure you did your best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lieved, Harry got up, picked up his bag and turned to go, but then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ud, harsh voice spoke behind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 WILL HAPPEN TONIGHT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wheeled around. Professor Trelawney had gone rigid in h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rmchair; her eyes were unfocused and her mouth sagg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 -- sorry?" said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Professor Trelawney didn't seem to hear him. Her eyes started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ll. Harry sat there in a panic. She looked as though she was about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ve some sort of seizure. He hesitated, thinking of running to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spital wing -- and then Professor Trelawney spoke again, in the sam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sh voice, quite unlike her own: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 DARK LORD LIES ALONE AND FRIENDLESS, ABANDONED BY HIS FOLLOWER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SERVANT HAS BEEN CHAINED THESE TWELVE YEARS. TONIGHT, BEFO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IDNIGHT... THE SERVANT WILL BREAK FREE AND SET OUT TO REJOIN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STER. THE DARK LORD WILL RISE AGAIN WITH HIS SERVANTS AID, GREATER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RE TERRIBLE THAN EVER HE WAS. TONIGHT... BEFORE MIDNIGHT...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RVANT... WILL SET OU... TO REJOIN... HIS MASTER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Trelawney's head fell forward onto her chest. She made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unting sort of noise. Harry sat there, staring at her. Then, quit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ddenly, Professor Trelawney's head snapped up aga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m so sorry, dear boy," she said dreamily, "the heat of the day,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know... I drifted off for a moment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at there, staring at h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s there anything wrong, my dear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-- you just told me that the -- the Dark Lord's going to ris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gain... that his servant's going to go back to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Trelawney looked thoroughly startl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 Dark Lord? He-Who-Must-Not-Be-Named? My dear boy, that's hard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mething to joke about.... Rise again, indeed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,'But you just said it! You. said the Dark Lord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think you must have dozed off too, dear!" said Professor Trelawne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would certainly not presume to predict anything quite as far-fetch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s that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climbed back down the ladder and the spiral staircas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ndering... had he just heard Professor Trelawney make a rea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ediction? Or had that been her idea of an impressive end to the test?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ve minutes later he was dashing past the security trolls outside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ntrance to Gryffindor Tower, Professor Trelawney's words sti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sounding in his head. People were striding past him in the opposit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rection, laughing and joking, heading for the grounds and a bit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ng-awaited freedom; by the time he had reached the portrait hole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ntered the common room, it was almost deserted. Over in the corner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wever, sat Ron and Hermion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rofessor Trelawney," Harry panted, "just told me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he stopped abruptly at the sight of their fac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ckbeak lost," said Ron weakly. "Hagrid's just sent thi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grid's note was dry this time, no tears had splattered it, yet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nd seemed to have shaken so much as he wrote that it was hard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egib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st appeal. They're going to execute at sunset. Nothing you can do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n't come down. I don't want you to see i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gri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've got to go," said Harry at once. "He can't just sit there on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wn, waiting for the executioner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unset, though," said Ron, who was staring out the window ill a glaz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rt of way. "We'd never be allowed... 'specially you, Harry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ank his head into his hands, think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f we only had the Invisibility Cloak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ere is it?" said Hermion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told her about leaving it in the passageway under the one-ey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c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... if Snape sees me anywhere near there again, I'm in seriou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ouble," he finish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at's true," said Hermione, getting to her feet. "If he sees you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w do you open the witch's hump again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-- you tap it and say, 'Dissendium,'" said Harry. "But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didn't wait for the rest of his sentence; she strode across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om, pushed open the Fat Lady's portrait and vanished from sigh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he hasn't gone to get it?" Ron said, staring after h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e had. Hermione returned a quarter of an hour later with the silve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oak folded carefully under her rob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rmione, I don't know what's gotten, into you lately!" said Ron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stounded. "First you hit Malfoy, then you walk out on Profess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elawney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looked rather flatter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went down to dinner with everybody else, but did not return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yffindor Tower afterward. Harry had the cloak hidden down tie front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robes; he had to keep his arms folded to hide the lump. They skulk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 an empty chamber off the entrance hall, listening, until they we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re it was deserted. They heard a last pair of people hurrying acros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hall and a door slamming. Hermione poked her head around the doo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kay," she whispered, "no one there -- cloak on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lking very close together so that nobody would see them, they cross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hall on tiptoe beneath the cloak, then walked down the stone fro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eps into the grounds. The sun was already sinking behind the Forbidd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rest, gilding the top branches of the tre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reached Hagrid's cabin and knocked. He was a minute in answering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when he did, he looked all around for his visitor, pale-faced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embl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's us," Harry hissed. "We're wearing the Invisibility Cloak. Let u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 and we can take it off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h shouldn've come!" Hagrid whispered, but he stood back, and the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epped inside. Hagrid shut the door quickly and Harry pulled off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oa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grid was not crying, nor did he throw himself upon their necks.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oked like a man who did not know where he was or what to do. T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lplessness was worse to watch than tear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an' some tea?" he said. His great hands were shaking as he reached f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kett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ere's Buckbeak, Hagrid?" said Hermione hesitant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 -- I took him outside," said Hagrid, spilling milk all over the tab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s he filled up the jug. "He's tethered in me pumpkin patch. Thought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ughta see the trees an' -- an' smell fresh air -- befo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grid's hand trembled so violently that the milk jug slipped from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asp and shattered all over the floo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ll do it, Hagrid," said Hermione quickly, hurrying over and start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clean up the mes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re's another one in the cupboard," Hagrid said, sitting down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ping his forehead on his sleeve. Harry glanced at Ron, who looked bac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peless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sn't there anything anyone can do, Hagrid?" Harry asked fiercel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tting down next to him. "Dumbledore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's tried," said Hagrid. "He's got no power ter overrule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mmittee. He told 'em Buckbeak's all right, but they're scared.... Ye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know what Lucius Malfoy's like... threatened 'em, I expect... an'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xecutioner, Macnair, he's an old pal o' Malfoy's... but it'll be quic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' clean... an' I'll be beside him.... 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grid swallowed. His eyes were darting all over the cabin as thoug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oking for some shred of hope or comfor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umbledore's gonna come down while it -- while it happens. Wrote m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s mornin'. Said he wants ter -- ter be with me. Great man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umbledore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, who had been rummaging in Hagrid's cupboard for another mil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jug, let out a small, quickly stifled sob. She straightened up with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w jug in her hands, fighting back tear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'll stay with you too, Hagrid," she began, but Hagrid shook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aggy hea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h're ter go back up ter the castle. I told yeh, I don' wan' ye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tchin'. An' yeh shouldn' be down here anyway... If Fudge an'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umbledore catch yeh out without permission, Harry, yeh'll be in bi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oubl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lent tears were now streaming down Hermione's face, but she hid the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rom Hagrid, bustling around making tea. Then, as she picked up the mil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ottle to pour some into the jug, she let out a shrie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on, I don't believe it -- it's Scabbers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gaped at h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are you talking abou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carried the milk jug over to the table and turned it upsid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wn. With a frantic squeak, and much scrambling to get back insid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cabbers the rat came sliding out onto the tab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cabbers!" said Ron blankly. "Scabbers, what are you doing here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grabbed the struggling rat and held him up to the light. Scabber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oked dreadful. He was thinner than ever, large tufts of hair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allen out leaving wide bald patches, and he writhed in Ron's hands 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ough desperate to free himsel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's okay, Scabbers!" said Ron. "No cats! There's nothing here to hur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grid suddenly stood up, his eyes fixed on the window. His normal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uddy face had gone the color of parchmen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y're comin'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, Ron, and Hermione whipped around. A group of men was walking dow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distant castle steps. In front was Albus Dumbledore, his silv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ard gleaming in the dying sun. Next to him trotted Cornelius Fudg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hind them came the feeble old Committee member and the executioner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cnai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h gotta go," said Hagrid. Every inch of him was trembling. "The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ustn' find yeh here.... Go now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stuffed Scabbers into his pocket and Hermione picked up the cloa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ll let yeh out the back way," said Hagri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followed him to the door into his back garden. Harry felt strange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real, and even more so when he saw Buckbeak a few yards away, tether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a tree behind Hagrid's Pumpkin patch. Buckbeak seemed to kno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mething was happening. He turned his sharp head from side to side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wed the ground nervous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's okay, Beaky," said Hagrid softly. "It's okay..." He turned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, Ron, and Hermione. "Go on," he said. "Get goin'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they didn't mov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grid, we can't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'll tell them what really happened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y can't kill him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o!" said Hagrid fiercely. "It's bad enough without you lot in troub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' all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had no choice. As Hermione threw the cloak over Harry and Ron, the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ard voices at the front of the cabin. Hagrid looked at the place whe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had just vanished from sigh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o quick," he said hoarsely. "Don' listen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he strode back into his cabin as someone knocked at the front doo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lowly, in a kind of horrified trance, Harry, Ron, and Hermione set of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lently around Hagrid's house. As they reached the other side,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ront door closed with a sharp snap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lease, let's hurry," Hermione whispered. "I can't stand it, I can'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ar it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started up the sloping lawn toward the castle. The sun was sink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ast now; the sky had turned to a clear, purple-tinged grey, but to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st there was a ruby-red glow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stopped dea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h, please, Ron," Hermione bega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's Scabbers -- he won't -- stay put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was bent over, trying to keep Scabbers in his pocket, but the r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going berserk; squeaking madly, twisting and flailing, trying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nk his teeth into Ron's han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cabbers, it's me, you idiot, it's Ron," Ron hiss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heard a door open behind them and men's voic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h, Ron, please let's move, they're going to do it!" Hermione breath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kay -- Scabbers, stay put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walked forward; Harry, like Hermione, was trying not to listen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rumble of voices behind them. Ron stopped aga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can't hold him -- Scabbers, shut up, everyone'll hear us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rat was squealing wildly, but not loudly enough to cover up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unds drifting from Hagrid's garden. There was a jumble of indistinc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le voices, a silence, and then, without warning, the unmistakab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wish and thud of an ax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swayed on the spo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y did it!" she whispered to Harry. "I d -- don't believe it -- the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d it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APTER SEVENTE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AT, RAT, AND DO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's mind had gone blank with shock. The three of them stoo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ansfixed with horror under the Invisibility Cloak. The very last ray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the setting sun were casting a bloody light over the long- shadow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ounds. Then, behind them, they heard a wild howl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grid," Harry muttered. Without thinking about what he was doing,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de to turn back, but both Ron and Hermione seized his arm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 can't," said Ron, who was paper-white. "He'll be in worse trouble i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know we've been to see him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's breathing was shallow and uneve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ow -- could -- they?" she choked. "How could they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ome on," said Ron, whose teeth seemed to be chatter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set off back toward the castle, walking slowly to keep themselv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dden under the cloak. The light was fading fast now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y the time they reached open ground, darkness was settling like a spe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round the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cabbers, keep still," Ron hissed, clamping his hand over his ches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rat was wriggling madly. Ron came to a sudden halt, trying to forc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cabbers deeper into his pocket. "What's the matter with you, You stupi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at? Stay still -- OUCH! He bit me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on, be quiet!" Hermione whispered urgently. "Fudge'll be out here in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inute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 won't -- stay -- put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cabbers was plainly terrified. He was writhing with all his might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ying to break free of Ron's grip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's the matter with him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Harry had just seen -- stinking toward them, his body low to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ound, wide yellow eyes glinting eerily in the darkness -- Crookshank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ether he could see them or was following the sound of Scabbers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queaks, Harry couldn't tel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rookshanks!" Hermione moaned. "No, go away, Crookshanks! Go away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the cat was getting nearer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cabbers -- NO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o late -- the rat had slipped between Ron's clutching fingers, hit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ound, and scampered away. In one bound, Crookshanks sprang after him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before Harry or Hermione could stop him, Ron had throw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visibility Cloak off himself and pelted away into the darknes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on!" Hermione moan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e and Harry looked at each other, then followed at a sprint; it ""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mpossible to run full out under the cloak; they pulled it off and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reamed behind them like a banner as they hurtled after Ron; they coul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ar his feet thundering along ahead and his shouts at Crookshank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et away from him -- get away -- Scabbers, come here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as a loud thu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otcha! Get off, you stinking cat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and Hermione almost fell over Ron; they skidded to a stop right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ront of him. He was sprawled on the ground, but Scabbers was back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pocket; he had both hands held tight over the quivering lump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on -- come on back under the cloak --" Hermione panted. "Dumbledo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Minister -- they'll be coming back out in a minute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before they could cover themselves again, before they could ev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atch their breath, they heard the soft pounding of gigantic paws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mething was bounding toward them, quiet as a shadow -- an enormou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le-eyed, jet-black do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reached for his wand, but too late -- the dog had made an enormou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eap and the front paws hit him on the chest; he keeled over backward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whirl of hair; he felt its hot breath, saw inch- long teeth 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the force of its leap had carried it too far; it rolled off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azed, feeling as though his ribs were broken, Harry tried to stand up;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could hear it growling as it skidded around for a new attac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was on his feet. As the dog sprang back toward them he pushed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side; the dog's jaws fastened instead around Ron's outstretched ar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lunged forward, he seized a handful of the brute's hair, but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dragging Ron away as easily as though he were a rag doll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n, out of nowhere, something hit Harry so hard across the face he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knocked off his feet again. He heard Hermione shriek with pain and fa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o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groped for his wand, blinking blood out of his ey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Lumos!"he whisper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wandlight showed him the trunk of a thick tree; they had chas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cabbers into the shadow of the Whomping Willow and its branches we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eaking as though in a high wind, whipping backward and forward to stop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m going near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there, at the base of the trunk, was the dog, dragging Ron backwar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to a large gap in the roots -- Ron was fighting furiously, but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ad and torso were slipping out of sight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on!" Harry shouted, trying to follow, but a heavy branch whipp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ethally through the air and he was forced backward aga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l they could see now was one of Ron's legs, which he had hooked arou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root in an effort to stop the dog from pulling him farther undergrou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-- but a horrible crack cut the air like a gunshot; Ron's leg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roken, and a moment later, his foot vanished from sigh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 -- we've got to go for help --" Hermione gasped; she was bleed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o; the Willow had cut her across the should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! That thing's big enough to eat him; we haven't got time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 -- we're never going to get through without help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other branch whipped down at them, twigs clenched like knuckl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f that dog can get in, we can," Harry panted, darting here and ther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ying to find a way through the vicious, swishing branches, but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uldn't get an inch nearer to the tree roots without being in range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tree's blow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h, help, help," Hermione whispered frantically, dancing U._ certain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 the spot, "Please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ookshanks darted forward. He slithered between the battering branch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ke a snake and placed his front paws upon a knot on the trun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bruptly, as though the tree had been turned to marble, it stopp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ving. Not a leaf twitched or shoo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rookshanks!" Hermione whispered uncertainly. She now grasped Harry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rm painfully hard. "How did he know --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's friends with that dog," said Harry grimly. "I've seen the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gether. Come on -- and keep your wand out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covered the distance to the trunk in seconds, but before they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ached the gap in the roots, Crookshanks had slid into it with a flic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his bottlebrush tail. Harry went next; he crawled forward, headfirst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slid down an earthy slope to the bottom of a very low tunne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ookshanks was a little way along, his eyes flashing in the light fro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's wand. Seconds later, Hermione slithered down beside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ere's Ron?" she whispered in a terrified voi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is way," said Harry, setting off, bent-backed, after Crookshank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ere does this tunnel come out?" Hermione asked breathlessly fro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hind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don't know... It's marked on the Marauder's Map but Fred and Georg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aid no one's ever gotten into it.... It goes off the edge of the map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it looked like it was heading for Hogsmeade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moved as fast as they could, bent almost double; ahead of them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ookshanks's tail bobbed in and out of view. On and on went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ssage; it felt at least as long as the one to Honeydukes.... All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uld think of was Ron and what the enormous dog might be doing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.... He was drawing breath in sharp, painful gasps, running at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ouch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then the tunnel began to rise; moments later it twisted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ookshanks had gone. instead, Harry could see a patch of dim ligh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rough a small open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and Hermione paused, gasping for breath, edging forward. Both rais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ir wands to see what lay beyon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was a room, a very disordered, dusty room. Paper was peeling from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lls; there were stains all over the floor; every piece of furnitu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broken as though somebody had smashed it. The windows were a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oarded up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glanced at Hermione, who looked very frightened but nodd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pulled himself out of the hole, staring around. The room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serted, but a door to their right stood open, leading to a shadow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llway. Hermione suddenly grabbed Harry's arm again. Her wide eyes we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aveling around the boarded window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," she whispered, "I think we're in the Shrieking Shack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looked around. His eyes fell on a wooden chair near them. Larg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unks had been torn out of it; one of the legs had been ripped of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ntire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hosts didn't do that," he said slow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t that moment, there was a creak overhead. Something had Mov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pstairs. Both of them looked up at the ceiling. Hermione's grip 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's arm was so tight he was losing feeling in-his fingers. He rais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eyebrows at her; she nodded again and let go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Quietly as they could, they crept out into the hall and UP the crumbl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aircase. Everything was covered in a thick layer of dust except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loor, where a wide shiny stripe had been made by something be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ragged upstair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reached the dark land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x," they whispered together, and the lights at the end of their wand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nt out. Only one door was open. As they crept toward it, they hear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vement from behind it; a low moan, and then a deep, loud purring. The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xchanged a last look, a last no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nd held tightly before him, Harry kicked the door wide ope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 a magnificent four-poster bed with dusty hangings lay Crookshank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urring loudly at the sight of them. On the floor beside him, clutch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leg, which stuck out at a strange angle, was R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and Hermione dashed across to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on -- are you okay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ere's the dog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t a dog," Ron moaned. His teeth were gritted with pain. "Harry, it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trap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's the dog... he's an Animagu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was staring over Harry's shoulder. Harry wheeled around. With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nap, the man in the shadows closed the door behind the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mass of filthy, matted hair hung to his elbows. If eyes hadn't be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ining out of the deep, dark sockets, he might have been a corpse.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xy skin was stretched so tightly over the bones of his face, it look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ke a skull. His yellow teeth were bared in a grin. It was Siriu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xpelliarmus!"he croaked, pointing Ron's wand at the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's and Hermione's wands shot out of their hands, high in the air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Black caught them. Then he took a step closer. His eyes were fix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thought you'd come and help your friend," he said hoarse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voice sounded as though he had long since lost the habit of us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. "Your father would have done the same for me. Brave of you) not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un for a teacher. I'm grateful... it will make everything muc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asier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taunt about his father rang in Harry's ears as though Black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llowed it. A boiling hate erupted in Harry's chest, leaving no plac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r fear. For the first time in his life, he wanted his wand back in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nd, not to defend himself, but to attack... to kill. Without know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at he was doing, he started forward, but there was a sudden moveme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 either side of him and two pairs of hands grabbed him and held hi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ack.... "No, Harry!" Hermione gasped in a petrified whisper; Ron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wever, spoke to Blac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f you want to kill Harry, you'll have to kill us too!" he sai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ercely, though the effort of standing upright was draining him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ill more color, and he swayed slightly as he spok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mething flickered in Black's shadowed ey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Lie down," he said quietly to Ron. "You will damage that leg ev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r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id you hear me?" Ron said weakly, though he was clinging painfully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to stay upright. "You'll have to kill all three of us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re'll be only one murder here tonight," said Brack, and his gr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den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y's that?" Harry spat, trying to wrench himself free of Ron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. "Didn't care last time, did you? Didn't mind slaughtering a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ose Muggles to get at Pettigrew... What's the matter, gone soft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zkaban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!" Hermione whimpered. "Be quiet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 KILLED MY MUM AND DAD!" Harry roared, and with a huge effort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roke free of Hermione's and Ron's restraint and lunged forward 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had forgotten about magic -- he had forgotten that he was short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kinny and thirteen, whereas Black was a tall, full-grown man -- a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knew was that he wanted to hurt Black as badly as he could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 he didn't care how much he got hurt in return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rhaps it was the shock of Harry doing something so stupid, but Blac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dn't raise the wands in time -- one of Harry's hands fastened over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ted wrist, forcing the wand tips away; the knuckles of Harry's oth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nd collided with the side of Black's head and they fell, backwar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to the wall 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was screaming; Ron was yelling; there was a blinding flash 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wands in Black's hand sent a jet of sparks into the air that miss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's face by inches; Harry felt the shrunken arm under his finger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wisting madly, but he clung on, his other hand punching every part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 it could fin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Black's free hand had found Harry's thro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," he hissed, "I've waited too long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fingers tightened, Harry choked, his glasses askew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n he saw Hermione's foot swing out of nowhere. Black let go of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 a grunt of pain; Ron had thrown himself on Black's wand hand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heard a faint clatter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fought free of the tangle of bodies and saw his own wand roll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cross the floor; he threw himself toward it b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rgh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ookshanks had joined the fray; both sets of front claws had sun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mselves deep into Harry's arm; Harry threw him off, but Crookshank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w darted toward Harry's wand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 YOU DON'T!" roared Harry, and he aimed a kick at Crookshanks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de the cat leap aside, spitting; Harry snatched up his wand and turn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et out of the way!" he shouted at Ron and Hermion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didn't need telling twice. Hermione, gasping for breath, her lip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eeding, scrambled aside, snatching up her and Ron's wands. Ron crawl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the four-poster and collapsed onto it, panting, his white face no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inged with green, both hands clutching his broken le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 was sprawled at the bottom of the wall. His thin chest rose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ell rapidly as he watched Harry walking slowly nearer, his w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ointing straight at Black's hear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oing to kill me, Harry?" he whisper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topped right above him, his wand still pointing at Black's chest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oking down at him. A livid bruise was rising around Black's left ey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his nose was bleed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killed my parents," said Harry, his voice shaking slightly, but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nd hand quite stead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 stared up at him out of those sunken ey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don't deny it," he said very quietly. "But if you knew the who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ory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 whole story?" Harry repeated, a furious pounding in his ears. "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ld them to Voldemort. That's all I need to know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've got to listen to me," Black said, and there was a note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rgency in his voice now. "You'll regret it if you don't.... You don'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derstand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understand a lot better than you think," said Harry, and his voic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ook more than ever. "You never heard her, did you? My mum... trying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op Voldemort killing me... and you did that... you did it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fore either of them could say another word, something ginger streak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st Harry; Crookshanks leapt onto Black's chest and settled himsel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, right over Black's heart. Black blinked and looked down at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a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et off," he murmured, trying to push Crookshanks off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Crookshanks sank his claws into Black's robes and wouldn't shift.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urned his ugly, squashed face to Harry and looked up at him with thos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eat yellow eyes. To his right, Hermione gave a dry sob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tared down at Black and Crookshanks, his grip tightening o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nd. So what if he had to kill the cat too? It was in league wi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.... If it was prepared to die, trying to protect Black,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n't Harry's business.... If Black wanted to save it, that only prov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cared more for Crookshanks than for Harry's parents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raised the wand. Now was the moment to do it. Now was the mome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avenge his mother and father. He was going to kill Black. He had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kill Black. This was his chance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seconds lengthened. And still Harry stood frozen there, wand poise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 staring up at him, Crookshanks on his chest. Ron's ragg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reathing came from near the bed; Hermione was quite silen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then came a new sound 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uffled footsteps were echoing up through the floor -- someone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ving downstair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'RE UP HERE!" Hermione screamed suddenly. "WE'RE UP HERE -- SIRIU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 - QUICK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 made a startled movement that almost dislodged Crookshanks;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ipped his wand convulsively -- Do it now! said a voice in his head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the footsteps were thundering up the stairs and Harry still hadn'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ne i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door of the room burst open in a shower of red sparks and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eeled around as Professor Lupin came hurtling into the room, his fac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oodless, his wand raised and ready. His eyes flickered over Ron, ly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 the floor, over Hermione, cowering next to the door, to Harr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anding there with his wand covering Black, and then to Black himself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umpled and bleeding at Harry's fee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xpelliarmus!" Lupin shout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's wand flew once more out of his hand; so did the two Hermione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lding. Lupin caught them all deftly, then moved into the room, star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t Black, who still had Crookshanks lying Protectively across his ches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tood there, feeling suddenly empty. He hadn't done it. His ner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 failed him. Black was going to be handed back to the dementor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n Lupin spoke, in a very tense voi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ere is he, Sirius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looked quickly at Lupin. He didn't understannd what Lupin mean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o was Lupin talking about? He turned to look at Black aga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's face was quite expressionless. For a few seconds, he didn't mo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t all. Then, very slowly, he raised his empty hand and pointed straigh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t Ron. Mystified, Harry glanced around at Ron, who looked bewilder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then..." Lupin muttered, staring at Black so intently it seemed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trying to read his mind, "... why hasn't he shown himself befo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w? Unless" -- Lupin's eyes suddenly widened, as though he was see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mething beyond Black, something none of the rest could see, "-- unles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was the one... unless you switched... without telling me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ery slowly, his sunken gaze never leaving Lupin's face, Black nodd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rofessor," Harry interrupted loudly, "what's going on --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he never finished the question, because what he saw made his voic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e in his throat. Lupin was lowering his wand, gazing fixed at Blac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Professor walked to Black's side, seized his hand, pulled him to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eet so that Crookshanks fell to the floor, and embraced Black like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roth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felt as though the bottom had dropped out of his stomac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ON'T BELIEVE IT!" Hermione scream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pin let go of Black and turned to her. She had raised herself off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loor and was pointing at Lupin, wild-eyed. "You -- you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rmione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-- you and him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rmione, calm down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didn't tell anyone!" Hermione shrieked. "I've been covering up f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rmione, listen to me, please'" Lupin shouted. "I can explain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could feel himself shaking, not with fear, but with a fresh wa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fu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trusted you," he shouted at Lupin, his voice wavering, out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ntrol, "and all the time you've been his friend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're wrong," said Lupin. "I haven't been Sirius's friend, but I a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w -- Let me explain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!" Hermione screamed. "Harry, don't trust him, he's been help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 get into the castle, he wants you dead too -- he's a werewolf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as a ringing silence. Everyone's eyes were now on Lupin, wh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oked remarkably calm, though rather pa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t at all up to your usual standard, Hermione," he said. "Only one o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three, I'm afraid. I have not been helping Sirius get into the cast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I certainly don't want Harry dead. An odd shiver passed over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ace. "But I won't deny that I am a werewolf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made a valiant effort to get up again but fell back with a whimp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pain. Lupin made toward him, looking concerned, but Ron gasped, "Ge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way ftom me, werewolf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pin stopped dead. Then, with an obvious effort, he turned to Hermio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said, "How long have you known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ges," Hermione whispered. "Since I did Professor Snape's essay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'll be delighted," said Lupin coolly. "He assigned that essay hop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meone would realize what my symptoms meant.... Did you check the luna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art and realize that I was always ill at the full moon? Or did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alize that the boggart changed into the moon when it saw me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oth," Hermione said quiet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pin forced a laug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're the cleverest witch of your age I've ever met, Hermion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m not," Hermione whispered. "If I'd been a bit cleverer, I'd ha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ld everyone what you are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they already know," said Lupin. "At least, the staff do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umbledore hired you when he knew you were a werewolf. Ron gasped. "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mad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ome of the staff thought so," said Lupin. "He had to work very hard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nvince certain teachers that I'm trustworthy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D HE WAS WRONG!" Harry yelled. "YOUVE BEEN HELPING HIM ALL THE TIME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was pointing at Black, who suddenly crossed to the four-poster b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sank onto it, his face hidden in one shaking hand. Crookshanks leap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p beside him and stepped onto his lap, purring. Ron edged away fro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oth of them, dragging his le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 have not been helping Sirius," said Lupin. "If you'll give me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ance, I'll explain. Look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separated Harry's, Ron's and Hermione's wands and threw each back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s owner; Harry caught his, stunn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, said Lupin, sticking his own wand back into his belt "You'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rmed, we're not. Now will you listen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didn't know what to think. Was it a trick?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f you haven't been helping him," he said, with a furious glance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, "how did you know he was here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 map," said Lupin. "The Marauder's Map. I was in my office examin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know how to work it?" Harry said suspicious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f course I know how to work it," said Lupin, waving his h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mpatiently. "I helped write it. I'm Moony -- that was my friends'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ickname for me at school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wrote --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 important thing is, I was watching it carefully this evening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cause I had an idea that you, Ron, and Hermione might try and snea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ut of the castle to visit Hagrid before his hippogriff was execut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I was right, wasn't I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had started to pace up and down, looking at them. Little patches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ust rose at his fee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might have been wearing your father's old cloak, Harry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ow d'you know about the cloak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 number of times I saw James disappearing under it...," said Lupin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ving an impatient hand again. "The point is, even if you're wearing a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visibility Cloak, you still show up on the Marauder's Map. I watch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 cross the grounds and enter Hagrid's hut. Twenty minutes later,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eft Hagrid, and set off back toward the castle. But you were no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ccompanied by somebody els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?" said Harry. "No, we weren't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 couldn't believe my eyes," said Lupin, still pacing, and ignor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's interruption. "I thought the map must be malfunctioning. Ho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uld he be with you?" "No one was with us!" said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d then I saw another dot, moving fast toward you, labeled Siriu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.... I saw him collide with you; I watched as he pulled two of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to the Whomping Willow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ne of us!" Ron said angri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, Ron," said Lupin. "Two of you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had stopped his pacing, his eyes moving over R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o you think I could have a look at the rat?" he said even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?" said Ron. "What's Scabbers got to do with i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verything," said Lupin. "Could I see him, please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hesitated, then put a hand inside his robes. Scabbers emerge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rashing desperately; Ron had to seize his long bald tail to stop hi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scaping. Crookshanks stood up on Black's leg and made a soft hiss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is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pin moved closer to Ron. He seemed to be holding his breath as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azed intently at Scabber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?" Ron said again, holding Scabbers close to him, looking scar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's my rat got to do with anything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at's not a rat," croaked Sirius Black sudden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d'you mean -- of course he's a rat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, he's not," said Lupin quietly. "He's a wizard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 Animagus," said Black, "by the name of Peter Pettigrew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APTER EIGHTE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ONY, WORMTAIL, PADDFOOT, AND PRONG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took a few seconds for the absurdity of this statement to sink 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n Ron voiced what Harry was think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're both mental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idiculous!" said Hermione faint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eter Pettigrew's dead!" said Harry. "He killed him twelve years ago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pointed at Black, whose face twitched convulsive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meant to," he growled, his yellow teeth bared, "but little Peter go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better of me... not this time, though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Crookshanks was thrown to the floor as Black lunged at Scabbers; R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elled with pain as Black's weight fell on his broken le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."Sirius, NO!" Lupin yelled, launching himself forwards and dragg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 away from Ron again, "WAIT! You can't do it just like that -- the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ed to understand -- we've got to explain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 can explain afterwards!" snarled Black, trying to throw Lupin off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e hand was still clawing the air as it tried to reach Scabbers, wh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squealing like a piglet, scratching Ron's face and neck as he tri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escap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y've -- got -- a -- right -- to -- know -- -everything!" Lup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nted, still trying to restrain Black. "Ron's kept him as a pet! The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re parts of it even I don't understand, and Harry -- you owe Harry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uth, Sirius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 stopped struggling, though his hollowed eyes were still fixed 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cabbers, who was clamped tightly under Ron's bitten, scratched, 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eeding hand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ll right, then," Black said, without taking his eyes off the ra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ell them whatever you like. But make it quick, Remus. I want to comm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murder I was imprisoned for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're nutters, both of you," said Ron shakily, looking round at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Hermione for support. "I've had enough of this. I'm off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tried to heave himself up on his good leg, but Lupin raised his w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gain, pointing it at Scabber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're going to hear me out, Ron," he said quietly. "Just keep a tigh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ld on Peter while you listen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'S NOT PETER, HE'S SCABBERS!" Ron yelled, trying to fore the rat bac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to his front pocket, but Scabbers was fighting to hard; Ron swayed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verbalanced, and Harry caught him am pushed him back down to the b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n, ignoring Black, Harry turned to Lup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ere witnesses who saw Pettigrew die," he said. "A whole stree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ull of them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y didn't see what they thought they saw!" said Black savagely, sti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tching Scabbers struggling in Ron's hand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veryone thought Sirius killed Peter," said Lupin, nodding. "I believ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myself -- until I saw the map tonight. Because the Marauder's map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ver lies... Peter's alive. Ron's holding him, Harry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looked down at Ron, and as their eyes met, they agreed, silently: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 and Lupin were both out of their minds. Their story made no sens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atsoever. How could Scabbers be Peter Pettigrew? Azkaban must ha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hinged Black after all -- but why was Lupin playing along with him?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n Hermione spoke, in a trembling, would-be calm sort of voice, 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ough trying to will Professor Lupin to talk sensib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Professor Lupin... Scabbers can't be Pettigrew... it just can't b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ue, you know it can't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y can't it be true?" Lupin said calmly, as though they were in clas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Hermione had simply spotted a problem in an experiment wi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indylow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ecause... because people would know if Peter Pettigrew had been a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imagus. We did Animagi in class with Professor McGonagall. And 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oked them up when I did my homework -- the Ministry of Magic keep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abs on witches and wizards who can become animals; there's a regist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owing what animal they become, and their markings and things... and 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nt and looked Professor McGonagall up on the register, and there ha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en only seven Animagi this century, and Pettigrew's name wasn't o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st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had barely had time to marvel inwardly at the effort Hermione p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to her homework, when Lupin started to laug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Light again, Hermione!" he said. "But the Ministry never knew that he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sed to be three unregistered Animagi running around Hogwart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you're going to tell them the story, get a move on, Remus," sai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, who was still watching Scabbers's every desperate move. "I'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ited twelve years, I'm not going to wait much longer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ll right... but you'll need to help me, Sirius," said Lupin, I on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know how it began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pin broke off. There had been a loud creak behind him. The bedroo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or had opened of its own accord. All five of them stared at it. Th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pin strode toward it and looked out into the land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 one there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is place is haunted!" said R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's not," said Lupin, still looking at the door in a puzzled way. "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rieking Shack was never haunted.... The screams and howls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illagers used to hear were made by m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pushed his graying hair out of his eyes, thought for a moment th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aid, "That's where all of this starts -- with my becoming a werewolf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ne of this could have happened if I hadn't been bitter... and if 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n't been so foolhardy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looked sober and tired. Ron started to interrupt, but Hermione, sai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hh!" She was watching Lupin very intent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as a very small boy when I received the bite. My parents tri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verything, but in those days there was no cure. The potion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Snape has been making for me is a very recent discovery.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kes me safe, you see. As long as I take it in the week, preceding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ull moon, I keep my mind when I transform.... I'm able to curl up in m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fice, a harmless wolf, and wait for the moon to wane aga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efore the Wolfsbane Potion was discovered, however, I became a ful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ledged monster once a month. It seemed impossible that I would be ab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come to Hogwarts. Other parents weren't likely to want their childr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xposed to m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then Dumbledore became Headmaster, and he was sympathetic. He sai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 as long as we took certain precautions, there was no reason 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ouldn't come to school...." Lupin sighed, and looked directly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. "I told you, months ago, that the Whomping Willow was plante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ear I came to Hogwarts. The truth is that it was planted because I cam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Hogwarts. This house" -- Lupin looked miserably around the room,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 tunnel that leads to it -- they were built for my use. Once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nth, I was smuggled out of the castle, into this place, to transfor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tree was placed at the tunnel mouth to stop anyone coming across m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ile I was dangerou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couldn't see where this story was going, but he was listen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aptly all the same. The only sound apart from Lupin's voice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cabbers's frightened squeak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y transformations in those days were -- were terrible. It is ve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inful to turn into a werewolf. I was separated from humans to bite, s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 bit and scratched myself instead. The villagers heard the noise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screaming and thought they were hearing particularly viole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pirits. Dumbledore encouraged the rumor.... Even now, when the hous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s been silent for years, the villagers don't dare approach it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apart from my transformations, I was happier than I had ever be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 my life. For the first time ever, I had friends, three great friend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rius Black... Peter Pettigrew... and, of course, your father, Harry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James Potter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w, my three friends could hardly fail to notice that I disappear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ce a month. I made up all sorts of stories. I told them my mother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ll, and that I had to go home to see her... I was terrified they woul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sert me the moment they found out what I was. But of course, the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ke you, Hermione, worked out the truth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d they didn't desert me at all. Instead, they did something for m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 would make my transformations not only bearable, but the best tim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my life. They became Animagi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y dad too?" said Harry, astound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s, indeed," said Lupin. "It took them the best part of three years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rk out how to do it. Your father and Sirius here were the clevere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udents in the school, and lucky they were, because the Animagu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ansformation can go horribly wrong -- one reason the Ministry keeps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ose watch on those attempting to do it. Peter needed all the help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uld get from James and Sirius. Finally, in our fifth year, the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naged it. They could each turn into a different animal at will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how did that help you?" said Hermione, sounding puzzl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y couldn't keep me company as humans, so they kept me company 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imals," said Lupin. "A werewolf is only a danger to people. The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neaked out of the castle every month under James's Invisibility Cloa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transformed... Peter, as the smallest, could slip beneath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llow's attacking branches and touch the knot that freezes it. The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uld then slip down the tunnel and join me. Under their influence, 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came less dangerous. My body was still wolfish, but my mind seemed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come less so while I was with them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urry up, Remus," snarled Black, who was still watching Scabbers with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rrible sort of hunger on his fa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m getting there, Sirius, I'm getting there... well, highly excit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ossibilities were open to us now that we could all transform. Soon w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re leaving the Shrieking Shack and roaming the school grounds an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illage by night. Sirius and James transformed into such large animal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were able to keep a werewolf in check. I doubt whether any Hogwart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udents ever found out more about the Hogwarts grounds and Hogsmead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n we did.... And that's how we came to write the Marauder's Map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gn it with our nicknames. Sirius is Padfoot. Peter is Wormtail. Jam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Prong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sort of animal --?" Harry began, but Hermione cut him off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at was still really dangerous! Running around in the dark with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rewolf! What if you'd given the others the slip, and bitten somebody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 thought that still haunts me," said Lupin heavily. "And there we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ar misses, many of them. We laughed about them afterwards. We we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ng, thoughtless -- carried away with our own clevernes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 sometimes felt guilty about betraying Dumbledore's trust, of course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had admitted me to Hogwarts when no other headmaster would have do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, and he had no idea I was breaking the rules he had set down for m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wn and others' safety. He never knew I had led three fellow student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to becoming Animagi illegally. But I always managed to forget m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uilty feelings every time we sat down to plan our next month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dventure. And I haven't changed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pin's face had hardened, and there was self-disgust in his voice. "A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s year, I have been battling with myself, wondering whether I shoul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ell Dumbledore that Sirius was an Animagus. But I didn't do it. Why?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cause I was too cowardly. It would have meant admitting that I'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trayed his trust while I was at school, admitting that I'd led other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ong with me... and Dumbledore's trust has meant everything to me.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et me into Hogwarts as a boy, and he gave me a job when I have be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unned all my adult life, unable to find paid work because of what 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m. And so I convinced myself that Sirius was getting into the schoo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sing dark arts he learned from Voldemort, that being an Animagus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thing to do with it... so, in a way, Snape's been right about me a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ong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nape?" said Black harshly, taking his eyes off Scabbers; for the fir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ime in minutes and looking up at Lupin. "What's Snape got to do wi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's here, Sirius," said Lupin heavily. "He's teaching here as well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looked up at Harry, Ron, and Hermion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rofessor Snape was at school with us. He fought very hard against m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ppointment to the Defense Against the Dark Arts job. He has be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elling Dumbledore A year that I am not to be trusted. He has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asons... you see, Sirius here played a trick on him which near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killed him, a trick which involved me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 made a derisive nois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 served him right," he sneered. "Sneaking around, trying to find o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at we were up to... hoping he could get us expelled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everus was very interested in where I went every month." Lupin tol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, Ron, and Hermione. "We were in the same year, you know, and we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r -- didn't like each other very much. He especially disliked Jam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Jealous, I think, of James's talent on the Quidditch field... anywa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nape had seen me crossing the grounds with Madam Pomfrey one evening 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e led me toward the Whomping Willow to transform. Sirius thought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uld be -- er -- amusing, to tell Snape all he had to do was pro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knot on the tree trunk with a long stick, and he'd be able to get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fter me. Well, of course, Snape tried it -- if he'd got as far as t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use, he'd have met a fully grown werewolf -- but your father, who'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ard what Sirius had done, went after Snape and pulled him back,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eat risk to his life... Snape glimpsed me, though, at the end of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unnel. He was forbidden by Dumbledore to tell anybody, but from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ime on he knew what I was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o that's why Snape doesn't like you," said Harry slowly, "because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ought you were in on the joke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at's right," sneered a cold voice from the wall behind Lup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verus Snape was pulling off the Invisibility Cloak, his wand pointing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rectly at Lup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APTER NINETE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SERVANT OF LORD VOLDEMOR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screamed. Black leapt to his feet. Harry felt as though he'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ceived a huge electric shoc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found this at the base of the Whomping Willow," said Snape, throw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cloak aside, careful to keep this wand pointing directly at Lupin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est. "Very useful, Potter, I thank you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nape was slightly breathless, but his face was full of suppress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iumph. "You're wondering, perhaps, how I knew you were here?" he sai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eyes glittering. "I've just been to your office, Lupin. You forgo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take your potion tonight, so I took a gobletful along. And very luck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 did... lucky for me, I mean. Lying on your desk was a certain map. O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lance at it told me all I needed to know. I saw you running along t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ssageway and out of sight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everus --" Lupin began, but Snape overrode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ve told the headmaster again and again that you're helping your ol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riend Black into the castle, Lupin, and here's the proof. Not even 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reamed you would have the nerve to use this old place as your hideo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everus, you're making a mistake," said Lupin urgently. "You haven'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ard everything -- I can explain -- Sirius is not here to kill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wo more for Azkaban tonight," said Snape, his eyes now gleam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anatically. "I shall be interested to see how Dumbledore takes this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was quite convinced you were harmless, you know, Lupin... a tam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rewolf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fool," said Lupin softly. "Is a schoolboy grudge worth putting a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nocent man back inside Azkaban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ANG! Thin, snakelike cords burst from the end of Snape's wand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wisted themselves around Lupin's mouth, wrists, and ankles;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verbalanced and fell to the floor, unable to move. With a roar of rag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 started toward Snape, but Snape pointed his wand straight betwe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's ey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ive me a reason," he whispered. "Give me a reason to do it, and 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wear I will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 stopped dead. It would have been impossible to say which fac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owed more hatr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tood there, paralyzed, not knowing what to do or whom to believ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glanced around at Ron and Hermione. Ron looked just as confused as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d, still fighting to keep hold on the struggling Scabbers. Hermion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wever, took an uncertain step toward Snape and said, in a ve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reathless voice, "Professor Snape -- it it wouldn't hurt to hear w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've got to say, w -- would i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iss Granger, you are already facing suspension from this school,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nape spat. "You, Potter, and Weasley are out-of-bounds, in the compan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a convicted murderer and a werewolf. For once in your life, hold you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ngu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if -- if there was a mistake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KEEP QUIET, YOU STUPID GIRL!" Snape shouted, looking suddenly quit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ranged. "DON'T TALK ABOUT WHAT YOU DON'T UNDERSTAND!" A few spark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ot out of the end of his wand, which was still pointed at Black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ace. Hermione fell silen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Vengeance is very sweet," Snape breathed at Black. "How I hoped I woul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 the one to catch you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 joke's on you again, Severus," Black snarled. "As long as this bo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rings his rat up to the castle" -- he jerked his head at Ron -- "I'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me quietly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Up to the castle?" said Snape silkily. "I don't think we need to g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 far. All I have to do is call the dementors once we get out of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llow. They'll be very pleased to see you, Black... pleased enough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ive you a little kiss, I daresay... I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at little color there was in Blacks face left i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-you've got to hear me out," he croaked. "The rat -- look at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at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there was a mad glint in Snape's eyes that Harry had never se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fore. He seemed beyond reas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ome on, all of you," he said. He clicked his fingers, and the ends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cords that bound Lupin flew to his hands. "I'll drag the werewolf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rhaps the dementors will have a kiss for him too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fore he knew what he was doing, Harry had crossed the room in thre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rides and blocked the doo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et out of the way, Potter, you're in enough trouble already," snarl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nape. "If I hadn't been here to save your skin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rofessor Lupin could have killed me about a hundred times this year,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aid. "I've been alone with him loads of times, having defens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essons against the dementors. If he was helping Black, why didn't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just finish me off then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on't ask me to fathom the way a werewolf's mind works," hissed Snap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et out of the way, Potter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RE PATHETIC!" Harry yelled. "JUST BECAUSE THEY MADE A FOOL OF YOU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CHOOL YOU WON'T EVEN LISTEN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ILENCE! I WILL NOT BE SPOKEN TO LIKE THAT!" Snape shrieked, look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dder than ever. "Like father, like son, Potter! I have just saved you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ck; you should be thanking me on bended knee! You would have been we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rved if he'd killed you! You'd have died like your father, to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rrogant to believe you might be mistaken in Black -- now get out of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y, or I will make you. GET OUT OF THE WAY, POTTER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made up his mind in a split second. Before Snape could take ev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e step toward him, he had raised his wan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xpelliarmus!" he yelled -- except that his wasn't the only voice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outed. There was a blast that made the door rattle on its hinges;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nape was lifted off his feet and slammed into the wall, then slid dow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to the floor, a trickle of blood oozing from under his hair. He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en knocked ou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looked around. Both Ron and Hermione had tried to disarm Snape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xactly the same moment. Snape's wand soared in a high arc and landed 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bed next to Crookshank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shouldn't have done that," said Black, looking at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should have left him to me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avoided Black's eyes. He wasn't sure, even now, that he'd done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ight th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 attacked a teacher... We attacked a teacher..." Hermione whimpere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aring at the lifeless Snape with frightened eyes. "Oh, we're going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 in so much trouble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pin was struggling against his bonds. Black bent down quickly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tied him. Lupin straightened up, rubbing his arms where the ropes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ut into the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ank you, Harry," he sai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m still not saying I believe you," he told Lup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n it's time we offered you some proof," said Lupin. "You, boy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ive me Peter, please. Now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clutched Scabbers closer to his ches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ome off it," he said weakly. "Are you trying to say he broke out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zkaban just to get his hands on Scabbers? I mean..." He looked up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and Hermione for support, "Okay, say Pettigrew could turn into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at -- there are millions of rats -- how's he supposed to know which o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's after if he was locked up in Azkaban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know, Sirius, that's a fair question," said Lupin, turning to Blac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frowning slightly. "How did you find out where he was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 put one of his clawlike hands inside his robes and took out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umpled piece of paper, which he smoothed flat and held out to show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ther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was the photograph of Ron and his family that had appeared i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aily Prophet the previous summer, and there, on Ron's shoulder,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cabber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ow did you get this?" Lupin asked Black, thunderstruc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Fudge," said Black. "When he came to inspect Azkaban last year, he ga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e his paper. And there was Peter, on the front page on this boy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oulder... I knew him at once... how many times had I seen hi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ansform? And the caption said the boy would be going back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gwarts... to where Harry was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y God," said Lupin softly, staring from Scabbers to the picture i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per and back again. "His front paw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about it?" said Ron defiant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's got a toe missing," said Blac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f course," Lupin breathed. "So simple... so brilliant... he cut it of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self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Just before he transformed," said Black. "When I cornered him,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elled for the whole street to hear that I'd betrayed Lily and Jam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n, before I could curse him, he blew apart the street with the w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hind his back, killed everyone within twenty feet of himself --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ped down into the sewer with the other rats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idn't you ever hear, Ron?" said Lupin. "The biggest bit of Peter the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und was his finger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Look, Scabbers probably had a fight with another rat or something! He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en in my family for ages, right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welve years, in fact," said Lupin. "Didn't you ever wonder why he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ving so long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 -- we've been taking good care of him!" said R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t looking too good at the moment, though, is he?" said Lupin. "I'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uess he's been losing weight ever since he heard Sirius was o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ose again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's been scared of that mad cat!" said Ron, nodding towar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ookshanks, who was still purring on the b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that wasn't right, Harry thought suddenly... Scabbers had be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oking ill before he met Crookshanks... ever since Ron's return fro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gypt... since the time when Black had escaped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is cat isn't mad," said Black hoarsely. He reached out a bony h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stroked Crookshanks's fluffy head. "He's the most intelligent of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kind I've ever met. He recognized Peter for what he was right away.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en he met me, he knew I was no dog. It was a while before he trust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e.... Finally, I managed to communicate to him what I was after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's been helping me. .. "What do you mean?" breathed Hermion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 tried to bring Peter to me, but couldn't... so he stole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sswords into Gryffindor Tower for me.... As I understand it, he too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m from a boy's bedside table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's brain seemed to be sagging under the weight of what he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aring. It was absurd... and yet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Peter got wind of what was going on and ran for it." croaked Blac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is cat -- Crookshanks, did you call him? -- told me Peter had lef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ood on the sheets.... I supposed he bit himself... Well, faking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wn death had worked onc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se words jolted Harry to his sens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d why did he fake his death?" he said furiously. "Because he knew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re about to kill him like you killed my parents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," said Lupin, "Harry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d now you've come to finish him off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s, I have," said Black, with an evil look at Scabber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n I should've let Snape take you!" Harry shout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," said Lupin hurriedly, "don't you see? All this time we'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ought Sirius betrayed your parents, and Peter tracked him down -- b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was the other way around, don't you see? Peter betrayed your moth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father -- Sirius tracked Peter down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AT'S NOT TRUE!" Harry yelled. "HE WAS THEIR SECRET-KEEPER! HE SAID S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FORE YOU TURNED UP. HE SAID HE KILLED THEM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was pointing at Black, who shook his head slowly; the sunken ey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re suddenly over brigh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... I as good as killed them," he croaked. "I persuaded Lily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James to change to Peter at the last moment, persuaded them to use hi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s Secret-Keeper instead of me.... I'm to blame, I know it.... The nigh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died, I'd arranged to check on Peter, make sure he was still saf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when I arrived at his hiding place, he'd gone. Yet there was no sig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a struggle. It didn't feel right. I was scared. I set out for you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rents' house straight away. And when I saw their house, destroyed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ir bodies... I realized what Peter must've done... what I'd done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voice broke. He turned awa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nough of this," said Lupin, and there was a steely note in his voic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had never heard before. "There's one certain way to prove w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ally happened. Ron, give me that rat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are you going to do with him if I give him to you?" Ron ask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pin tense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Force him to show himself," said Lupin. "If he really is a rat,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n't hurt him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hesitated. Then at long last, he held out Scabbers and Lupin too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. Scabbers began to squeak without stopping, twisting and turning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tiny black eyes bulging in his head. "Ready, Sirius?" said Lup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 had already retrieved Snape's wand from the bed. He approach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pin and the struggling rat, and his wet eyes suddenly seemed to b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rning in his fa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ogether?" he said quiet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think so,,, said Lupin, holding Scabbers tightly in one hand and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nd in the other. "On the count of three. One -- two -- THREE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flash of blue-white light erupted from both wands; for a moment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cabbers was frozen in midair, his small gray form twisting madly -- R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elled -- the rat fell and hit the floor. There was another blind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lash of light and then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was like watching a speeded-up film of a growing tree. A head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ooting upward from the ground; limbs were sprouting; a moment later,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n was standing where Scabbers had been, cringing and wringing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nds. Crookshanks was spitting and snarling on the bed; the hair on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ack was standing up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was a very short man, hardly taller than Harry and Hermione.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n, colorless hair was unkempt and there was a large bald patch 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p. He had the shrunken appearance of a plump man who has lost a lot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ight in a short time. His skin looked grubby, almost like Scabbers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ur, and something of the rat lingered around his pointed nose and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ery small, watery eyes. He looked around at them all, his breath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ast and shallow. Harry saw his eyes dart to the door and back aga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, hello, Peter," said Lupin pleasantly, as though rats frequent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rupted into old school friends around him. "Long time, no se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 -- Sirius... R -- Remus..." Even Pettigrew's voice was squeak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gain, his eyes darted toward the door. "My friends... my ol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riends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's wand arm rose, but Lupin seized him around the wrist, gave him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rning took, then turned again to Pettigrew, his voice light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asua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've been having a little chat, Peter, about what happened the nigh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ly and James died. You might have missed the finer points while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re squeaking around down there on the bed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emus," gasped Pettigrew, and Harry could see beads of sweat break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ut over his pasty face, "you don't believe him, do you...? He tried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kill me, Remus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o we've heard," said Lupin, more coldly. "I'd like to clear up one 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wo little matters with you, Peter, if you'll be so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's come to try and kill me again!" Pettigrew squeaked suddenl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ointing at Black, and Harry saw that he used his middle finger, becaus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index was missing. "He killed Lily and James and now he's going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kill me too.... You've got to help me, Remus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's face looked more skull-like than ever as he stared at Pettigre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 his fathomless ey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 one's going to try and kill you until we've sorted a few thing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ut," said Lup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orted things out?" squealed Pettigrew, looking wildly about him onc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re, eyes taking in the boarded windows and, again' the only door. "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knew he'd come after me! I knew he'd be back for me! I've been wait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r this for twelve years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knew Sirius was going to break out of Azkaban?" said Lupin,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row furrowed. "When nobody has ever done it before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's got dark powers the rest of us can only dream of!" Pettigre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outed shrilly. "How else did he get out of there? I suppos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-Who-Must-Not-Be-Named taught him a few tricks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 started to laugh, a horrible, mirthless laugh that fille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ole roo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Voldemort, teach me tricks?" he sai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ttigrew flinched as though Black had brandished a whip at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, scared to hear your old master's name?" said Black. I don't blam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, Peter. His lot aren't very happy with you, are they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on't know what you mean, Sirius --" muttered Pettigrew, his breath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aster than ever. His whole face was shining with sweat now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haven't been hiding from me for twelve years," said Black. "You'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en hiding from Voldemort's old supporters. I heard things in Azkaban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ter... They all think you're dead, or you'd have to answer to them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've heard them screaming all sorts of things in their sleep. Sound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ke they think the double-crosser double-crossed them. Voldemort we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the Potters' on your information... and Voldemort met his downfa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. And not all Voldemort's supporters ended up in Azkaban, did they?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are still plenty out here, biding their time, pretending they'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en the error of their way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f they ever got wind that you were still alive, Peter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on't know... what you're talking about...," said Pettigrew again, mo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rilly than ever. He wiped his face on his sleeve and looked up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pin. "You don't believe this -- this madness, Remus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must admit, Peter, I have difficulty in understanding why an innoce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n would want to spend twelve years as a rat," said Lupin even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nnocent, but scared!" squealed Pettigrew. "If Voldemort's supporter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re after me, it was because I put one of their best men in Azkaban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spy, Sirius Black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's face contort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ow dare you," he growled, sounding suddenly like the bearsized dog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 been. I, a spy for Voldemort? When did I ever sneak around peop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o were stronger and more powerful than myself? But you, Peter -- I'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ver understand why I didn't see you were the spy from the start.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ways liked big friends who'd look after you, didn't you? It used to b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s... me and Remus... and James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ttigrew wiped his face again; he was almost panting for breat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e, a spy... must be out of your mind... never... don't know how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an say such a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Lily and James only made you Secret-Keeper because I suggested it,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 hissed, so venomously that Pettigrew took a step backward. "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ought it was the perfect plan... a bluff... Voldemort would be sure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me after me, would never dream they'd use a weak, talentless th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ke you.... It must have been the finest moment of your miserable lif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elling Voldemort you could hand him the Potter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ttigrew was muttering distractedly; Harry caught words lik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far-fetched" and "lunacy," but he couldn't help paying more attenti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the ashen color of Pettigrew's face and the way his eyes continued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art toward the windows and doo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rofessor Lupin?" said Hermione timidly. "Can -- can I say something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ertainly, Hermione," said Lupin courteous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 -- Scabbers -- I mean, this -- this man -- he's been sleeping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's dormitory for three years. If he's working for You-Know-Who, ho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me he never tried to hurt Harry before now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re!" said Pettigrew shrilly, pointing at Ron with his maimed han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ank you! You see, Remus? I have never hurt a hair of Harry's head!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y should I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ll tell you why," said Black. "Because you never did anything f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yone unless you could see what was in it for you. Voldemort's been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ding for fifteen years, they say he's half dead. You weren't about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mmit murder right under Albus Dumbledore's nose, for a wreck of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zard who'd lost all of his power, were you? You'd want to be quit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re he was the biggest bully in the playground before you went back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, wouldn't you? Why else did you find a wizard family to take you in?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Keeping an ear out for news, weren't YOU, Peter? Just in case your ol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tector regained strength, and it was safe to rejoin him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ttigrew opened his mouth and closed it several times. He seemed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ve lost the ability to tal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r -- Mr. Black -- Sirius?" said Hermion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 jumped at being addressed like this and stared at Hermione 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ough he had never seen anything quite like h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f you don't mind me asking, how -- how did you get out of Azkaban, i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 didn't use Dark Magic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ank you!" gasped Pettigrew, nodding frantically at her. "Exactly!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ecisely what I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Lupin silenced him with a look. Black was frowning slightly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, but not as though he were annoyed with her. He seemed to b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ondering his answ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don't know how I did it," he said slowly. "I think the only reason 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ver lost my mind is that I knew I was innocent. That wasn't a happ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ought, so the dementors couldn't suck it out of me... but it kept m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ane and knowing who I am... helped me keep my powers... so when it a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came ... too much... I could transform in my cell... become a do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mentors can't see, you know...." He swallowed. "They feel their wa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ward people by feeding off their emotions.... They could tell that m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eelings were less -- less human, less complex when I was a dog... b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thought, of course, that I was losing my mind like everyone else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, so it didn't trouble them. But I was weak, very weak, and I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 hope of driving them away from me without a wand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then I saw Peter in that picture... I realized he was at Hogwart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 Harry... perfectly positioned to act, if one hint reached his ear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 the Dark Side was gathering strength again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ttigrew was shaking his head, mouthing noiselessly, but staring a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while at Black as though hypnotiz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... ready to strike at the moment he could be sure of allies... and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liver the last Potter to them. if he gave them Harry, who'd dare sa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'd betrayed Lord Voldemort? He'd be welcomed back with honors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o you see, I had to do something. I was the only one who knew Pet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still alive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remembered what Mr. Weasley had told Mrs. Wealsey. "The guards sa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's been talking in his sleep... always the same words... 'He's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gwarts.'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 was as if someone had lit a fire In my head, and the dementor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uldn't destroy it.... It wasn't a happy feeling... it was a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bsession... but it gave me strength, it cleared my mind. So, one nigh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en they opened my door to bring food, I slipped past them as a dog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's so much harder for them to sense animal emotions that they we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nfused.... I was thin, very thin... thin enough to slip through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ars.... I swam as a dog back to the mainland.... I journeyed north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lipped into the Hogwarts grounds as a dog. I've been living i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rest ever since, except when I came to watch the Quidditch, of cours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 fly as well as your father did, Harry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looked at Harry, who did not look awa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elieve me," croaked Black. "Believe me, Harry. I never betrayed Jam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Lily. I would have died before I betrayed them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at long last, Harry believed him. Throat too tight to speak,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dd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ttigrew had fallen to his knees as though Harry's nod had been his ow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ath sentence. He shuffled forward on his knees, groveling, his hand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asped in front of him as though pray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irius -- it's me... it's Peter... your friend... you wouldn't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 kicked out and Pettigrew recoil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re's enough filth on my robes without you touching them," sai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emus!" Pettigrew squeaked, turning to Lupin instead, writh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mploringly in front of him. "You don't believe this wouldn't Siriu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ve told you they'd changed the plan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t if he thought I was the spy, Peter," said Lupin. "I assume that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y you didn't tell me, Sirius?" he said casually over Pettigrews hea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Forgive me, Remus," said Blac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t at all, Padfoot, old friend," said Lupin, who was now rolling up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sleeves. "And will you, in turn, forgive me for believing you we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spy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f course," said Black, and the ghost of a grin flitted across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aunt face. He, too, began rolling up his sleeves. "Shall we kill hi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gether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s, I think so," said Lupin grim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wouldn't... you won't...," gasped Pettigrew. And he scrambl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round to R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on... haven't I been a good friend... a good pet? You won't let the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kill me, Ron, will you... you're on my side, aren't you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Ron was staring at Pettigrew with the utmost revulsi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let you sleep in my bed!" he sai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Kind boy... kind master..." Pettigrew crawled toward Ron "You won't le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m do it.... I was your rat.... I was a good pet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f you made a better rat than a human, it's not much to boast about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ter," said Black harshly. Ron, going still paler with pain, wrench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broken leg out of Pettigrew's reach. Pettigrew turned on his knee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aggered forward, and seized the hem of Hermione's rob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weet girl... clever girl... you -- you won't let them.... Help me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pulled her robes out of Pettigrew's clutching hands and back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way against the wall, looking horrifi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ttigrew knelt, trembling uncontrollably, and-turned his head slow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ward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... Harry... you look just like your father... just like him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OW DARE YOU SPEAK TO HARRY?" roared Black. "HOW DARE YOU FACE HIM? HO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ARE YOU TALK ABOUT JAMES IN FRONT OF HIM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," whispered Pettigrew, shuffling toward him, hands outstretch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, James wouldn't have wanted me killed.... James would ha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derstood, Harry... he would have shown me mercy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oth Black and Lupin strode forward, seized Pettigrew's shoulders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rew him backward onto the floor. He sat there, twitching with terror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aring up at the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sold Lily and James to Voldemort," said Black, who was shaking too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o you deny i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ttigrew burst into tears. It was horrible to watch, like an oversize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alding baby, cowering on the floo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irius, Sirius, what could I have done? The Dark Lord... you have n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dea... he has weapons you can't imagine.... I was scared, Sirius, I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ver brave like you and Remus and James. I never meant it to happen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-Who-Must-Not-Be-Named forced me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ON'T LIE!" bellowed Black. "YOU'D BEEN PASSING INFORMATION TO HIM F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YEAR BEFORE LILY AND JAMES DIED! YOU WERE HIS SPY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 -- he was taking over everywhere!" gasped Pettigrew. "Wh -- what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to be gained by refusing him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was there to be gained by fighting the most evil wizard who h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ver existed?" said Black, with a terrible fury in his face. "On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nocent lives, Peter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don't understand!" whined Pettigrew. "He would have killed m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rius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N YOU SHOULD HAVE DIED!" roared Black. "DIED RATHER THAN BETRAY YOU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RIENDS, AS WE WOULD HAVE DONE FOR YOU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 and Lupin stood shoulder to shoulder, wands rais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should have realized," said Lupin quietly, "if Voldemort didn'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kill you, we would. Good-bye, Peter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covered her face with her hands and turned to the wal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!" Harry yelled. He ran forward, placing himself in front Pettigrew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acing the wands. "You can't kill him," he said breathlessly. "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an't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 and Lupin both looked stagger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, this piece of vermin is the reason you have no parents," Blac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narled. "This cringing bit of filth would have seen you die too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out turning a hair. You heard him. His own stinking skin meant mo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him than your whole family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know," Harry panted. "We'll take him up to the castle. We'll hand hi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ver to the dementors.... He can go to Azkaban... but don't kill him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!" gasped Pettigrew, and he flung his arms around Harry's kne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-- thank you -- it's more than I deserve -- thank you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et off me," Harry spat, throwing Pettigrew's hands off him in disgus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m not doing this for you. I'm doing it because -- I don't reckon m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ad would've wanted them to become killers -- just for you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 one moved or made a sound except Pettigrew, whose breath was com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 wheezes as he clutched his chest. Black and Lupin were looking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ach other. Then, with one movement, they lowered their wand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're the only person who has the right to decide, Harry," said Blac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think... think what he did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 can go to Azkaban," Harry repeated. "If anyone deserves that plac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does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ttigrew was still wheezing behind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Very well," said Lupin. "Stand aside, Harry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hesitat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m going to tie him up," said Lupin. "That's all, I swear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tepped out of the way. Thin cords shot from Lupin's wand t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ime, and next moment, Pettigrew was wriggling on the floor, bound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agg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if you transform, Peter," growled Black, his own wand pointing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ttigrew too, "we will kill you. You agree, Harry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looked down at the pitiful figure on the floor and nodded so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ttigrew could see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ight," said Lupin, suddenly businesslike. "Ron, I can't mend bon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arly as well as Madam Pomfrey, so I think it's best if we just strap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r leg up until we can get you to the hospital wing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hurried over to Ron, bent down, tapped Ron's leg with his wand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uttered, "Ferula." Bandages spun up Ron's leg, strapping it tightly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splint. Lupin helped him to his feet; Ron put his weight gingerly 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leg and didn't win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at's better," he said. "Thank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about Professor Snape?" said Hermione in a small voice, look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wn at Snape's prone figur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re's nothing seriously wrong with him," said Lupin, bending ov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nape and checking his pulse. "You were just a little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verenthusiastic. Still out cold. Er -- perhaps it will be best if w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n't revive him until we're safety back in the castle. We can take hi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ke this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muttered, "Mobilicorpus." As though invisible strings were tied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nape's wrists, neck, and knees, he was pulled into a standing position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ad still lolling unpleasantly, like a grotesque puppet. He hung a fe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ches above the ground, his limp feet dangling. Lupin picked up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visibility Cloak and tucked it safely into his pocke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d two of us should be chained to this," said Black, nudging Pettigre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 his toe. "Just to make sur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ll do it," said Lup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d me," said Ron savagely, limping forwar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 conjured heavy manacles from thin air; soon Pettigrew was uprigh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gain, left arm chained to Lupin's right, right arm to Ron's left. Ron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ace was set. He seemed to have taken Scabbers's true identity as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rsonal insult. Crookshanks leapt lightly off the bed and led the wa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ut of the room, his bottlebrush tail held jauntily hig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APTER TWENT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DEMENTOR'S KIS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had never been part of a stranger group. Crookshanks led the wa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wn the stairs; Lupin, Pettigrew, and Ron went next, looking lik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ntrants in a six-legged race. Next came Professor Snape, drift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eepily along, his toes hitting each stair as they descended, held up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y his own wand, which was being pointed at him by Sirius. Harry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brought up the rea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etting back into the tunnel was difficult. Lupin, Pettigrew, and R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 to turn sideways to manage it; Lupin still had Pettigrew cover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 his wand. Harry could see them edging awkwardly along the tunnel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ngle file. Crookshanks was still in the lead. Harry went right aft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, who was still making Snape drift along ahead of them; he kep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mping his lolling head on the low ceiling. Harry had the impressi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 was making no effort to prevent thi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know what this means?" Black said abruptly to Harry as they mad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ir slow progress along the tunnel. "Turning Pettigrew in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' re free," said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s...," said Black. "But I'm also -- I don't know if anyone ever tol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 -- I'm your godfather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ah, I knew that," said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... your parents appointed me your guardian," said Black stiff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f anything happened to them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waited. Did Black mean what he thought he meant?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ll understand, of course, if you want to stay with your aunt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cle," said Black. "But... well... think about it. Once my name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eared... if you wanted a... a different home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me sort of explosion took place in the pit of Harry's stomac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-- live with you?" he said, accidentally cracking his head on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it of rock protruding from the ceiling. "Leave the Dursleys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f course, I thought you wouldn't want to," said Black quickly. "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derstand, I just thought I'd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re you insane?" said Harry, his voice easily as croaky as Black'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f course I want to leave the Dursleys! Have you got a house? When ca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 move in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 turned right around to look at him; Snape's head was scraping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eiling but Black didn't seem to car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want to?" he said. "You mean i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ah, I mean it!" said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's gaunt face broke into the first true smile Harry had seen up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. The difference it made was startling, as though a person ten year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nger were shining through the starved mask; for a moment, he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cognizable as the man who had laughed at Harry's parents' wedd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did not speak again until they had reached the end of the tunne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ookshanks darted up first; he had evidently pressed his paw to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knot on the trunk, because Lupin, Pettigrew, and Ron clambered upwar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out any sound of savaging branch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 saw Snape up through the hole, then stood back for Harry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to pass. At last, all of them were ou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grounds were very dark now; the only light came from the dista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ndows of the castle. Without a word, they set off. Pettigrew was sti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eezing and occasionally whimpering. Harry's mind was buzzing. He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oing to leave the Dursleys. He was going to live with Sirius Black,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rents' best friend.... He felt dazed.... What would happen when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ld the Dursleys he was going to live with the convict they'd seen 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elevision... !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ne wrong move, Peter," said Lupin threateningly ahead. His wand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ill pointed sideways at Pettigrew's ches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lently they tramped through the grounds, the castle lights grow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lowly larger. Snape was still drifting weirdly ahead of Black, his ch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mping on his chest. And then 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cloud shifted. There were suddenly dim shadows on the ground. Thei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rty was bathed in moonligh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nape collided with Lupin, Pettigrew, and Ron, who had stopped abrupt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 froze. He flung out one arm to make Harry and Hermione stop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could see Lupin's silhouette. He had gone rigid. Then his limb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gan to shak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h, my --" Hermione gasped. "He didn't take his potion tonight! He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t safe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un," Black whispered. "Run. Now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Harry couldn't run. Ron was chained to Pettigrew and Lupin. He leap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rward but Black caught him around the chest and threw him bac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Leave it to me -- RUN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as a terrible snarling noise. Lupin's head was lengthening. S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his body. His shoulders were hunching. Hair was sprouting visibly 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face and hands, which were curling into clawed paws. Crookshanks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ir was on end again; he was backing away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s the werewolf reared, snapping its long jaws, Sirius disappeared fro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's side. He had transformed. The enormous, bearlike dog bound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rward. As the werewolf wrenched itself free of the manacle binding it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dog seized it about the neck and pulled it backward, away from R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Pettigrew. They were locked, jaw to jaw, claws ripping at each oth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tood, transfixed by the sight, too intent upon the battle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tice anything else. It was Hermione's scream that alerted him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ttigrew had dived for Lupin's dropped wand. Ron, unsteady on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andaged leg, fell. There was a bang, a burst of light -- and Ron la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tionless on the ground. Another bang -- Crookshanks flew into the ai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back to the earth in a heap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xpelliarmus." Harry yelled, pointing his own wand at Pettigrew;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pin's wand flew high into the air and out of sight. "Stay where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re!" Harry shouted, running forwar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o late. Pettigrew had transformed. Harry saw his bald tail whip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rough the manacle on Ron's outstretched arm and heard a scurry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rough the gras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as a howl and a rumbling growl; Harry turned to see the werewol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aking flight; it was galloping into the forest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irius, he's gone, Pettigrew transformed!" Harry yell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 was bleeding; there were gashes across his muzzle and back, but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's words he scrambled up again, and in an instant, the sound of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ws faded to silence as he pounded away across the ground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and Hermione dashed over to R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did he do to him?" Hermione whispered. Ron's eyes were on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lf-closed, his mouth hung open; he was definitely alive, they coul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ar him breathing, but he didn't seem to recognize the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don't know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looked desperately around. Black and Lupin both gone... they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 one but Snape for company, still hanging, unconscious, in midai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'd better get them up to the castle and tell someone," said Harr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ushing his hair out of his eyes, trying to think straight. "Come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then, from beyond the range of their vision, they heard a yelping,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ining: a dog in pain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irius," Harry muttered, staring into the darknes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had a moment's indecision, but there was nothing they could do f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at the moment, and by the sound of it, Black was in trouble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et off at a run, Hermione right behind him. The yelping seemed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 coming from the ground near the edge of the lake. They pelted towar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, and Harry, running flat out, felt the cold without realizing what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ust mean 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yelping stopped abruptly. As they reached the lakeshore, they sa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y -- Sirius had turned back into a man. He was crouched on all four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hands over his hea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'Nooo," he moaned. 'Nooo... please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then Harry saw them. Dementors, at least a hundred of them, glid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 a black mass around the lake toward them. He spun around,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amiliar, icy cold penetrating his insides, fog starting to obscure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ision; more were appearing out of the darkness on every side; they we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ncircling them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rrnione, think of something happy!" Harry yelled, raising his wan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inking furiously to try and clear his vision, shaking his head to ri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of the faint screaming that had started inside it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'm going to live with my godfather. I'm leaving the Dursley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forced himself to think of Black, and only Black, and began to chant: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xpecto patronum! Expecto patronum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 gave a shudder, rolled over, and lay motionless on the groun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le as deat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'll be all right. I'm going to go and live with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xpecto patronum! Hermione, help me! Expecto patronum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xpecto --" Hermione whispered, "expecto -- expecto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she couldn't do it. The dementors were closing in, barely ten fee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rom them. They formed a solid wall around Harry and Hermione, and we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etting closer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XPECTO PATRONUM!" Harry yelled, trying to blot the screaming from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ars. "EXPECTO PATRONUM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thin wisp of silver escaped his wand and hovered like mist before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t the same moment, Harry felt Hermione collapse next to him. He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one... completely alone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xpecto -- expecto patronum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felt his knees hit the cold grass. Fog was clouding his eyes. Wi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huge effort, he fought to remember -- Sirius was innocent -- innoce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-- We'll be okay -- I' mgoing to live with him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x ecto patronum!" he gasp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y the feeble light of his formless Patronus, He saw a dementor halt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ery close to him. It couldn't walk through the cloud of silver mi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had conjured. A dead, slimy hand slid out from under the cloak.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de a gesture as though to sweep the Patronus asid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 -- no --" Harry gasped. "He's innocent... expecto expecto patronu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could feet them watching him, hear their rattling breath like an evi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nd around him. The nearest dementor seemed to be considering him. Th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raised both its rotting hands -- and lowered its hoo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ere there should have been eyes, there was only thin, gray scabb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kin, stretched blankly over empty sockets. But there was a mouth...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aping, shapeless hole, sucking the air with the sound of a dea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att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paralyzing terror filled Harry so that he couldn't move or speak.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tronus flickered and di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ite fog was blinding him. He had to fight... expecto patronum ...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uldn't see... and in the distance, he heard the familiar screaming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xpecto patronum... he groped in the mist for Sirius, and found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rm... they weren't going to take him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a pair of strong, clammy hands suddenly attached themselves arou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's neck. They were forcing his face upward.... He could feel it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reath.... It was going to get rid of him first.... He could feel it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utrid breath.... His mother was screaming in his ears.... She was go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be the last thing he ever heard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then, through the fog that was drowning him, he thought he saw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lvery light growing brighter and brighter... He felt himself fa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rward onto the grass.... Facedown, too weak to move, sick and shaking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opened his eyes. The dementor must have released him. The blind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ght was illuminating the grass around him.... The screaming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opped, the cold was ebbing away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mething was driving the dementors back.... It was circling around hi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Black and Hermione.... They were leaving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air was warm again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 every ounce of strength he could muster, Harry raised his head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ew inches and saw an animal amid the light, galloping away across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ake.... Eyes blurred with sweat, Harry tried to make out what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.... It was as bright as a unicorn.... Fighting to stay consciou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watched it canter to a halt as it reached the opposite shore. F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moment, Harry saw, by its brightness, somebody welcoming it back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aising his hand to pat it... someone who looked strangely familiar 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it couldn't be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didn't understand. He couldn't think anymore. He felt the last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strength leave him, and his head hit the ground as he faint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APTER TWENTY-O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'S SECRE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ocking business... shocking... miracle none of them died... nev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ard the like... by thunder, it was lucky you were there, Snape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ank you, Minister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rder of Merlin, Second Class, I'd say. First Class, if I can wang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ank you very much indeed, Minister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asty cut you've got there.... Black's work, I suppose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s a matter of fact, it was Potter, Weasley, and Granger, Minister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lack had bewitched them, I saw it immediately. A Confundus Charm,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judge by their behavior. They seemed to think there was a possibility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innocent. They weren't responsible for their actions. On the oth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nd, their interference might have permitted Black to escape.... The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bviously thought they were going to catch Black single-handed. They'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ot away with a great deal before now... I'm afraid it's given them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ather high opinion of themselves... and of course Potter has alway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en allowed an extraordinary amount of license by the headmaster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h, well, Snape... Harry Potter, you know... we've all got a bit of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ind spot where he's concerned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d yet -- is it good for him to be given so much special treatment?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rsonally, I try and treat him like any other student. And any oth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udent would be suspended -- at the very least -- for leading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riends into such danger. Consider, Minister -- against all school rul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-- after all the precautions put in place for his protection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ut-of-bounds, at night, consorting with a werewolf and a murderer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I have reason to believe he has been visiting Hogsmeade illegal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o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, well... we shall see, Snape, we shall see.... The boy h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ndoubtedly been foolish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lay listening with his eyes tight shut. He felt very groggy.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ords he was hearing seemed to be traveling very slowly from his ears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brain, so that it was difficult to understand.... His limbs fel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ke lead; his eyelids too heavy to lift.... He wanted to lie here, 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s comfortable bed, forever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amazes me most is the behavior of the dementors... you've real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 idea what made them retreat, Snape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, Minister... by the time I had come 'round they were heading back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ir positions at the entrances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xtraordinary. And yet Black, and Harry, and the girl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ll unconscious by the time I reached them. I bound and gagged Black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aturally, conjured stretchers, and brought them all straight back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castl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as a pause. Harry's brain seemed to be moving a little faster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as it did, a gnawing sensation grew in the pit of his stomach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opened his ey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verything was slightly blurred. Somebody had removed his glasses.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lying in the dark hospital wing. At the very end of the ward,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uld make out Madam Pomfrey with her back to him, bending over a b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quinted. Ron's red hair was visible beneath Madam Pomfrey's ar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moved his head over on the pillow. In the bed to his right la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. Moonlight was falling across her bed. Her eyes were open too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e looked petrified, and when she saw that Harry was awake, pressed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nger to her lips, then pointed to the hospital wing door. It was ajar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the voices of Cornelius Fudge and Snape were coming through it fro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corridor outsid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dam Pomfrey now came walking briskly up the dark ward to Harry's b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turned to took at her. She was carrying the largest block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ocolate he had ever seen in his life. It looked like a small bould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h, you're awake!" she said briskly. She placed the chocolate 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's bedside table and began breaking it apart with a small hamm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ow's Ron?" said Harry and Hermione togeth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'll live, said Madam Pomfrey grimly. "As for you two you'll b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aying here until I'm satisfied you're -- Potter, what do you thin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're doing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was sitting up, putting his glasses back on, and picking up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n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need to see the headmaster," he sai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otter," said Madam Pomfrey soothingly, "it's all right. They've go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. He's locked away upstairs. The dementors will be performing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kiss any moment now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jumped up out of bed; Hermione had done the same. But his sho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 been heard in the corridor outside; next second, Cornelius Fudge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nape had entered the war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, Harry, what's this?" said Fudge, looking agitated. "You shoul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 in bed -- has he had any chocolate?" he asked Madam Pomfre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xious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inister, listen!" Harry said. "Sirius Black's innocent! Pet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ttigrew faked his own death! We saw him tonight! You can't let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mentors do that thing to Sirius, he's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Fudge was shaking his head with a small smile on his fa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, Harry, you're very confused, you've been through a dreadfu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rdeal, lie back down, now, we've got everything under control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HAVEN'T!" Harry yelled. "YOUVE GOT THE WRONG MAN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inister, listen, please," Hermione said; she had hurried to Harry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de and was gazing imploringly into Fudge's face. "I saw him too.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Ron's rat, he's an Animagus, Pettigrew, I mean, and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see, Minister?" said Snape. "Confunded, both of them.... Black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ne a very good job on them...." "WE'RE NOT CONFUNDED!" Harry roar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inister! Professor!" said Madam Pomfrey angrily. "I must insist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 leave. Potter is my patient, and he should not be distressed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m not distressed, I'm trying to tell them what happened!" Harry sai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uriously. "If they'd just listen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Madam Pomfrey suddenly stuffed a large chunk of chocolate in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's mouth; he choked, and she seized the opportunity to force hi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ack onto the b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w, please, Minister, these children need care. Please lea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door opened again. It was Dumbledore. Harry swallowed his mouthfu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chocolate with great difficulty and got up aga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rofessor Dumbledore, Sirius Black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For heaven's sake!" said Madam Pomfrey hysterically. "Is this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spital wing or not? Headmaster, I must insist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y apologies, Poppy, but I need a word with Mr. Potter and Mis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anger," said Dumbledore calmly. "I have just been talking to Siriu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suppose he's told you the same fairy tale he's planted in Potter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ind?" spat Snape. "Something about a rat, and Pettigrew being alive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at, indeed, is Black's story," said Dumbledore, surveying Snap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osely through his half-moon spectacl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d does my evidence count for nothing?" snarled Snape. "Pet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ttigrew was not in the Shrieking Shack, nor did I see any sign of hi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 the ground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at was because you were knocked out, Professor!" said Hermio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arnestly. "You didn't arrive in time to hea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iss Granger, HOLD YOUR TONGUE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w, Snape," said Fudge, startled, "the young lady is disturbed in h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ind, we must make allowances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would like to speak to Harry and Hermione alone," said Dumbledo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bruptly. "Cornelius, Severus, Poppy -- please leave u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admaster!" sputtered Madam Pomfrey. "They need treatment, they ne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st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is cannot wait," said Dumbledore. "I must insist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dam Pomfrey pursed her lips and strode away into her office at the e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the ward, slamming the door behind her. Fudge consulted the larg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old pocket watch dangling from his waistcoa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 dementors should have arrived by now," he said. "I'll go and mee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m. Dumbledore, I'll see you upstair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crossed to the door and held it open for Snape, but Snape hadn'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v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surely don't believe a word of Black's story?" Snape whispered,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yes fixed on Dumbledore's fa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wish to speak to Harry and Hermione alone," Dumbledore repeat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nape took a step toward Dumbledor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irius Black showed he was capable of murder at the age of sixteen,"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reathed. "You haven't forgotten that, Headmaster? You haven't forgott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 he once tried to kill me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y memory is as good as it ever was, Severus," said Dumbledore quiet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nape turned on his heel and marched through the door Fudge was sti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lding. It closed behind them, and Dumbledore turned to Harry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. They both burst into speech at the same tim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rofessor, Black's telling the truth -- we saw Pettigrew "-- he escap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en Professor Lupin turned into a werewolf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-- he's a rat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-- Pettigrew's front paw, I mean, finger, he cut it off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-- Pettigrew attacked Ron, it wasn't Sirius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Dumbledore held up his hand to stem the flood of explanation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 is your turn to listen, and I beg you will not interrupt me, becaus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is very little time," he said quietly. "There is not a shred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of to support Black's story, except your word -- and the word of tw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rteen-year-old wizards will not convince anybody. A street full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yewitnesses swore they saw Sirius murder Pettigrew. I myself ga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vidence to the Ministry that Sirius had been the Potters'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cret-Keeper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rofessor Lupin can tell you --" Harry said, unable to stop himsel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rofessor Lupin is currently deep in the forest, unable to tell anyo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ything. By the time he is human again, it will be too late, Siriu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ll be worse than dead. I might add that werewolves are so mistrust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y most of our kind that his support will count for very little --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fact that he and Sirius are old friends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Listen to me, Harry. It is too late, you understand me? You must se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 Professor Snape's version of events is far more convincing tha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r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 hates Sirius," Hermione said desperately. "All because of som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upid trick Sirius played on him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irius has not acted like an innocent man. The attack on the Fat Lad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-- entering Gryffindor Tower with a knife -- without Pettigrew, alive 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ad, we have no chance of overturning Sirius's sentenc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you believe u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s, I do," said Dumbledore quietly. "But I have no power to make oth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en see the truth, or to overrule the Minister of Magic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tared up into the grave face and felt as though the grou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neath him were falling sharply away. He had grown used to the ide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 Dumbledore could solve anything. He had expected Dumbledore to pu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me amazing solution out of the air. But no ... their last hope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on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we need," said Dumbledore slowly, and his light blue eyes mov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rom Harry to Hermione, "is more tim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--" Hermione began. And then her eyes became very round. "OH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w, pay attention," said Dumbledore, speaking very low, and ve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early. "Sirius is locked in Professor Flitwick's office on the seven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loor. Thirteenth window from the right of the West Tower. If all go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ll, you will be able to save more than one innocent life tonight. B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member this, both of you: you must not be seen. Miss Granger, you kno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law -- you know what is at stake.... You -- must -- not -- be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en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didn't have a clue what was going on. Dumbledore had turned on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el and looked back as he reached the doo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am going to lock you in. It is --" he consulted his watch, "fi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inutes to midnight. Miss Granger, three turns should do it. Good luck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ood luck?" Harry repeated as the door closed behind Dumbledore. "Thre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urns? What's he talking about? What are we supposed to do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Hermione was fumbling with the neck of her robes, pulling fro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neath them a very long, very fine gold cha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, come here," she said urgently. "Quick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moved toward her, completely bewildered. She was holding the cha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ut. He saw a tiny, sparkling hourglass hanging from i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re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e had thrown the chain around his neck too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eady?" she said breathless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are we doing?" Harry said, completely los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turned the hourglass over three tim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dark ward dissolved. Harry had the sensation that he was flying ve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ast, backward. A blur of colors and shapes rushed past him, his ear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re pounding, he tried to yell but couldn't hear his own voice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then he felt solid ground beneath his feet, and everything came in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cus again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was standing next to Hermione in the deserted entrance hall and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ream of golden sunlight was falling across the paved floor from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pen front doors. He looked wildly around at Hermione, the chain of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urglass cutting into his nec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rmione, what --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n here!" Hermione seized Harry's arm and dragged him across the ha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the door of a broom closet; she opened it, pushed him inside amo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buckets and mops, then slammed the door behind the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-- how -- Hermione, what happened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've gone back in time," Hermione whispered, lifting the chain of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's neck in the darkness. "Three hours back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found his own leg and gave it a very hard pinch. It hurt a lot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ich seemed to rule out the possibility that he was having a ve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izarre drea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hh! Listen! Someone's coming! I think -- I think it might be us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had her ear pressed against the cupboard doo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Footsteps across the hall... yes, I think it's us going down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grid's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re you telling me," Harry whispered, "that we're here in this cupboar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we're out there too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s," said Hermione, her ear still glued to the cupboard door. "I'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re it's us. It doesn't sound like more than three people... and we'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lking slowly because we're under the Invisibility Cloak -- 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e broke off, still listening intent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've gone down the front steps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sat down on an upturned bucket, looking desperately anxiou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Harry wanted a few questions answer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ere did you get that hourglass thing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's called a Time-Turner," Hermione whispered, "and I got it fro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fessor McGonagall on our first day back. I've been using it all yea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get to all my lessons. Professor McGonagall made me swear I wouldn'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ell anyone. She had to write all sorts of letters to the Ministry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gic so I could have one. She had to tell them that I was a mode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udent, and that I'd never, ever use it for anything except m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udies.... I've been turning it back so I could do hours over again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's how I've been doing several lessons at once, see? But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, I don't understand what Dumbledore wants us to do. Why did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ell us to go back three hours? How's that going to help Sirius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tared at her shadowy fa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re must be something that happened around now he wants us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ange," he said slowly. "What happened? We were walking down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grid's three hours ago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is is three hours ago, and we are walking down to Hagrid's," sai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. "We just heard ourselves leaving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frowned; he felt as though he were screwing up his whole brain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ncentrati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umbledore just said -- just said we could save more than one innoce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fe...." And then it hit him. "Hermione, we're going to save Buckbeak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-- how will that help Sirius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umbledore said -- he just told us where the window is -- the window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litwick's office! Where they've got Sirius locked up! We've got to f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ckbeak up to the window and rescue Sirius! Sirius can escape 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ckbeak -- they can escape together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rom what Harry could see of Hermione's face, she looked terrifi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f we manage that without being seen, it'll be a miracle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, we've got to try, haven't we?" said Harry. He stood up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essed his ear against the door. "Doesn't sound like anyone's there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me on, let's go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pushed open the closet door. The entrance hall was deserted. 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quietly and quickly as they could, they darted out of the closet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wn the stone steps. The shadows were already lengthening, the tops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trees in the Forbidden Forest gilded once more with gol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f anyone's looking out of the window --" Hermione squeaked, looking up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t the castle behind the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'll run for it," said Harry determinedly. "Straight into the forest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l right? We'll have to hide behind a tree or something and keep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okout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kay, but we'll go around by the greenhouses!" said Hermio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reathlessly. "We need to keep out of sight of Hagrid's front door, 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'll see us! We must be nearly at Hagrid's by now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ill working out what she meant, Harry set off at a sprint, Hermio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hind him. They tore across the vegetable gardens to the greenhouse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used for a moment behind them, then set off again, fast as they coul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kirting around the Whomping Willow, tearing toward the shelter of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rest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afe in the shadows of the trees, Harry turned around; seconds later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arrived beside him, pant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ight," she gasped. "We need to sneak over to Hagrid's.... Keep out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ght, Harry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made their way silently through the trees, keeping to the very edg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the forest. Then, as they glimpsed the front of Hagrid's house, the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ard a knock upon his door. They moved quickly behind a wide oak trun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peered out from either side. Hagrid had appeared in his doorwa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aking and white, looking around to see who had knocked. And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ard his own voi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's us. We're wearing the Invisibility Cloak. Let us in and we ca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ake it off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h shouldn've come!" Hagrid whispered. He stood back, then shut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or quick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is is the weirdest thing we've ever done," Harry said fervent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Let's move along a bit," Hermione whispered. "We need to get nearer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ckbeak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crept through the trees until they saw the nervous hippogriff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ethered to the fence around Hagrid's pumpkin patc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w?" Harry whisper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!" said Hermione. "If we steal him now, those Committee people wi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nk Hagrid set him free! We've got to wait until they've seen he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ied outside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at's going to give us about sixty seconds," said Harry. This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arting to seem impossib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t that moment, there was a crash of breaking china from inside Hagrid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ab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at's Hagrid breaking the milk jug," Hermione whispered. "I'm going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nd Scabbers in a moment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re enough, a few minutes later, they heard Hermione's shriek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rpris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rmione," said Harry suddenly, "what if we -- we just run in there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ab Pettigrew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!" said Hermione in a terrified whisper. "Don't you understand? We'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reaking one of the most important wizarding laws! Nobody's supposed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ange time, nobody! You heard Dumbledore, if we're seen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'd only be seen by ourselves and Hagrid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, what do you think you'd do if you saw yourself bursting in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grid's house?" said Hermion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d -- I'd think I'd gone mad," said Harry, "or I'd think there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me Dark Magic going on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xactly! You wouldn't understand, you might even attack yourself! Don'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 see? Professor McGonagall told me what awful things have happen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en wizards have meddled with time.... Loads of them ended up kill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ir past or future selves by mistake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kay!" said Harry. "It was just an idea, I just though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Hermione nudged him and pointed toward the castle. Harry moved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ad a few inches to get a clear view of the distant front door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umbledore, Fudge, the old Committee member, and Macnair the execution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re coming down the step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're about to come out!" Hermione breath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sure enough, moments later, Hagrid's back door opened, and Harry sa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self, Ron, and Hermione walking out of it with Hagrid. It wa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out a doubt, the strangest sensation of his life, standing behi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tree, and watching himself in the pumpkin patc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's Okay, Beaky, it's okay..." Hagrid said to Buckbeak. Then he turn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Harry, Ron, and Hermione. "Go on. Get goin'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grid, we can't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'll tell them what really happen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y can't kill him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o! It's bad enough without you lot in trouble an' all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watched the Hermione in the pumpkin patch throw the Invisibilit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oak over him and R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o quick. Don' listen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as a knock on Hagrid's front door. The execution party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rrived. Hagrid turned, around and headed back into his cabin, leav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back door ajar. Harry watched the grass flatten in patches a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round the cabin and heard three pairs of feet retreating. He, Ron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had gone... but the Harry and Hermione hidden in the tre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uld now hear what was happening inside the cabin through the bac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o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ere is the beast?" came the cold voice of Macnai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ut -- outside," Hagrid croak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pulled his head out of sight as Macnair's face appeared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grid's window, staring out at Buckbeak. Then they heard Fudg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 -- er -- have to read you the official notice of execution, Hagri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'll make it quick. And then you and Macnair need to sign it. Macnair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're supposed to listen too, that's procedure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cnair's face vanished from the window. It was now or nev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ait here," Harry whispered to Hermione. "I'll do it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s Fudge's voice started again, Harry darted out from behind his tre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aulted the fence into the pumpkin patch, and approached Buckbea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 is the decision of the Committee for the Disposal of Dangerou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eatures that the hippogriff Buckbeak, hereafter called the condemne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all he executed on the sixth of June at sundown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areful not to blink, Harry stared up into Buckbeak's fierce orange ey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ce more and bowed. Buckbeak sank to his scaly knees and then stood up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gain. Harry began to fumble with the knot of rope tying Buckbeak to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en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... sentenced to execution by beheading, to be carried out by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mmittee's appointed executioner, Walden Macnai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ome on, Buckbeak," Harry murmured, "come on, we're going to help you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Quietly... quietly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... as witnessed below. Hagrid, you sign here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threw all his weight onto the rope, but Buckbeak had dug in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ront fee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, let's get this over with," said the reedy voice of the Committe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ember from inside Hagrid's cabin. "Hagrid, perhaps it will be better i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 stay inside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, I -- I wan' ter be with him.... I don' wan' him ter be alone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otsteps echoed from within the cab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ckbeak, move!" Harry hiss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tugged harder on the rope around Buckbeak's neck. The hippogrif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gan to walk, rustling its wings irritably. They were still ten fee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way from the forest, in plain view of Hagrid's back door. "One moment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lease, Macnair," came Dumbledore's voice. "You need to sign too."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otsteps stopped. Harry heaved on the rope. Buckbeak snapped his bea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walked a little fast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's white face was sticking out from behind a tre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, hurry!" she mouth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could still hear Dumbledore's voice talking from within the cab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gave the rope another wrench. Buckbeak broke into a grudging tro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had reached the trees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Quick! Quick!" Hermione moaned, darting out from behind her tre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izing the rope too and adding her weight to make Buckbeak move fast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looked over his shoulder; they were now blocked from sight; the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uldn't see Hagrid's garden at al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top!" he whispered to Hermione. "They might hear u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grid's back door had opened with a bang. Harry, Hermione, and Buckbea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ood quite still; even the hippogriff seemed to be listening intent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lence... then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ere is it?" said the reedy voice of the Committee member. "Where 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beas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 was tied here!" said the executioner furiously. I saw it! ju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e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ow extraordinary," said Dumbledore. There was a note of amusement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voi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eaky!" said Hagrid huski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as a swishing noise, and the thud of an axe. The execution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emed to have swung it into the fence in anger. And then came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wling, and this time they could hear Hagrid's words through his sob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one! Gone! Bless his little beak, he's gone! Musta pulled himsel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ree! Beaky, yeh clever boy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ckbeak started to strain against the rope, trying to get back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grid. Harry and Hermione tightened their grip and dug their heels in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forest floor to stop hi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omeone untied him!" the executioner was snarling. "We should searc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grounds, the forest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acnair, if Buckbeak has indeed been stolen, do you really think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ef will have led him away on foot?" said Dumbledore, still sound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mused. "Search the skies, if you will.... Hagrid, I could do with a cup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tea. Or a large brandy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' -- o' course, Professor," said Hagrid, who sounded weak wi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ppiness. "Come in, come in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and Hermione listened closely. They heard footsteps, the sof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ursing of the executioner, the snap of the door, and then silence onc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r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w what?" whispered Harry, looking aroun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'll have to hide in here," said Hermione, who looked very shaken. "W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ed to wait until they've gone back to the castle. Then we wait unti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's safe to fly Buckbeak up to Sirius's window. He won't be there f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other couple of hours.... Oh, this is going to be difficult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e looked nervously over her shoulder into the depths of the fores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sun was setting now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're going to have to move," said Harry, thinking hard. "We've got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 able to see the Whomping Willow, or we won't know what's going on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kay," said Hermione, getting a firmer grip on Buckbeak's rope. "B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've got to keep out of sight, Harry, remember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moved around the edge of the forest, darkness falling thick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round them, until they were hidden behind a clump of trees throug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ich they could make out the Willow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re's Ron!" said Harry sudden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dark figure was sprinting across the lawn and its shout echoed throug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still night ai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et away from him -- get away -- Scabbers, come here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then they saw two more figures materialize out of nowhere.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tched himself and Hermione chasing after Ron. Then he saw Ron div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otcha! Get off, you stinking cat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re's Sirius!" said Harry. The great shape of the dog had bounded o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rom the roots of the Willow. They saw him bowl Harry over, then seiz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Looks even worse from here, doesn't it?" said Harry, watching the do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ulling Ron into the roots. "Ouch -- look, I just got walloped by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ee -- and so did you -- this is weird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Whomping Willow was creaking and lashing out with its low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ranches; they could see themselves darting here and there, trying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ach the trunk. And then the tree froz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at was Crookshanks pressing the knot," said Hermion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d there we go..." Harry muttered. "We're in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moment they disappeared, the tree began to move again. Second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ater, they heard footsteps quite close by. Dumbledore, Macnair, Fudg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the old Committee member were making their way up to the cast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ight after we'd gone down into the passage!" said Hermione. "If on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umbledore had come with us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acnair and Fudge would've come too," said Harry bitterly. "I bet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ything Fudge would've told Macnair to murder Sirius on the spot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watched the four men climb the castle steps and disappear fro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iew. For a few minutes the scene was deserted. Then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re comes Lupin!" said Harry as they saw another figure sprinting dow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stone steps and hating toward the Willow. Harry looked up at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ky. Clouds were obscuring the moon complete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watched Lupin seize a broken branch from the ground and pro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knot on the trunk. The tree stopped fighting, and Lupin, too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sappeared into the gap in its root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f he'd only grabbed the cloak," said Harry. "It's just ly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turned to Hermion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f I just dashed out now and grabbed it, Snape'd never be able to ge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and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, we mustn't be seen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ow can you stand this?" he asked Hermione fiercely. "Just stand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e and watching it happen?" He hesitated. "I'm going to grab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oak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, no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seized the back of Harry's robes not a moment too soon. ju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n, they heard a burst of song. It was Hagrid, making his way up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castle, singing at the top of his voice, and weaving slightly as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lked. A large bottle was swinging from his hand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ee?" Hermione whispered. "See what would have happened? We've got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keep out of sight! No, Buckbeak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hippogriff was making frantic attempts to get to Hagrid again;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ized his rope too, straining to hold Buckbeak back. They watch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grid meander tipsily up to the castle. He was gone. Buckbeak stopp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ghting to get away. His head drooped sad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arely two minutes later, the castle doors flew open yet again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nape came charging out of them, running toward the Willow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's fists clenched as they watched Snape skid to a halt next to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ee, looking around. He grabbed the cloak and held it up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et your filthy hands off it," Harry snarled under his breath. "Shh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nape seized the branch Lupin had used to freeze the tree, prodde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knot, and vanished from view as he put on the cloa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o that's it," said Hermione quietly. "We're all down there... and no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've just got to wait until we come back up again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e took the end of Buckbeak's rope and tied it securely aroun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arest tree, then sat down on the dry ground, arms around her kne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, there's something I don't understand.... Why didn't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mentors get Sirius? I remember them coming, and then I think I pass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ut... there were so many of them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at down too. He explained what he'd seen; how, as the neare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mentor had lowered its mouth to Harry's, a large silver something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me galloping across the lake and forced the dementors to retrea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's mouth was slightly open by the time Harry had finish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what was i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re's only one thing it could have been, to make the dementors go,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aid Harry. "A real Patronus. A powerful on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who conjured i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didn't say anything. He was thinking back to the person he'd se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 the other bank of the lake. He knew who he thought it had been... b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w could it have been?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idn't you see what they looked like?" said Hermione eagerly. "Was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e of the teachers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," said Harry. "He wasn't a teacher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it must have been a really powerful wizard, to drive all thos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mentors away... If the Patronus was shining so brightly, didn't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ght him up? Couldn't you see --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ah, I saw him," said Harry slowly. "But... maybe I imagined it.... 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n't thinking straight.... I passed out right afterward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o did you think it was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 think --" Harry swallowed, knowing how strange this was going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und. I think it was my dad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glanced up at Hermione and saw that her mouth was fully open now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e was gazing at him with a mixture of alarm and pit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, your dad's -- well -- dead," she said quiet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know that," said Harry quick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think you saw his ghos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don't know... no... he looked solid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then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aybe I was seeing things," said Harry. "But... from what I coul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e... it looked like him.... I've got photos of him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was still looking at him as though worried about his sanit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 know it sounds crazy," said Harry flatly. He turned to took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ckbeak, who was digging his beak into the ground, apparently search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r worms. But he wasn't really watching Buckbea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was thinking about his father and about his father's three olde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riends... Moony, Wormtail, Padfoot, and Prongs.... Had all four of the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en out on the grounds tonight? Wormtail had reappeared this even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en everyone had thought he was dead.... Was it so impossible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ather had done the same? Had he been seeing things across the take?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gure had been too far away to see distinctly... yet he had felt sur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r a moment, before he'd lost consciousness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leaves overhead rustled faintly in the breeze. The moon drifted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out of sight behind the shifting clouds. Hermione sat with her fac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urned toward the Willow, wait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then, at last, after over an hour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re we come!" Hermione whisper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e and Harry got to their feet. Buckbeak raised his head. They sa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pin, Ron, and Pettigrew clambering awkwardly out of the hole i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ots. Then came Hermione... then the unconscious Snape, drift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irdly upward. Next came Harry and Black. They all began to walk towar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cast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's heart was starting to beat very fast. He glanced up at the sk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y moment now, that cloud was going to move aside and show the moon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," Hermione muttered as though she knew exactly what he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nking, "we've got to stay put. We mustn't be seen. There's nothing w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an do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o we're just going to let Pettigrew escape all over again.. said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quiet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ow do you expect to find a rat in the dark?" snapped Hermion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re's nothing we can do! We came back to help Sirius; we're no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pposed to be doing anything else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ll right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moon slid out from behind its cloud. They saw the tiny figur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cross the grounds stop. Then they saw movement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re goes Lupin," Hermione whispered. "He's transform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rmione!" said Harry suddenly. "We've got to move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 mustn't, I keep telling you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t to interfere! Lupin's going to run into the forest, right at us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gasp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Quick!" she moaned, dashing to untie Buckbeak. "Quick! Where are w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oing to go? Where are we going to hide? The dementors wilt be com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y moment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ack to Hagrid's!" Harry said. "It's empty now -- come on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ran as fast as they could, Buckbeak cantering along behind the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could hear the werewolf howling behind them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cabin was in sight; Harry skidded to the door, wrenched it open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and Buckbeak flashed past him; Harry threw himself in aft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m and bolted the door. Fang the boarhound barked loud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hh, Fang, it's us!" said Hermione, hurrying over and scratching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ars to quieten him. "That was really close!" she said to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ah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was looking out of the window. It was much harder to see what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oing on from here. Buckbeak seemed very happy to find himself bac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side Hagrid's house. He lay down in front of the fire, folded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ngs contentedly, and seemed ready for a good nap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think I'd better go outside again, you know," said Harry slowly. "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an't see what's going on -- we won't know when it's time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looked up. Her expression was suspiciou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m not going to try and interfere," said Harry quickly. "But if w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n't see what's going on, how're we going to know when it's time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scue Sirius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... okay, then... I'll wait here with Buckbeak... but Harry, b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areful -- there's a werewolf out there -- and the dementor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tepped outside again and edged around the cabin. He could hea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elping in the distance. That meant the dementors were closing in 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rius.... He and Hermione would be running to him any moment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tared out toward the lake, his heart doing a kind of drumroll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chest.... Whoever had sent that Patronus would be appearing at an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ment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r a fraction of a second he stood, irresolute, in front of Hagrid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or. You must not be seen. But he didn't want to be seen. He wanted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 the seeing.... He had to know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there were the dementors. They were emerging out of the darknes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rom every direction, gliding around the edges of the lake.... They we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ving away from where Harry stood, to the opposite bank.... He wouldn'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ve to get near them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began to run. He had no thought in his head except his father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f it was him... if it really was him... he had to know, had to fi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ut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lake was coming nearer and nearer, but there was no sign of anybod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 the opposite bank, he could see tiny glimmers of silver -- his ow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ttempts at a Patronus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as a bush at the very edge of the water. Harry threw himsel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hind it, peering desperately through the leaves. On the opposite bank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glimmers of silver were suddenly extinguished. A terrifi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xcitement shot through him -- any moment now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ome on!" he muttered, staring about. "Where are you? Dad, come on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no one came. Harry raised his head to look at the circle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mentors across the lake. One of them was lowering its hood. It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ime for the rescuer to appear -- but no one was coming to help t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ime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then it hit him -- he understood. He hadn't seen his father --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 seen himself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flung himself out from behind the bush and pulled out his wan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EXPECTO PATRONUM! "he yell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out of the end of his wand burst, not a shapeless cloud of mist, b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blinding, dazzling, silver animal. He screwed up his eyes, trying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e what it was. It looked like a horse. It was galloping silently awa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rom him, across the black surface of the lake. He saw it lower its he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charge at the swarming dementors.... Now it was galloping around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round the black shapes on the ground, and the dementors were fall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ack, scattering, retreating into the darkness.... They were gon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Patronus turned. It was cantering back toward Harry across the sti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urface of the water. It wasn't a horse. It wasn't a unicorn, either.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a stag. It was shining brightly as the moon above ... it was com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ack to him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stopped on the bank. Its hooves made no mark on the soft ground as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ared at Harry with its large, silver eyes. Slowly, it bowed it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tlered head. And Harry realized... "Prongs, "he whisper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as his trembling fingertips stretched toward the creature,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anish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tood there, hand still outstretched. Then, with a great leap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heart, he heard hooves behind him -he whirled around and sa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dashing toward him, dragging Buckbeak behind h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did you do?" she said fiercely. "You said you were only going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keep a lookout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just saved all our lives...," said Harry. "Get behind here -- behi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s bush -- I'll explain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listened to what had just happened with her mouth open ye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ga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id anyone see you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s, haven't you been listening? I saw me but I thought I was my dad!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's okay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, I can't believe it.... You conjured up a Patronus that dro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way all those dementors! That's very, very advanced magic. I knew 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uld do it this time," said Harry, "because I'd already done it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es that make sense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don't know -- Harry, look at Snape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gether they peered around the bush at the other bank. Snape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egained consciousness. He was conjuring stretchers and lifting the limp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rms of Harry, Hermione, and Black onto them. A fourth stretcher, n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ubt bearing Ron, was already floating at his side. Then, wand held o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 front of him, he moved them away toward the cast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ight, it's nearly time," said Hermione tensely, looking at her watc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've got about forty-five minutes until Dumbledore locks the door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hospital wing. We've got to rescue Sirius and get back into the war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fore anybody realizes we're missing.... 11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waited, watching the moving clouds reflected in the lake, while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sh next to them whispered in the breeze. Buckbeak, bored,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erreting for worms aga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' you reckon he's up there yet?" said Harry, checking his watch.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oked up at the castle and began counting the windows to the right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West Tow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Look!" Hermione whispered. "\Who's that? Someone's coming back out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castle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tared through the darkness. The man was hurrying across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ounds, toward one of the entrances. Something shiny glinted in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l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acnair!" said Harry. "The executioner! He's gone to get the dementors!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s is it, Hermione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put her hands on Buckbeak's back and Harry gave her a leg up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n he placed his foot on one of the lower branches of the bush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imbed up in front of her. He pulled Buckbeak's rope back over his nec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tied it to the other side of his collar like rein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eady?" he whispered to Hermione. "YotM better hold on to me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nudged Buckbeak's sides with his heel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ckbeak soared straight into the dark air. Harry gripped his flank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th his knees, feeling the great wings rising powerfully beneath the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was holding Harry very tight around the waist; he could hea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 muttering, "Oh, no -- I don't like this oh, I really don't like t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urged Buckbeak forward. They were gliding quietly toward the upp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loors of the castle.... Harry pulled hard on the left-hand side of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pe, and Buckbeak turned. Harry was trying to count the window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lashing past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oa!" he said, pulling backward as hard as he coul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ckbeak slowed down and they found themselves at a stop, unless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unted the fact that they kept rising up and down several feet as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ppogriff beat his wings to remain airborn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's there!" Harry said, spotting Sirius as they rose up beside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ndow. He reached out, and as Buckbeak's wings fell, was able to tap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arply on the glas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 looked up. Harry saw his jaw drop. He leapt from his chair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urried to the window and tried to open it, but it was lock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tand back!" Hermione called to him, and she took out her wand, sti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ipping the back of Harry's robes with her left han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lohomora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window sprang ope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ow -- how --?" said Black weakly, staring at the hippogrif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et on -- there's not much time," said Harry, gripping Buckbeak firm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 either side of his sleek neck to hold him steady. "You've got to ge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ut of here -the dementors are coming -- Macnair's gone to get them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 placed a hand on either side of the window frame and heaved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ad and shoulders out of it. It was very lucky he was so thin.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conds, he had managed to fling one leg over Buckbeak's back and pu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self onto the hippogriff behind Hermion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kay, Buckbeak, up!" said Harry, shaking the rope. "Up to the tower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me 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hippogriff gave one sweep of its mighty wings and they were soar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pward again, high as the top of the West Tower. Buckbeak landed with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atter on the battlements, and Harry and Hermione slid off him at on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irius, you'd better go, quick," Harry panted. "They'll reac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litwick's office any moment, they'll find out you're gon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ckbeak pawed the ground, tossing his sharp hea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happened to the other boy? Ron?" croaked Siriu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's going to be okay. He's still out of it, but Madam Pomfrey say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e'll be able to make him better. Quick -- go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Black was still staring down at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ow can I ever thank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O!" Harry and Hermione shouted togeth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lack wheeled Buckbeak around, facing the open sk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'll see each other again," he said. "You are -- truly your father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n, Harry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squeezed Buckbeak's sides with his heels. Harry and Hermione jump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ack as the enormous wings rose once more.... The hippogriff took of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to the air.... He and his rider became smaller and smaller as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azed after them... then a cloud drifted across the moon.... They we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on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APTER TWENTY-TW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WL POST AGA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was tugging at his sleeve, staring at her watch. "We've go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xactly ten minutes to get back down to the hospital wing witho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ybody seeing us -- before Dumbledore locks the door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kay," said Harry, wrenching his gaze from the sky, "let's go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slipped through the doorway behind them and down a tight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piraling stone staircase. As they reached the bottom of it, they hear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oices. They flattened themselves against the wall and listened.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unded like Fudge and Snape. They were walking quickly along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rridor at the foot of the staircas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... only hope Dumbledore's not going to make difficulties," Snape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aying. "The Kiss will be performed immediately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s soon as Macnair returns with the dementors. This whole Black affai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s been highly embarrassing. I can't tell you how much I'm look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rward to informing the Daily Prophet that we've got him at last.... 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aresay they'll want to interview you, Snape... and once young Harry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ack in his right mind, I expect he'll want to tell the Prophet exact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w you saved him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clenched his teeth. He caught a glimpse of Snape's smirk as he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udge passed Harry and Hermione's hiding place. Their footsteps di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way. Harry and Hermione waited a few moments to make sure they'd real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one, then started to run in the opposite direction. Down one staircas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n another, along a new ,corridor -- then they heard a cackling ahea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eeves!" Harry muttered, grabbing Hermione's wrist. "In here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tore into a deserted classroom to their left just in time. Peev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emed to be bouncing along the corridor in boisterous good spirit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aughing his head off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h, he's horrible," whispered Hermione, her ear to the door. "I be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's all excited because the dementors are going to finish of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rius...." She checked her watch. "Three minutes, Harry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waited until Peeves's gloating voice had faded into the distanc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n slid back out of the room and broke into a run aga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rmione -- what'll happen -- if we don't get back inside befo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umbledore locks the door?" Harry pant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 don't want to think about it!" Hermione moaned, checking her watc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gain. "One minute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had reached the end of the corridor with the hospital w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ntrance. "Okay -- I can hear Dumbledore," said Hermione tensely. "Com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, Harry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crept along the corridor. The door opened. Dumbledore's bac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ppear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am going to lock you in," they heard him saying. "it is five minut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midnight. Miss Granger, three turns should do It. Good luck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umbledore backed out of the room, closed the door, and took out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nd to magically lock it. Panicking, Harry and Hermione ran forwar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umbledore looked up, and a wide smile appeared under the long silv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ustache. "Well?" he said quiet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 did it!" said Harry breathlessly. "Sirius has gone, on Buckbeak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umbledore beamed at the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 done. I think --" He listened intently for any sound withi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spital wing. "Yes, I think you've gone too -- get inside -- I'll lock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 in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and Hermione slipped back inside the dormitory. It was empt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xcept for Ron, who was still lying motionless in the end bed. As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ck clicked behind them, Harry and Hermione crept back to their ow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ds, Hermione tucking the Time-Turner back under her robes. A mome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ater, Madam Pomfrey came striding back out of her offi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id I hear the headmaster leaving? Am I allowed to look after m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tients now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e was in a very bad mood. Harry and Hermione thought it best to accep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ir chocolate quietly. Madam Pomfrey stood over them, making sure the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te it. But Harry could hardly swallow. He and Hermione were waiting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stening, their nerves jangling.... And then, as they both took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urth piece of chocolate from Madam Pomfrey, they heard a distant roa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fury echoing from somewhere above them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was that?" said Madam Pomfrey in alar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w they could hear angry voices, growing louder and louder. Mada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omfrey was staring at the doo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Really -- they'll wake everybody up! What do they think they're doing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was trying to hear what the voices were saying. They were draw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arer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 must have Disapparated, Severus. We should have left somebody i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om with him. When this gets out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 DIDN'T DISAPPARATE!" Snape roared, now very close at hand. "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AN'T APPARATE OR DISAPPARATE INSIDE THIS CASTLE! THIS -- HAS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METHING -- TO -- DO -- WITH -- POTTER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everus -- be reasonable -- Harry has been locked up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A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door of the hospital wing burst ope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udge, Snape, and Dumbledore came striding into the ward. Dumbledo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lone looked calm. Indeed, he looked as though he was quite enjoy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self. Fudge appeared angry. But Snape was beside himself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UT WITH IT, POTTER!" he bellowed. "WHAT DID YOU DO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rofessor Snape!" shrieked Madam Pomfrey. "Control yourself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See here, Snape, be reasonable," said Fudge. "This door's been locke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 just saw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EY HELPED HIM ESCAPE, I KNOW IT!" Snape howled, pointing at Harry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. His face was twisted; spit was flying from his mout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Calm down, man!" Fudge barked. "You're talking nonsense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DON'T KNOW POTTER!" shrieked Snape. "HE DID IT, I KNOW HE DID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at will do, Severus," said Dumbledore quietly. "Think about what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re saying. This door has been locked since I left the ward ten minut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go. Madam Pomfrey, have these students left their beds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f course not!" said Madam Pomfrey, bristling. "I would have hear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m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, there you have it, Severus," said Dumbledore calmly. "Unless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re suggesting that Harry and Hermione are able to be in two places 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ce, I'm afraid I don't see any point in troubling them further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nape stood there, seething, staring from Fudge, who looked thorough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ocked at his behavior, to Dumbledore, whose eyes were twinkling behi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glasses. Snape whirled about, robes swishing behind him, and storm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ut of the war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Fellow seems quite unbalanced," said Fudge, staring after him. "I'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tch out for him if I were you, Dumbledor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h, he's not unbalanced," said Dumbledore quietly. "He's just suffer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severe disappointment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's not the only one!" puffed Fudge. "The Daily Prophet's going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ve a field day! We had Black cornered and he slipped through ou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ingers yet again! All it needs now is for the story of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ppogriff's escape to get out, and I'll be a laughingstock! Well... I'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tter go and notify the Ministry.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d the dementors?" said Dumbledore. "They'll be removed from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chool, I trus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h yes, they'll have to go," said Fudge, running his finger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stractedly through his hair. "Never dreamed they'd attempt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dminister the Kiss on an innocent boy... Completely out of control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, I'll have them packed off back to Azkaban tonight.... Perhaps w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hould think about dragons at the school entrance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grid would like that," said Dumbledore, smiling at Harry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. As he and Fudge left the dormitory, Madam Pomfrey hurried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door and locked it again. Muttering angrily to herself, she head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ack to her offi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as a low moan from the other end of the ward. Ron had woken up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y could see him sitting up, rubbing his head, looking aroun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-- what happened?" he groaned. "Harry? Why are we in here? Where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rius? Where's Lupin? What's going on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and Hermione looked at each oth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explain," said Harry, helping himself to some more chocolat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en Harry, Ron, and Hermione left the hospital wing at noon the nex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ay, it was to find an almost deserted castle. The sweltering, heat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end of the exams meant that everyone was taking full advantage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other Hogsmeade visit. Neither Ron nor Hermione felt like going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wever, so they and Harry wandered onto the grounds, still talk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bout the extraordinary events of the previous night and wondering whe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rius and Buckbeak were now. Sitting near the lake, watching the gian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quid waving its tentacles lazily above the water, Harry lost the thre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the conversation as he looked across to the opposite bank. The sta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 galloped toward him from there just last night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shadow fell across them and they looked 'tip to see a very bleary-ey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grid, mopping his sweaty face with one of his tablecloth-siz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ndkerchiefs and beaming down at them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Know I shouldn' feel happy, after wha' happened las' night," he sai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mean, Black escapin' again, an, everythin' -- but guess wha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?" they said, pretending to look curiou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eaky! He escaped! He's free! Bin celebratin' all night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at's wonderful!" said Hermione, giving Ron a reproving look becaus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looked as though he was close to laugh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ah... can't've tied him up properly," said Hagrid, gazing happily o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ver the grounds. "I was worried this mornin', mind... thought he might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et Professor Lupin on the grounds, but Lupin says he never ate anythin'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as' night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?" said Harry quick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limey, haven' yeh heard?" said Hagrid, his smile fading a little.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owered his voice, even though there was nobody in sight. "Er -- Snap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ld all the Slytherins this mornin'.... Thought everyone'd know b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w... Professor Lupin's a werewolf, see. An' he was loose o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ounds las' night.... He's packin' now, o' cours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's packing?" said Harry, alarmed. "Why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Leavin', isn' he?" said Hagrid, looking surprised that Harry had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sk. "Resigned firs' thing this mornin'. Says he can't risk it happen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ga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crambled to his fee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m going to see him," he said to Ron and Hermion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if he's resigned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-- doesn't sound like there's anything we can do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don't care. I still want to see him. I'll meet you back her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pin's office door was open. He had already packed most of his thing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grindylow's empty tank stood next to his battered old suitcas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ich was open and nearly full. Lupin was bending over something on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sk and looked up only when Harry knocked on the doo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saw you coming," said Lupin, smiling. He pointed to the parchment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d been poring over. It was the Marauder's Map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just saw Hagrid," said Harry. "And he said you'd resigned. It's no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rue, is it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m afraid it is," said Lupin. He started opening his desk drawers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aking out the content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y?" said Harry. "The Ministry of Magic don't think you were help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rius, do they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pin crossed to the door and closed it behind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No. Professor Dumbledore managed to convince Fudge that I was trying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ave your lives." He sighed. "That was the final straw for Severus. 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nk the loss of the Order of Merlin hit him hard. So he -- er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ccidentally let slip that I am a werewolf this morning at breakfast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're not leaving just because of that!" said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pin smiled wry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is time tomorrow, the owls will start arriving from parents.... The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ll not want a werewolf teaching their children, Harry. And after la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ight, I see their point. I could have bitten any of you.... That mu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ver happen again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're the best Defense Against the Dark Arts- teacher we've ever had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aid Harry. "Don't go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pin shook his head and didn't speak. He carried on emptying 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rawers. Then, while Harry was trying to think of a good argument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ke him stay, Lupin said, "From what the headmaster told me t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rning, you saved a lot of lives last night, Harry. if I'm proud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ything I've done this year, it's how much you've learned.... Tell m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bout your Patronu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ow d'you know about that?" said Harry, distract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else could have driven the dementors back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told Lupin what had happened. When he'd finished, Lupin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miling agai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s, your father was always a stag when he transformed," he said. "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uessed right... that's why we called him Prong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pin threw his last few books into his case, closed the desk drawer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turned to look at Harr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ere -- I brought this from the Shrieking Shack last night," he sai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nding Harry back the Invisibility Cloak. "And..." He hesitated, the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ld out the Marauder's Map too. "I am no longer your teacher, so I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n't feel guilty about giving you back this as well. It's no use to m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I daresay you, Ron, and Hermione will find uses for it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took the map and grinn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told me Moony, Wormtail, Padfoot, and Prongs would've wanted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re me out of school... you said they'd have thought it was funny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nd so we would have," said Lupin, now reaching down to close his cas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have no hesitation in saying that James would have been high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sappointed if his son had never found any of the secret passages o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the castl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was a knock on the door. Harry hastily stuffed the Marauder's Map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the Invisibility Cloak into his pocke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was Professor Dumbledore. He didn't look surprised to see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r carriage is at the gates, Remus," he sai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ank You, Headmaster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upin picked up his old suitcase and the empty grindylow tank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ll -- good-bye, Harry," he said, smiling. "It has been a rea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leasure teaching you. I feel sure we'll meet again sometim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admaster, there is no need to see me to the gates, I can manage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had the impression that Lupin wanted to leave as quickly 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ossib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ood-bye, then, Remus," said Dumbledore soberly. Lupin shifted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indylow tank slightly so that he and Dumbledore could shake hand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n, with a final nod to Harry and a swift smile, Lupin left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fic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at down in his vacated chair, staring glumly at the floor.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ard the door close and looked up. Dumbledore was still ther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y so miserable, Harry?" he said quietly. "You should be very proud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ourself after last night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 didn't make any difference," said Harry bitterly. "Pettigrew go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way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idn't make any difference?" said Dumbledore quietly, "It made all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ifference in the world, Harry. You helped uncover the truth. You sav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 innocent man from a terrible fat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errible. Something stirred in Harry's memory. Greater and more terrib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n ever before... Professor Trelawney's prediction!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rofessor Dumbledore -- yesterday, when I was having my Divinati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xam, Professor Trelawney went very -- very strang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ndeed?" said Dumbledore. "Er -- stranger than usual, you mean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s... her voice went all deep and her eyes rolled and she said ... s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aid Voldemort's servant was going to set out to return to him befor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idnight.... She said the servant would help him come back to power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tared up at Dumbledore. "And then she sort of became norma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gain, and she couldn't remember anything she'd said. Was it -- was s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king a real prediction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umbledore looked mildly impress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Do you know, Harry, I think she might have been." he said thoughtful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o'd have thought it? That brings her total of real predictions up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wo. I should offer her a pay raise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--" Harry looked at him, aghast. How could Dumbledore take this s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almly?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-- I stopped Sirius and Professor Lupin from killing Pettigrew!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 makes it my fault if Voldemort comes back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 does not," said Dumbledore quietly. "Hasn't your experience with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ime-Turner taught you anything, Harry? The consequences of our action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re always so complicated, so diverse, that predicting the future is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ery difficult business indeed.... Professor Trelawney, bless her, 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ving proof of that.... You did a very noble thing, in sav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ttigrew's lif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if he helps Voldemort back to pow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Pettigrew owes his life to you. You have sent Voldemort a deputy who 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 your debt.... When one wizard saves another wizard's life, it create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 certain bond between them... and I'm much mistaken if Voldemort want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servant in the debt of Harry Potter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don't want a connection with Pettigrew!" said Harry. "He betrayed m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rents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is is magic at its deepest, its most impenetrable, Harry. But tru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e... the time may come when you will be very glad you saved Pettigrew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f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couldn't imagine when that would be. Dumbledore looked as thoug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knew what Harry was thinking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knew your father very well, both at Hogwarts and later, Harry,"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aid gently. "He would have saved Pettigrew too, I am sure of it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looked up at him. Dumbledore wouldn't laugh -- he could te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umbledore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thought it was my dad who'd conjured my Patronus. I mean, when I sa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yself across the lake ... I thought I was seeing him." "An easy mistak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make," said Dumbledore softly. "I expect you'll tire of hearing it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you do look extraordinarily like James. Except for the eyes...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ve your mother's eye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hook his hea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 was stupid, thinking it was him," he muttered. "I mean, I knew 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as dead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ou think the dead we loved ever truly leave us? You think that w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on't recall them more clearly than ever in times of great trouble? You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ather is alive in you, Harry, and shows himself most plainly when you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ve need of him. How else could you produce that particular Patronus?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ongs rode again last night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took a moment for Harry to realize what Dumblefore had sai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ast night Sirius told me all about how they became Animagi," sai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umbledore, smiling. "An extraordinary achievement -- not least, keep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quiet from me. And then I remembered the most unusual form you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tronus took, when it charged Mr. Malfoy down at your Quidditch matc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gainst Ravenclaw. You know, Harry, in a way, you did see your fathe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ast night.... You found him inside yourself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Dumbledore left the office, leaving Harry to his very confus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ought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body at Hogwarts now knew the truth of what had happened the nigh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 Sirius, Buckbeak, and Pettigrew had vanished except Harry, Ron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, and Professor Dumbledore. As the end of term approached, Harr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ard many different theories about what had really happened, but no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f them came close to the truth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lfoy was furious about Buckbeak. He was convinced that Hagrid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ound a way of smuggling the hippogriff to safety, and seemed outrag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at he and his father had been outwitted by a gamekeeper. Perc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easley, meanwhile, had much to say on the subject of Sirius's escap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f I manage to get into the Ministry, I'll have a lot of proposals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ake about Magical Law Enforcement!" he told the only person who woul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sten -- his girlfriend, Penelop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ough the weather was perfect, though the atmosphere was s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eerful, though he knew they had achieved the near impossible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lping Sirius to freedom, Harry had never approached the end of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chool year in worse spirit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certainly wasn't the only one who was sorry to see Professor Lup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o. The whole of Harry's Defense Against the Dark Arts class wa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iserable about his resignati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onder what they'll give us next year?" said Seamus Finnigan gloomi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Maybe a vampire," suggested Dean Thomas hopeful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wasn't only Professor Lupin's departure that was weighing on Harry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ind. He couldn't help thinking a lot about Professor Trelawney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rediction. He kept wondering where Pettigrew was now, whether he ha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ought sanctuary with Voldemort yet. But the thing that was lower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's spirits most of all was the prospect of returning to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ursleys. For maybe half an hour, a glorious half hour, he had believ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would be living with Sirius from now on... his parents' be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riend.... It would have been the next best thing to having his ow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ather back. And while no news of Sirius was definitely good news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ecause it meant he had successfully gone into hiding, Harry couldn'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lp feeling miserable when he thought of the home he might have had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the fact that it was now impossib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 exam results came out on the last day of term. Harry, Ron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had passed every subject. Harry was amazed that he had go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rough Potions. He had a shrewd suspicion that Dumbledore might ha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epped in to stop Snape failing him on purpose. Snape's behavior towar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over the past week had been quite alarming. Harry wouldn't hav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ought it possible that Snape's dislike for him could increase, but i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ertainly had. A muscle twitched unpleasantly at the corner of Snape'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n mouth every time he looked at Harry, and he was constantly flex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s fingers, as though itching to place them around Harry's throa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ercy had got his top-grade N.E.W.T.s; Fred and George had scraped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ndful of O.W.L.s each. Gryffindor House, meanwhile, largely thanks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ir spectacular performance in the Quidditch Cup, had won the Hous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ampionship for the third year running. This meant that the end of ter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east took place amid decorations of scarlet and gold, and that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ryffindor table was the noisiest of the lot, as everybody celebrat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ven Harry managed to forget about the journey back to the Dursleys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ext day as he ate, drank, talked, and laughed with the res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s the Hogwarts Express pulled out of the station the next mornIng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rmione gave Harry and Ron some surprising new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went to see Professor McGonagall this morning, just before breakfas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've decided to drop Muggle Studie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But you passed your exam with three hundred and twenty percent!" sai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know," sighed Hermione, "but I can't stand another year like thi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one. That Time-Turner, it was driving me mad. I've handed it in. Witho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uggle Studies and Divination, I'll be able to have a normal schedu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gain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 still can't believe you didn't tell us about it," said Ron grumpi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e're supposed to be your friend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 promised I wouldn't tell anyone," said Hermione severely. She look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round at Harry, who was watching Hogwarts disappear from view behind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ountain. Two whole months before he'd see it again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Oh, cheer up, Harry!" said Hermione sadl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m okay," said Harry quickly. "Just thinking about the holidays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ah, I've been thinking about them too," said Ron. "Harry, you've go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o come and stay with us. I'll fix it up with Mum and Dad, then I'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all you. I know how to use a fellytone now 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A telephone, Ron," said Hermione. "Honestly, you should take Mugg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udies next year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 *ignored h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's the Quidditch World Cup this summer! How about it, Harry? Come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tay, and we'll go and see it! Dad can usually get tickets from work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s proposal had the effect of cheering Harry up a great dea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ah... I bet the Dursleys'd be pleased to let me come... especial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fter what I did to Aunt Marge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eeling considerably more cheerful, Harry joined Ron and Hermione i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everal games of Exploding Snap, and when the witch with the tea car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rrived, he bought himself a very large lunch, though nothing with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hocolate in i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it was late in the afternoon before the thing that made him tru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ppy turned up...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rry," said Hermione suddenly, peering over his shoulder. "What's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ing outside your window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turned to look outside. Something very small and gray was bobbing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n and out of sight beyond the glass. He stood up for a better look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aw that it was a tiny owl, carrying a letter that was much too big f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. The owl was so small, in fact, that it kept tumbling over i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ir, buffeted this way and that in the train's slipstream. Harry quickly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ulled down the window, stretched out his arm, and caught it. It fel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ike a very fluffy Snitch. He brought it carefully inside. The ow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ropped its letter onto Harry's seat and began zooming around thei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mpartment, apparently very pleased with itself for accomplishing it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ask. Hedwig clicked her beak with a sort of dignified disapproval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ookshanks sat up in his seat, following the owl with his great yello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eyes. Ron, noticing this, snatched the owl safely out of harm's wa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picked up the letter. It was addressed to him. He ripped open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letter, and shouted, "It's from Sirius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?" said Ron and Hermione excitedly. "Read it aloud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Dear Harry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 hope this finds you before you reach your aunt and uncle. I don't know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ether they're used to owl pos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ckbeak and I are in hiding. I won't tell you where, in case this ow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alls into the wrong hands. I have some doubt about his reliability, b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is the best I could find, and he did seem eager for the job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 believe the dementors are still searching for me, but they haven't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ope of finding me here. I am planning to allow some Muggles to glimps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e soon, a long way from Hogwarts, so that the security on the castl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ill be lift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re is something I never got around to telling you during our brie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meeting. It was I who sent you the Firebolt --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Ha!" said Hermione triumphantly. "See! I told you it was from him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s, but he hadn't jinxed it, had he?" said Ron. "Ouch!" The tiny owl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ow hooting happily in his hand, had nibbled one of his fingers in w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t seemed to think was an affectionate way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ookshanks took the order to the Owl Office for me. I used your nam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ut told them to take the gold from my own Gringotts vault. Pleas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onsider it as thirteen birthdays' worth of presents from you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odfather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 would also like to apologize for the fright I think I gave you tha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night last year when you left your uncle's house. I had only hoped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et a glimpse of you before starting my journey north, but I think th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ght of me alarmed you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 am enclosing something else for you, which I think will make your nex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year at Hogwarts more enjoyabl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f ever you need me, send word. Your owl will find m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'll write again so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Sirius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looked eagerly inside the envelope. There was another piece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parchment in there. He read it through quickly and felt suddenly as war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contented as though he'd swallowed a bottle of hot butterbeer in one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ulp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, Sirius Black, Harry Potter's godfather, hereby give him permission 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visit Hogsmeade on weekends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at'll be good enough for Dumbledore!" said Harry happily. He looke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back at Sirius's letter. "Hang on, there's a RS.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I thought your ftiend Ron might like to keep this owl, as it's my faul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 no longer has a ra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's eyes widened. The minute owl was still hooting excitedly. "Keep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?" he said uncertainly. He looked closely at the owl for a moment;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n, to Harry's and Hermione's great surprise, he held him out for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ookshanks to sniff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 do you reckon?" Ron asked the cat. "Definitely an owl?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rookshanks purr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That's good enough for me," said Ron happily. "He's mine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read and reread the letter from Sirius all the way back into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King's Cross station. It was still clutched tightly in his hand as h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Ron, and Hermione stepped back through the barrier of platform nine an('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ree-quarters. Harry spotted Uncle Vernon at once. He was standing 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good distance from Mr. and Mrs. Weasley, eyeing them suspiciously,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when Mrs. Weasley hugged Harry in greeting, his worst suspicions abou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them seemed confirmed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'll call about the World Cup!" Ron yelled after Harry as Harry bid him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Hermione good-bye, then wheeled the trolley bearing his trunk and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edwig's cage toward Uncle Vernon, who greeted him in his usual fashion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What's that?" he snarled, staring at the envelope Harry was still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clutching in his hand. "If it's another form for me to sign, you've go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other ---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It's not," said Harry cheerfully. "It's a letter from my godfather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Godfather?" sputtered Uncle Vernon. "You haven't got a godfather!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"Yes, I have," said Harry brightly. "He was my mum and dad's best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friend. He's a convicted murderer, but he's broken out of wizard prison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 he's on the run. He likes to keep in touch with me, though... keep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up with my news... check if I'm happy..."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And, grinning broadly at the look of horror on Uncle Vernon's face,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arry set off toward the station exit, Hedwig rattling along in front of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  <w:t>him, for what looked like a much better summer than the last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Heading2"/>
        <w:rPr/>
      </w:pPr>
      <w:r>
        <w:rPr/>
        <w:t>THE END</w:t>
      </w:r>
    </w:p>
    <w:sectPr>
      <w:footerReference w:type="default" r:id="rId2"/>
      <w:type w:val="nextPage"/>
      <w:pgSz w:w="11906" w:h="16838"/>
      <w:pgMar w:left="567" w:right="56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5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lang w:val="en-GB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1:24:00Z</dcterms:created>
  <dc:creator>gordeeva</dc:creator>
  <dc:description/>
  <dc:language>en-US</dc:language>
  <cp:lastModifiedBy>gordeeva</cp:lastModifiedBy>
  <cp:lastPrinted>2002-02-11T20:04:00Z</cp:lastPrinted>
  <dcterms:modified xsi:type="dcterms:W3CDTF">2002-02-11T13:14:00Z</dcterms:modified>
  <cp:revision>1</cp:revision>
  <dc:subject/>
  <dc:title>Harry Potter and the Prisoner of Azkaban</dc:title>
</cp:coreProperties>
</file>